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/>
      </w:pPr>
      <w:r>
        <w:rPr>
          <w:rFonts w:cs="Arial" w:ascii="Arial" w:hAnsi="Arial"/>
          <w:b/>
          <w:color w:val="000000"/>
          <w:sz w:val="44"/>
          <w:szCs w:val="44"/>
        </w:rPr>
        <w:t>A PRŮVODNÍ ZPRÁVA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</w:t>
        <w:tab/>
        <w:t>Identifikační údaje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.1.1 Údaje o stavbě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a) název stavby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) místo stavby - kraj, katastrální území, označení pozemní komunikace, u </w:t>
        <w:tab/>
        <w:t xml:space="preserve">budov </w:t>
        <w:tab/>
        <w:t>adresa, čísla popisná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) předmět dokumentace - nová stavba nebo změna dokončené stavby, trvalá </w:t>
        <w:tab/>
        <w:t>nebo dočasná stavba, účel užívání stavby</w:t>
      </w:r>
    </w:p>
    <w:p>
      <w:pPr>
        <w:pStyle w:val="NormlnIMP"/>
        <w:spacing w:lineRule="auto" w:line="240"/>
        <w:ind w:left="708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.1.2 Údaje o stavebníkovi</w:t>
      </w:r>
    </w:p>
    <w:p>
      <w:pPr>
        <w:pStyle w:val="NormlnIMP"/>
        <w:spacing w:lineRule="auto" w:line="240"/>
        <w:ind w:left="708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 xml:space="preserve">a) jméno, příjmení a místo trvalého pobytu (fyzická osoba) nebo </w:t>
      </w:r>
    </w:p>
    <w:p>
      <w:pPr>
        <w:pStyle w:val="NormlnIMP"/>
        <w:spacing w:lineRule="auto" w:line="240"/>
        <w:ind w:left="70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) </w:t>
      </w:r>
      <w:r>
        <w:rPr>
          <w:rFonts w:cs="Arial" w:ascii="Arial" w:hAnsi="Arial"/>
          <w:color w:val="000000"/>
          <w:sz w:val="22"/>
          <w:szCs w:val="22"/>
        </w:rPr>
        <w:t xml:space="preserve">jméno, příjmení, obchodní firma, identifikační číslo osoby, místo podnikání </w:t>
        <w:tab/>
        <w:t xml:space="preserve">(fyzická osoba podnikající, pokud záměr souvisí s její podnikatelskou </w:t>
        <w:tab/>
        <w:t>činností) nebo</w:t>
      </w:r>
    </w:p>
    <w:p>
      <w:pPr>
        <w:pStyle w:val="NormlnIMP"/>
        <w:spacing w:lineRule="auto" w:line="240"/>
        <w:ind w:left="70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c) obchodní firma nebo název, identifikační číslo osoby, adresa sídla </w:t>
        <w:tab/>
        <w:t>(právnická osoba).</w:t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sz w:val="27"/>
          <w:szCs w:val="27"/>
        </w:rPr>
        <w:tab/>
      </w:r>
      <w:r>
        <w:rPr>
          <w:rFonts w:cs="Arial" w:ascii="Arial" w:hAnsi="Arial"/>
          <w:b/>
          <w:sz w:val="22"/>
          <w:szCs w:val="22"/>
        </w:rPr>
        <w:t>A.1.3 Údaje o zpracovateli dokumentace</w:t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b/>
        </w:rPr>
        <w:tab/>
        <w:tab/>
      </w:r>
      <w:r>
        <w:rPr>
          <w:rFonts w:cs="Arial" w:ascii="Arial" w:hAnsi="Arial"/>
          <w:sz w:val="22"/>
          <w:szCs w:val="22"/>
        </w:rPr>
        <w:t xml:space="preserve">a) jméno, příjmení, obchodní firma, identifikační číslo osoby, místo podnikání </w:t>
        <w:tab/>
        <w:t xml:space="preserve">(fyzická osoba podnikající) nebo obchodní firma nebo název, identifikační číslo </w:t>
        <w:tab/>
        <w:t>osoby, adresa sídla (právnická osoba),</w:t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b) jméno a příjmení hlavního projektanta včetně čísla, pod kterým je zapsán v </w:t>
        <w:tab/>
        <w:t xml:space="preserve">evidenci autorizovaných osob vedené Českou komorou architektů nebo </w:t>
        <w:tab/>
        <w:t xml:space="preserve">Českou komorou autorizovaných inženýrů a techniků činných ve výstavbě, s </w:t>
        <w:tab/>
        <w:t>vyznačeným oborem, popřípadě specializací jeho autorizace,</w:t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c) jména a příjmení projektantů jednotlivých částí společné dokumentace </w:t>
        <w:tab/>
        <w:t xml:space="preserve">včetně čísla, pod kterým jsou zapsáni v evidenci autorizovaných osob vedené </w:t>
        <w:tab/>
        <w:t xml:space="preserve">Českou komorou architektů nebo Českou komorou autorizovaných inženýrů a </w:t>
        <w:tab/>
        <w:t xml:space="preserve">techniků činných ve výstavbě, s vyznačeným oborem, popřípadě specializací </w:t>
        <w:tab/>
        <w:t>jejich autorizace,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d) jména a příjmení projektantů dokumentace přikládané v dokladové části      </w:t>
        <w:tab/>
        <w:t>s oprávněním podle zvláštních předpisů.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</w:t>
        <w:tab/>
        <w:t>Členění stavby na objekty a technická a technologická zařízení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rFonts w:cs="Arial" w:ascii="Arial" w:hAnsi="Arial"/>
          <w:b/>
          <w:sz w:val="22"/>
          <w:szCs w:val="22"/>
        </w:rPr>
        <w:t>A.3</w:t>
        <w:tab/>
        <w:t>Seznam vstupních podkladů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</w:t>
        <w:tab/>
        <w:t>IDENTIFIKAČNÍ ÚDAJE</w:t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A.1.1 Údaje o stavbě</w:t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název stavby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odník Záguří – ZŠ Bludovice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IMP"/>
        <w:spacing w:lineRule="auto" w:line="240"/>
        <w:ind w:left="540" w:hanging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místo stavby - adresa, katastrální území, parcelní čísla pozemků, označení pozemní komunikace, u budov adresa, čísla popisná</w:t>
      </w:r>
    </w:p>
    <w:p>
      <w:pPr>
        <w:pStyle w:val="NormlnIMP"/>
        <w:spacing w:lineRule="auto" w:line="240"/>
        <w:ind w:left="540" w:hanging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540" w:hanging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ezejmenná místní komunikace v obci Horní Bludovice mezi autobusovou zastávkou Záguří a základní školou Bludovice, Horní Bludovice, katastrální území Horní Bludovice, parc.č. 251/170, 251/206, 268/2, 921, 922/1, 922/2, 922/4 a katastrální území Prostřední Bludovice, par. č. 42/1, 62/2, 63/8, 63/16, 63/22, 63/39, 63/40, 65/3, 65/10, 65/19, 65/31, 65/32, 65/34, 65/39, 65/40, 65/41, 65/44, 99/15, 99/41, 113/31, 113/33, 113/35, 113/36, 113/37, 131/1, 131/16, St. 227/1, 866/1, 871/1, 872.</w:t>
      </w:r>
    </w:p>
    <w:p>
      <w:pPr>
        <w:pStyle w:val="NormlnIMP"/>
        <w:spacing w:lineRule="auto" w:line="240"/>
        <w:ind w:left="540" w:hanging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ind w:left="540" w:hanging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předmět dokumentace - nová stavba nebo změna dokončené stavby, trvalá nebo </w:t>
        <w:tab/>
        <w:t>dočasná stavba, účel užívání stavby</w:t>
      </w:r>
    </w:p>
    <w:p>
      <w:pPr>
        <w:pStyle w:val="NormlnIMP"/>
        <w:spacing w:lineRule="auto" w:line="240"/>
        <w:ind w:left="540" w:hanging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540" w:hanging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ístní komunikace funkční skupiny D - chodník, nová stavba, trvalá stavba, účel – bezpečný a plynulý provoz chodců v lokalitě.</w:t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2 Údaje o stavebníkovi</w:t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chodní firma nebo název, identifikační číslo osoby, adresa sídla </w:t>
        <w:tab/>
        <w:t xml:space="preserve">(právnická </w:t>
        <w:tab/>
        <w:t>osoba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Horní Bludovice</w:t>
      </w:r>
    </w:p>
    <w:p>
      <w:pPr>
        <w:pStyle w:val="Defaul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ní Bludovice 43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739 37 Horní Bludovice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3 Údaje o zpracovateli dokumentace</w:t>
      </w:r>
    </w:p>
    <w:p>
      <w:pPr>
        <w:pStyle w:val="NormlnIMP"/>
        <w:spacing w:lineRule="auto" w:line="24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ng. Jan Provazní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leje 491/74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725 28 Ostr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     08061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   774 981 9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 </w:t>
        <w:tab/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n.provaznik@centrum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ind w:left="708" w:hanging="424"/>
        <w:jc w:val="both"/>
        <w:rPr/>
      </w:pPr>
      <w:r>
        <w:rPr>
          <w:rFonts w:cs="Arial" w:ascii="Arial" w:hAnsi="Arial"/>
          <w:b/>
          <w:sz w:val="22"/>
          <w:szCs w:val="22"/>
        </w:rPr>
        <w:t>b) 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ng. Patrik Dobranský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KAIT č. 1104034</w:t>
      </w:r>
    </w:p>
    <w:p>
      <w:pPr>
        <w:pStyle w:val="NormlnIMP"/>
        <w:spacing w:lineRule="auto" w:line="240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utorizovaný inženýr pro doprav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</w:t>
        <w:tab/>
      </w:r>
      <w:r>
        <w:rPr>
          <w:rFonts w:cs="Arial" w:ascii="Arial" w:hAnsi="Arial"/>
          <w:b/>
          <w:caps/>
          <w:sz w:val="22"/>
          <w:szCs w:val="22"/>
        </w:rPr>
        <w:t>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Předmětem dokumentace jsou následující stavební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SO 101 – Chodník – Osa A-Osa B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102 – Chodník – Osa 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103 – Chodník – Osa D-Osa 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O 104 – Chodník – Osa J-Osa 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301.1 – Kanalizace – Větev A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301.2 – Kanalizace – Větev A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302.1 – Kanalizace – Větev B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302.2 – Kanalizace – Větev B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303 – Kanalizace – výměna potrub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O 304 – Kanalizace – Větev C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4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A.3</w:t>
        <w:tab/>
        <w:t>SEZNAM VSTUPNÍCH PODKLAD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dání objednatel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zemní plán Horní Bludovice po změně č. 3 z března 2021</w:t>
      </w:r>
    </w:p>
    <w:p>
      <w:pPr>
        <w:pStyle w:val="NormlnIMP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V rámci projektové přípravy byly provedeny průzkumné práce v rozsahu nezbytně nutném pro zpracování PD pro společné povol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ové geodetické zaměření zájmového území (JTSK, BpV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í katastrální mapa - podklad Katastrálního úřadu pro Moravskoslezský kr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drogeologické posouzení zasakování bylo provedeno v listopadu 2020 Ing. Ivanou Mariánkovou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ůzkum stávajících sítí technického vybavení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port dešťové kanalizace ze září 2020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í šetření projektanta – průzkum stávajícího stavu lokality, pasportizace stávajícího dopravního značení v okolí investičního záměru, stav zeleně.</w:t>
      </w:r>
    </w:p>
    <w:p>
      <w:pPr>
        <w:pStyle w:val="NormlnIMP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 a dotčených orgánů a organizací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5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4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Arial" w:hAnsi="Arial" w:cs="Arial"/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ink@volny.c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59:00Z</dcterms:created>
  <dc:creator>Kača</dc:creator>
  <dc:description/>
  <cp:keywords/>
  <dc:language>en-US</dc:language>
  <cp:lastModifiedBy>jan.provaznik@centrum.cz</cp:lastModifiedBy>
  <cp:lastPrinted>2022-03-08T17:32:00Z</cp:lastPrinted>
  <dcterms:modified xsi:type="dcterms:W3CDTF">2022-03-08T16:42:00Z</dcterms:modified>
  <cp:revision>40</cp:revision>
  <dc:subject/>
  <dc:title>PROJEKTOVÁ DOKUMENTACE PRO STAVEBNÍ POVOLENÍ (OHLAŠENÍ STAVBY)</dc:title>
</cp:coreProperties>
</file>