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D.1.1.1 TECHNICKÁ ZPRÁVA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101 – Chodník – Osa A-Osa B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dentifikační údaje objekt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yhodnocení průzkumů a podkladů, včetně jejich užití v dokumentaci - dopravní údaje, geotechnický průzkum apod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ztahy pozemní komunikace k ostatním objektům stavb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ávrh zpevněných ploch, včetně případných výpočt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ežim povrchových a podzemních vod, zásady odvodnění, ochrana pozemní komunika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zvláštní podmínky a požadavky na postup výstavby, případně údržb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vazba na případné technologické vybave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přehled provedených výpočtů a konstatování o statickém ověření rozhodujících dimenzí a průřez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řešení přístupu a užívání veřejně přístupných komunikací a ploch souvisejících se staveništěm osobami s omezenou schopností pohybu nebo orientac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) identifikační údaje objek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Stavebník</w:t>
      </w:r>
      <w:r>
        <w:rPr>
          <w:rFonts w:cs="Arial" w:ascii="Arial" w:hAnsi="Arial"/>
          <w:sz w:val="22"/>
          <w:szCs w:val="22"/>
        </w:rPr>
        <w:t xml:space="preserve"> (investor):</w:t>
        <w:tab/>
      </w:r>
      <w:r>
        <w:rPr>
          <w:rFonts w:cs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bec Horní Bludovice</w:t>
      </w:r>
    </w:p>
    <w:p>
      <w:pPr>
        <w:pStyle w:val="Default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Bludovice 43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739 37 Horní Bludovice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>Ing. Jan Provazn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leje 491/74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25 28 Ostr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    08061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l.   774 981 9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e-mail: jan.provaznik@centrum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</w:rPr>
        <w:t>Odpovědný projektant:</w:t>
        <w:tab/>
        <w:tab/>
      </w:r>
      <w:r>
        <w:rPr>
          <w:rFonts w:cs="Arial" w:ascii="Arial" w:hAnsi="Arial"/>
          <w:b/>
        </w:rPr>
        <w:t>Ing. Patrik Dobranský</w:t>
      </w:r>
      <w:r>
        <w:rPr>
          <w:rFonts w:cs="Arial" w:ascii="Arial" w:hAnsi="Arial"/>
        </w:rPr>
        <w:tab/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KAIT 11040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u:</w:t>
        <w:tab/>
        <w:tab/>
        <w:tab/>
        <w:t xml:space="preserve">Dokumentace pro vydání společného povolení stavby </w:t>
        <w:tab/>
        <w:tab/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</w:r>
      <w:r>
        <w:rPr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Chodník Záguří – ZŠ Bludovic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SO 101 – Chodník – Osa A-Os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katastrální území Horní Bludovice, parc.č. 251/170, 251/206, 268/2, 921, 922/1, 922/2, 922/4</w:t>
      </w:r>
    </w:p>
    <w:p>
      <w:pPr>
        <w:pStyle w:val="Normal"/>
        <w:ind w:left="3540" w:hanging="3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tastrální území Prostřední Bludovice, par. č. 42/1, 62/2, 63/8, 63/16, 63/22, 63/39, 63/40, 65/3, 65/10, 65/19, 65/31, 65/32, 65/34, 65/39, 65/40, 65/41, 65/44, 99/15, 99/41, 113/31, 113/33, 113/35, 113/36, 113/37, 131/1, 131/16, St. 227/1, 866/1, 871/1, 87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ab/>
        <w:tab/>
        <w:tab/>
        <w:tab/>
        <w:t>Horní Blud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ab/>
        <w:tab/>
        <w:tab/>
        <w:tab/>
        <w:t>Moravskoslez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avby:</w:t>
        <w:tab/>
        <w:t>Inženýrská stavba nevýrobní – chodník včetně dešťové ka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1 – Chodník – Osa A-Osa B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čívá v návrhu komunikace pro pěší podél stávající bezejmenné místní komunikace od základní školy Horní Bludovice po řadové domy č.p. 442-445. Objekt je rozdělen na dva úseky – Osa A délky 182,72 m po levé straně ve směru staničení a osa B délky 82,07 m po pravé straně komunikace. Chodník je navržen v šířce 1,55 m celkové délky 264,79 m.  Budou respektovány stávající samostatné sjezdy a vstupy na soukromé pozemky, které budou opraveny – rekonstruován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é sjezdy jsou připojeny přes chodníkový přejezd. Chodník bude proveden z betonové dlažby tl. 60 mm, v místě pojezdu tl. 80 mm. Budou provedeny hmatové úpravy pro slabozraké a nevidomé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ňující investicí jsou související stavební objekty SO 301.1, SO 303 této dokumentace.</w:t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parametr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1 – Chodník – Osa A – Osa 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ková zastavěná plocha 40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chodníku - 3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>bet. dlaž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sjezdů - oprava - 20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štěrk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locha sjezdů - oprava - 13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>bet. dlažb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Terénní úpravy (svahování) – 18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) vyhodnocení průzkumů a podkladů, včetně jejich užití v dokumentaci - dopravní údaje, geotechnický průzkum a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ámci projektové přípravy byly provedeny průzkumné práce v rozsahu nezbytně nutném pro zpracování PD pro společné povol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ové geodetické zaměření zájmového území (JTSK, BpV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katastrální mapa - podklad Katastrálního úřadu pro Moravskoslezský kr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geologické posouzení zasakování bylo provedeno v listopadu 2020 Ing. Ivanou Mariánkovou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ůzkum stávajících sítí technického vybavení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port dešťové kanalizace ze září 2020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í šetření projektanta – průzkum stávajícího stavu lokality, pasportizace stávajícího dopravního značení v okolí investičního záměru, stav zeleně.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 a dotčených orgánů a organizac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vztahy pozemní komunikace k ostatním objektům stavby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jc w:val="both"/>
        <w:rPr>
          <w:rFonts w:ascii="Arial" w:hAnsi="Arial" w:cs="Arial"/>
          <w:sz w:val="22"/>
          <w:szCs w:val="22"/>
        </w:rPr>
      </w:pPr>
      <w:bookmarkStart w:id="0" w:name="_Hlk516471397"/>
      <w:bookmarkEnd w:id="0"/>
      <w:r>
        <w:rPr>
          <w:rFonts w:cs="Arial" w:ascii="Arial" w:hAnsi="Arial"/>
          <w:sz w:val="22"/>
          <w:szCs w:val="22"/>
        </w:rPr>
        <w:t>Stavba je rozdělena na jednotlivé stavební objekt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516471397"/>
      <w:bookmarkStart w:id="2" w:name="_Hlk515962065"/>
      <w:bookmarkStart w:id="3" w:name="_Hlk516471397"/>
      <w:bookmarkStart w:id="4" w:name="_Hlk515962065"/>
      <w:bookmarkEnd w:id="3"/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101 – Chodník – Osa A – Osa B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2 – Chodník – Osa C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103 – Chodník – Osa D – Osa I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4 – Chodník – Osa J – Osa L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301.1 – Kanalizace – větev A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O 301.2 – Kanalizace – větev A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2.1 – Kanalizace – větev B1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2.2 – Kanalizace – větev B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bookmarkStart w:id="5" w:name="_Hlk515962065"/>
      <w:r>
        <w:rPr>
          <w:rFonts w:cs="Arial" w:ascii="Arial" w:hAnsi="Arial"/>
          <w:sz w:val="22"/>
          <w:szCs w:val="22"/>
        </w:rPr>
        <w:t>SO 303 – Kanalizace – výměna potrubí</w:t>
      </w:r>
      <w:bookmarkEnd w:id="5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304 – Kanalizace – větev C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návrh zpevněných ploch, včetně případných výpočtů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chodníku je navržena podle schválených TP 170 Navrhování vozovek pozemních komunikací, dodatek č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u w:val="single"/>
        </w:rPr>
        <w:t>Chodník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CH – D2 - D - 1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</w:t>
        <w:tab/>
        <w:tab/>
        <w:t>betonová skladebná dlažba</w:t>
        <w:tab/>
        <w:tab/>
        <w:tab/>
        <w:t>6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</w:t>
        <w:tab/>
        <w:tab/>
        <w:t>lože z drceného kameniva fr. 4-8</w:t>
        <w:tab/>
        <w:tab/>
        <w:t>3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 fr. 0-32</w:t>
        <w:tab/>
        <w:tab/>
        <w:tab/>
        <w:tab/>
        <w:t>15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24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chodnik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u w:val="single"/>
        </w:rPr>
        <w:t>Oprava sjezdů z dlažby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O – D2 - D - 1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</w:t>
        <w:tab/>
        <w:tab/>
        <w:t>betonová skladebná dlažba</w:t>
        <w:tab/>
        <w:tab/>
        <w:tab/>
        <w:t>8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</w:t>
        <w:tab/>
        <w:tab/>
        <w:t>lože z drceného kameniva fr. 4-8</w:t>
        <w:tab/>
        <w:tab/>
        <w:t>4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 fr. 0-32</w:t>
        <w:tab/>
        <w:tab/>
        <w:tab/>
        <w:tab/>
        <w:t>20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32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sjezd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účelové komunikace je navržena podle schválených TP 170 Navrhování vozovek pozemních komunikací, dodatek č.1.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unikace: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Katalogový list TDZ  V – D1 - N - 2</w:t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11</w:t>
        <w:tab/>
        <w:t>asfaltový beton pro obrusné vrstvy</w:t>
        <w:tab/>
        <w:tab/>
        <w:t>40 mm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P16+</w:t>
        <w:tab/>
        <w:t>asfaltový beton pro podkladní vrstvy</w:t>
        <w:tab/>
        <w:tab/>
        <w:t>50 mm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ŠD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ab/>
        <w:tab/>
        <w:t>štěrkodrť</w:t>
        <w:tab/>
        <w:tab/>
        <w:tab/>
        <w:tab/>
        <w:tab/>
        <w:t>150 mm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ŠD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B</w:t>
      </w:r>
      <w:r>
        <w:rPr>
          <w:rFonts w:cs="Arial" w:ascii="Arial" w:hAnsi="Arial"/>
          <w:sz w:val="22"/>
          <w:szCs w:val="22"/>
          <w:u w:val="single"/>
        </w:rPr>
        <w:tab/>
        <w:tab/>
        <w:t>štěrkodrť</w:t>
        <w:tab/>
        <w:tab/>
        <w:tab/>
        <w:tab/>
        <w:tab/>
        <w:t>15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lkem</w:t>
        <w:tab/>
        <w:tab/>
        <w:tab/>
        <w:tab/>
        <w:tab/>
        <w:tab/>
        <w:tab/>
        <w:t>390 mm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ň pod sjezdy bude zhutněna na deformační modul   E</w:t>
      </w:r>
      <w:r>
        <w:rPr>
          <w:rFonts w:cs="Arial" w:ascii="Arial" w:hAnsi="Arial"/>
          <w:sz w:val="22"/>
          <w:vertAlign w:val="subscript"/>
        </w:rPr>
        <w:t xml:space="preserve">def </w:t>
      </w:r>
      <w:r>
        <w:rPr>
          <w:rFonts w:cs="Arial" w:ascii="Arial" w:hAnsi="Arial"/>
          <w:sz w:val="22"/>
        </w:rPr>
        <w:t xml:space="preserve"> = 30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) režim povrchových a podzemních vod, zásady odvodnění, ochrana pozemní komunik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 srážkové vody z navrhovaného chodníku a části stávající komunikace je řešen příčným a podélným sklonem do navrhovaných betonových obrubníkových vpustí, které jsou zaústěny do navrhované dešťové kanalizace – větev A. Dešťová kanalizace je řešena v rámci samostatného stavebního objektu SO 301.1 – Kanalizace – Větev A1, který je součástí této dokum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návrh dopravních značek, dopravních zařízení, světelných signálů, zařízení pro provozní informace a dopravní telematiku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echodná úprava silničního provozu v místě stavby (provizorní dopravní značení) bude provedena zhotovitelem stavby v souladu se zákonem č. 361/2000 Sb. O provozu na pozemních komunikacích a vyhláškou č. 294/2015Sb. Návrh dopravních značek bude vycházet z Technických podmínek „Zásady pro označování pracovních míst na pozemních komunikacích“ TP 66, které schválilo MDaS ČR v r. 2003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avrhováno nov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Světelné signály, zařízení pro provozní informace a dopravní telematiku nejsou navrhován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) zvláštní podmínky a požadavky na postup výstavby, případně údržb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á stavba musí být koordinována se všemi dodavateli jednotlivých prací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jsou stanoveny ani požadovány zvláštní podmínky na postup výstavby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stup výstavby – bude tradiční: budou vytyčeny stávající inženýrské sítě, osazeno provizorní dopravní značení a zahájeny přípravné prá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a chodníku bude probíhat pravděpodobně takto: (přesný technologický postup je dán strojním vybavením dodavatelské firmy a použitou technologií) odstranění a odfrézování asfaltových vrstev, provedení výkopu pro konstrukční vrstvy, provedení nových podkladních vrstev komunikace, pokládka podkladních vrstev, pokládka dlažby, zapískování spár. Závěrečnými pracemi bude úprava dotčených zelených ploch v okolí stavby. Před zahájením stavby chodníku bude provedena stavba SO 301.1 – Kanalizace – Větev A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výstavbě bude kladen maximální důraz na ochranu stávající vzrostlé zeleně před nepříznivými důsledky stavební činnosti. V průběhu výstavby budou stromy v blízkosti stavby chráněny, zejména nesmí dojít k poškození kmenů, koruny a kořenového systému. Musí být dodrženy podmínky zákona č.114/1992 Sb. O ochraně přírody a krajiny, ČSN 83 9061 Technologie vegetačních úprav v krajině – Ochrana stromů, porostů a vegetačních ploch při stavebních prací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dobu výstavby musí být po stávajících komunikacích umožněn průjezd vozidel záchranné služby a požární ochrany, musí být zajištěna průchodnost pro pěší. Používané místní komunikace pro účely stavby budou udržovány ve schůdném a sjízdném stavu, znečištění stavbou bude neprodleně odstraňován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práce spojené s provozem těžké stavební techniky musí být prováděny v souladu s ustanovením nařízení vlády č. 272/2011 Sb.. Stavební práce budou probíhat pouze v denní době. Hlučné stavební práce a práce spojené s provozem těžké stavební techniky budou prováděny pouze v době od 7.00 – 21.00 h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) vazba na případné technologické vyba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éto stavby nepřichází v úvah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) přehled provedených výpočtů a konstatování o statickém ověření rozhodujících dimenzí a průřez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231" w:leader="none"/>
          <w:tab w:val="left" w:pos="6096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zpevněných ploch jsou navrženy dle TP 87, TP 17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 řešení přístupu a užívání veřejně přístupných komunikací a ploch souvisejících se staveništěm osobami s omezenou schopností pohybu nebo ori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úpravy jsou navrženy s respektováním technických požadavků na stavby a obecných technických požadavků zabezpečujících bezbariérové užívání staveb.</w:t>
      </w:r>
    </w:p>
    <w:p>
      <w:pPr>
        <w:pStyle w:val="Header"/>
        <w:tabs>
          <w:tab w:val="clear" w:pos="4536"/>
          <w:tab w:val="clear" w:pos="9072"/>
        </w:tabs>
        <w:ind w:right="-2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ovrch komunikace pro pěší je rovinný, neklouzavý, dostatečné drsnosti. Příčný sklon chodníku je navržen do 2 %. Vzhledem ke stávající členitosti terénu nebylo možné zachovat podélný sklon chodníku do 8,33%. Dále také, vzhledem k charakteru stávající zástavby není možné zajistit bezbariérové obchozí trasy. Tyto nedostatky jsou kompenzovány umístěním 2 ks odpočívadel. Na navrhované komunikaci pro pěší – chodníku budou provedeny v betonové zámkové dlažbě hmatové úpravy pro slabozraké a nevidomé z reliéfní slepecké betonové dlažby s pravidelnými výstupky v červené barvě.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iCs/>
          <w:sz w:val="22"/>
          <w:szCs w:val="22"/>
        </w:rPr>
        <w:t>irozená vodící linie nově navrhovaných komunikací pro p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iCs/>
          <w:sz w:val="22"/>
          <w:szCs w:val="22"/>
        </w:rPr>
        <w:t>ší je tvo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iCs/>
          <w:sz w:val="22"/>
          <w:szCs w:val="22"/>
        </w:rPr>
        <w:t>ena převýšeným betonovým obrubníkem na stran</w:t>
      </w:r>
      <w:r>
        <w:rPr>
          <w:rFonts w:cs="Arial" w:ascii="Arial" w:hAnsi="Arial"/>
          <w:sz w:val="22"/>
          <w:szCs w:val="22"/>
        </w:rPr>
        <w:t xml:space="preserve">ě </w:t>
      </w:r>
      <w:r>
        <w:rPr>
          <w:rFonts w:cs="Arial" w:ascii="Arial" w:hAnsi="Arial"/>
          <w:iCs/>
          <w:sz w:val="22"/>
          <w:szCs w:val="22"/>
        </w:rPr>
        <w:t>zelen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iCs/>
          <w:sz w:val="22"/>
          <w:szCs w:val="22"/>
        </w:rPr>
        <w:t xml:space="preserve">. Obrubník bude převýšen o 60 mm nad niveletu zpevněné plochy. </w:t>
      </w:r>
    </w:p>
    <w:p>
      <w:pPr>
        <w:pStyle w:val="Normal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IMP"/>
        <w:spacing w:lineRule="auto" w:line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niční obrubník v místě vstupu do vozovky bude snížen na výšku max. 20 mm nad niveletu vozovky. V místech, kde to bude nutné u samostatných sjezdů je možné snížení obrubníku provést až na 50 mm na niveletu vozovky. Snížení bude provedeno nájezdovou rampou max. sklonu 1:8 (12,5%). V místech sníženého obrubníku bude proveden varovný pás šířky 0,40 m. V místě ukončení varovného pásu musí být výška obrubníku min. 80 mm. </w:t>
      </w:r>
    </w:p>
    <w:p>
      <w:pPr>
        <w:pStyle w:val="Normal"/>
        <w:ind w:firstLine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Cs/>
          <w:sz w:val="22"/>
          <w:szCs w:val="22"/>
        </w:rPr>
        <w:t>Dlažba použitá pro hmatové úpravy spl</w:t>
      </w:r>
      <w:r>
        <w:rPr>
          <w:rFonts w:cs="Arial" w:ascii="Arial" w:hAnsi="Arial"/>
          <w:sz w:val="22"/>
          <w:szCs w:val="22"/>
        </w:rPr>
        <w:t>ň</w:t>
      </w:r>
      <w:r>
        <w:rPr>
          <w:rFonts w:cs="Arial" w:ascii="Arial" w:hAnsi="Arial"/>
          <w:iCs/>
          <w:sz w:val="22"/>
          <w:szCs w:val="22"/>
        </w:rPr>
        <w:t>uje VN 163/2002, je navrženo použití barevn</w:t>
      </w:r>
      <w:r>
        <w:rPr>
          <w:rFonts w:cs="Arial" w:ascii="Arial" w:hAnsi="Arial"/>
          <w:sz w:val="22"/>
          <w:szCs w:val="22"/>
        </w:rPr>
        <w:t xml:space="preserve">ě </w:t>
      </w:r>
      <w:r>
        <w:rPr>
          <w:rFonts w:cs="Arial" w:ascii="Arial" w:hAnsi="Arial"/>
          <w:iCs/>
          <w:sz w:val="22"/>
          <w:szCs w:val="22"/>
        </w:rPr>
        <w:t>kontrastní dlažby s výstupky – tzv. reliéfní slepecké dlažby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7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6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Nadpis2Char1">
    <w:name w:val="Nadpis 2 Char1"/>
    <w:qFormat/>
    <w:rPr>
      <w:rFonts w:ascii="Arial" w:hAnsi="Arial" w:cs="Arial"/>
      <w:b/>
      <w:color w:val="FF0000"/>
      <w:sz w:val="24"/>
      <w:lang w:val="cs-CZ" w:bidi="ar-SA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paragraph" w:styleId="DRTtext">
    <w:name w:val="DRT-text"/>
    <w:qFormat/>
    <w:pPr>
      <w:keepLines/>
      <w:widowControl/>
      <w:bidi w:val="0"/>
      <w:spacing w:before="113" w:after="113"/>
      <w:ind w:firstLine="6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ind w:left="720" w:hanging="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Heading6">
    <w:name w:val="heading 6"/>
    <w:basedOn w:val="Normal"/>
    <w:next w:val="Normal"/>
    <w:qFormat/>
    <w:pPr>
      <w:widowControl w:val="false"/>
      <w:spacing w:before="120" w:after="0"/>
    </w:pPr>
    <w:rPr>
      <w:b/>
      <w:color w:val="000000"/>
      <w:sz w:val="32"/>
      <w:szCs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3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8:32:00Z</dcterms:created>
  <dc:creator>Kača</dc:creator>
  <dc:description/>
  <cp:keywords/>
  <dc:language>en-US</dc:language>
  <cp:lastModifiedBy>jan.provaznik@centrum.cz</cp:lastModifiedBy>
  <cp:lastPrinted>2022-03-08T19:56:00Z</cp:lastPrinted>
  <dcterms:modified xsi:type="dcterms:W3CDTF">2022-03-08T18:56:00Z</dcterms:modified>
  <cp:revision>24</cp:revision>
  <dc:subject/>
  <dc:title>PROJEKTOVÁ DOKUMENTACE PRO STAVEBNÍ POVOLENÍ (OHLAŠENÍ STAVBY)</dc:title>
</cp:coreProperties>
</file>