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SP</w:t>
      </w:r>
    </w:p>
    <w:p>
      <w:pPr>
        <w:pStyle w:val="RTFUndefined"/>
        <w:tabs>
          <w:tab w:val="clear" w:pos="720"/>
          <w:tab w:val="center" w:pos="4536" w:leader="none"/>
          <w:tab w:val="left" w:pos="8191" w:leader="none"/>
        </w:tabs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ab/>
        <w:t>D</w:t>
        <w:tab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D.1.1 ARCHITEKTONICKO</w:t>
        <w:br/>
        <w:t>-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bookmarkStart w:id="0" w:name="_Hlk46601688"/>
      <w:bookmarkEnd w:id="0"/>
      <w:r>
        <w:rPr>
          <w:rFonts w:cs="Times New Roman" w:ascii="Times New Roman" w:hAnsi="Times New Roman"/>
          <w:b/>
          <w:color w:val="000000"/>
          <w:sz w:val="36"/>
          <w:szCs w:val="36"/>
        </w:rPr>
        <w:t>MODERNIZACE VÝTAHU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CSS KYJOV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STAVEBNÍ ÚPRAV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bookmarkStart w:id="1" w:name="_Hlk46601688"/>
      <w:bookmarkEnd w:id="1"/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 </w:t>
        <w:tab/>
        <w:t xml:space="preserve">   </w:t>
      </w:r>
      <w:r>
        <w:rPr>
          <w:rFonts w:cs="Times New Roman" w:ascii="Times New Roman" w:hAnsi="Times New Roman"/>
          <w:color w:val="FF0000"/>
          <w:sz w:val="24"/>
        </w:rPr>
        <w:tab/>
        <w:t xml:space="preserve">     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695 01 Hodonín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33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vá dokumentace řeší výměnu stávajícího výtahu za nový. Půdorysný rozměr stávající šachty je 1,8x2,1m, rozměr stávající kabiny je 1,1x1,47m a světlá výška je 2,12m. Celková světlá výška výtahové šachty je 12,15m. Stávající dveře mají rozměr 0,8x2m. Stávající kabina včetně dveří bude demontována a vyměněna za novou. Nový rozměr výtahové kabiny bude 1,45x1,5m, dveře budou zvětšeny na rozměr 0,9x2m, rozměr výtahové šachty je ponechán. Výtah vede přes 4 podlaží – od suterénu po 3NP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výtahu: 6,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bestavěný prostor výtahu: 93,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výtahu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3,78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Typ výtahu</w:t>
      </w:r>
      <w:r>
        <w:rPr>
          <w:rFonts w:cs="Times New Roman" w:ascii="Times New Roman" w:hAnsi="Times New Roman"/>
          <w:color w:val="000000"/>
          <w:sz w:val="24"/>
        </w:rPr>
        <w:t>: nosnost1000 kg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lavní parametry / umístění výtahu: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čet stanic / nástupišť: 4 / 4 NEprůchozí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snost / počet osob: 1000 kg / 13 osob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menovitá rychlost: 1,00 m/s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Typ řízení: jednosměrné sběrné řízení směrem dolů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kupina výtahů: jednotka ve skupině s unikátním dvoucestným frekvenčním měničem vyvinutým pro rekuperaci elektrické energie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ozvaděč: mikroprocesorový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hon: - elektrický trakční s frekvenčním pohonem pro plynulý rozběh a dojezd výtah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ezpřevodový pohon s účinností až 90%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bezpřevodový synchronní motor, který má oproti asynchronním strojům vyšší účinnost a také delší životnost, s rekuperací elektrické energie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osné prostředky: Ploché pásy – testovány na 120 milionů cyklů – vyšší životnost oproti klasickým ocelovým lanům, ověřená technologie bez potřeby mazání, s nepřetržitým monitorováním stavu pásů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ximální počet startů: 180 za hodinu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místění pohonu: výtah bez strojovny, pohon umístěn v horní části výtahové šachty pod stropem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omunikace Obousměrné dorozumívací zařízení přes telefonní linku / přes GSM bránu (SIM v rámci servisního kontraktu)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Šachta: SOUČASNÁ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Šacht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edení šachty (materiál): Zděná šacht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dvih: cca 8.77 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měry šachty (š x h): 2100 mm x 1800 mm – čistý vnitřní rozměr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ubeň výtahu: 1380 m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ní přejezd výtahu: 3300 mm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rostory pod šachtou: Protiváha bez zachycovačů (pod výtahovou šachtou se nenachází podchozí prostory)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světlení výtahové šachty: Ano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Kabina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etika kabiny: standard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měry kabiny (š x hl x v): 1500 mm x 1450 mm x 2100mm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teriál stěn / odstín: Plech povlakovaný PVC / barva dle vzorník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stupní portál v kabině - odstín: Nerez brus</w:t>
      </w:r>
    </w:p>
    <w:p>
      <w:pPr>
        <w:pStyle w:val="RTFUndefine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rovedení podlahy / odstín: Protiskluzová podlahovina dle vzorníku</w:t>
      </w:r>
    </w:p>
    <w:p>
      <w:pPr>
        <w:pStyle w:val="RTFUndefined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vedení stropu / odstín: Nerezový s mléčným sklem</w:t>
      </w:r>
    </w:p>
    <w:p>
      <w:pPr>
        <w:pStyle w:val="Normal"/>
        <w:jc w:val="both"/>
        <w:rPr/>
      </w:pPr>
      <w:r>
        <w:rPr>
          <w:color w:val="000000"/>
          <w:sz w:val="24"/>
        </w:rPr>
        <w:t>Provedení osvětlení: LED pásy v rozích kabiny a pod ovládacím panelem + strop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kopové lišty: chormové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- madlo se zaoblenými koncovkami a kruhovým průřezem tyče</w:t>
      </w:r>
    </w:p>
    <w:p>
      <w:pPr>
        <w:pStyle w:val="Normal"/>
        <w:jc w:val="both"/>
        <w:rPr/>
      </w:pPr>
      <w:r>
        <w:rPr>
          <w:color w:val="000000"/>
          <w:sz w:val="24"/>
        </w:rPr>
        <w:t>Madlo – umístění madla - Naproti ovládacího panelu – ANO, Na zadní stěně –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– úchopová část: chro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dlo – podpěra: chro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rcadlo typ / umístění: Na zadní stěn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vládací panel (COP) / povrch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ybavení ovládacího panelu: Tlačítka se světelným potvrzením volby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lačítka se zvukovým potvrzením volby - 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lohová a směrová signalizace – Ano, obrazovk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uzové osvětlení kabiny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ásič pater -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Gong –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klopné invalidní sedátko: An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validní provedení výtahu: ANO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Šachetní a kabinové dveř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yp dveří: P</w:t>
      </w:r>
    </w:p>
    <w:p>
      <w:pPr>
        <w:pStyle w:val="Normal"/>
        <w:jc w:val="both"/>
        <w:rPr/>
      </w:pPr>
      <w:r>
        <w:rPr>
          <w:color w:val="000000"/>
          <w:sz w:val="24"/>
        </w:rPr>
        <w:t>Otevírání: Automatické teleskopické - 900 mm x 2000 mm (š x v), - při pohledu z nástupiště u rozvaděče se dveře otvírají dolev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áh dveří: standardní hliníkový vodící profil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yp zárubní / materiál: Zárubeň a nadpraží (20 mm po obvodu dveří) /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teriál šachetních dveří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Materiál kabinových dveří: Nerez brus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žární odolnost: Požární odolnost dveř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chrana kabinových dveří: Ano – Celoplošná světelná clon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Elektroparametry pohonu výtah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kon: 7.9 kW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menovitý proud: 11.1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áběrový proud: 15.3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ištění: 25 A</w:t>
      </w:r>
    </w:p>
    <w:p>
      <w:pPr>
        <w:pStyle w:val="Normal"/>
        <w:jc w:val="both"/>
        <w:rPr/>
      </w:pPr>
      <w:r>
        <w:rPr>
          <w:color w:val="000000"/>
          <w:sz w:val="24"/>
        </w:rPr>
        <w:t>Přívod el proudu: 3x400/230 V, 50 Hz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ostředí pro výtah: Základní prostředí šachty a nástupišť / suché a bezprašné, teplota +5°C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ž +40°C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ignalizace a přivolávače výtah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ášení stanic v kabině výtahu: bude upřesněné objednavatelem dodatečn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načení stanic v kabině výtahu: Přední vstup: 0,1,2,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dní vstup: 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ve stanici označené NE nemá výtah vstup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azatel polohy a směru HPI1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s integrovaným gongem)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no, pouze v základní stanici nad dveřm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rtikální ukazatel směru SHL1</w:t>
      </w:r>
    </w:p>
    <w:p>
      <w:pPr>
        <w:pStyle w:val="Normal"/>
        <w:jc w:val="both"/>
        <w:rPr/>
      </w:pPr>
      <w:r>
        <w:rPr>
          <w:color w:val="000000"/>
          <w:sz w:val="24"/>
        </w:rPr>
        <w:t>(s integrovaným gongem): Ne</w:t>
      </w:r>
    </w:p>
    <w:p>
      <w:pPr>
        <w:pStyle w:val="RTFUndefined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Stavební fyzika - tepelná technika, osvětlení, oslunění, akustika - hluk, vibrace - popis řešení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epelná technik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PD není touto částí dotčena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větlení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</w:rPr>
        <w:t>Stavba</w:t>
      </w:r>
      <w:r>
        <w:rPr>
          <w:rFonts w:cs="Times New Roman" w:ascii="Times New Roman" w:hAnsi="Times New Roman"/>
          <w:color w:val="000000"/>
          <w:sz w:val="24"/>
        </w:rPr>
        <w:t xml:space="preserve"> splňuje limity osvětlen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luně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D není touto části dotčena, stavba neřeší o byt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ustika – hluk, vibr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Vibrac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i provedení stavby a při jejím provozu budou dodrženy hygienické limity pro vibrac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Hlu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i provedení stavby a při jejím provozu budou dodrženy hygienické limity pro hluk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ýpis použitých norem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normy jsou vypsány v textové a výkresové část.</w:t>
      </w:r>
    </w:p>
    <w:p>
      <w:pPr>
        <w:pStyle w:val="Zkladntext2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Heading41">
    <w:name w:val="Heading 41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81">
    <w:name w:val="Heading 81"/>
    <w:basedOn w:val="Normln"/>
    <w:qFormat/>
    <w:pPr>
      <w:ind w:left="1276" w:right="0" w:hanging="0"/>
    </w:pPr>
    <w:rPr>
      <w:sz w:val="24"/>
    </w:rPr>
  </w:style>
  <w:style w:type="paragraph" w:styleId="Heading61">
    <w:name w:val="Heading 61"/>
    <w:basedOn w:val="Normln"/>
    <w:qFormat/>
    <w:pPr>
      <w:ind w:left="709" w:right="0" w:hanging="709"/>
    </w:pPr>
    <w:rPr>
      <w:sz w:val="24"/>
    </w:rPr>
  </w:style>
  <w:style w:type="paragraph" w:styleId="Heading51">
    <w:name w:val="Heading 51"/>
    <w:basedOn w:val="Normln"/>
    <w:qFormat/>
    <w:pPr/>
    <w:rPr>
      <w:sz w:val="24"/>
    </w:rPr>
  </w:style>
  <w:style w:type="paragraph" w:styleId="Heading71">
    <w:name w:val="Heading 71"/>
    <w:basedOn w:val="Normln"/>
    <w:qFormat/>
    <w:pPr>
      <w:ind w:left="426" w:right="0" w:hanging="426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Heading91">
    <w:name w:val="Heading 91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1">
    <w:name w:val="Body Text Indent 31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1">
    <w:name w:val="Body Text1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2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1">
    <w:name w:val="Block Text1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Import0">
    <w:name w:val="Import 0"/>
    <w:basedOn w:val="Normal"/>
    <w:qFormat/>
    <w:pPr>
      <w:suppressAutoHyphens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33:00Z</dcterms:created>
  <dc:creator>Ing.TesaĹ™Ă­k R.</dc:creator>
  <dc:description/>
  <cp:keywords/>
  <dc:language>en-US</dc:language>
  <cp:lastModifiedBy>Nedys</cp:lastModifiedBy>
  <cp:lastPrinted>2021-11-28T23:11:00Z</cp:lastPrinted>
  <dcterms:modified xsi:type="dcterms:W3CDTF">2022-02-07T22:01:00Z</dcterms:modified>
  <cp:revision>17</cp:revision>
  <dc:subject/>
  <dc:title/>
</cp:coreProperties>
</file>