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69415</wp:posOffset>
            </wp:positionH>
            <wp:positionV relativeFrom="paragraph">
              <wp:posOffset>15875</wp:posOffset>
            </wp:positionV>
            <wp:extent cx="2512695" cy="1280160"/>
            <wp:effectExtent l="0" t="0" r="0" b="0"/>
            <wp:wrapTight wrapText="bothSides">
              <wp:wrapPolygon edited="0">
                <wp:start x="-80" y="0"/>
                <wp:lineTo x="-80" y="21434"/>
                <wp:lineTo x="21600" y="21434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8"/>
        </w:rPr>
        <w:t>TEXTOVÁ ČÁST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PD PRO DSP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68"/>
          <w:u w:val="single"/>
        </w:rPr>
      </w:pPr>
      <w:r>
        <w:rPr>
          <w:rFonts w:cs="Times New Roman" w:ascii="Times New Roman" w:hAnsi="Times New Roman"/>
          <w:b/>
          <w:color w:val="000000"/>
          <w:sz w:val="200"/>
        </w:rPr>
        <w:t>B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68"/>
          <w:u w:val="single"/>
        </w:rPr>
      </w:pPr>
      <w:r>
        <w:rPr>
          <w:rFonts w:cs="Times New Roman" w:ascii="Times New Roman" w:hAnsi="Times New Roman"/>
          <w:b/>
          <w:color w:val="000000"/>
          <w:sz w:val="68"/>
          <w:u w:val="single"/>
        </w:rPr>
        <w:t>SOUHRNNÁ TECHNICKÁ ZPRÁVA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bookmarkStart w:id="0" w:name="_Hlk46601688"/>
      <w:bookmarkEnd w:id="0"/>
      <w:r>
        <w:rPr>
          <w:rFonts w:cs="Times New Roman" w:ascii="Times New Roman" w:hAnsi="Times New Roman"/>
          <w:b/>
          <w:color w:val="000000"/>
          <w:sz w:val="36"/>
          <w:szCs w:val="36"/>
        </w:rPr>
        <w:t>MODERNIZACE VÝTAHU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CSS KYJOV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STAVEBNÍ ÚPRAVY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bookmarkStart w:id="1" w:name="_Hlk46601688"/>
      <w:bookmarkEnd w:id="1"/>
      <w:r>
        <w:rPr>
          <w:rFonts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ab/>
        <w:tab/>
        <w:tab/>
        <w:t xml:space="preserve">         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 </w:t>
        <w:tab/>
        <w:t xml:space="preserve">   </w:t>
      </w:r>
      <w:r>
        <w:rPr>
          <w:rFonts w:cs="Times New Roman" w:ascii="Times New Roman" w:hAnsi="Times New Roman"/>
          <w:color w:val="FF0000"/>
          <w:sz w:val="24"/>
        </w:rPr>
        <w:tab/>
        <w:t xml:space="preserve">      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Vypracoval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</w:t>
        <w:tab/>
        <w:t>PROST Hodonín s.r.o.</w:t>
      </w:r>
    </w:p>
    <w:p>
      <w:pPr>
        <w:pStyle w:val="RTFUndefined"/>
        <w:ind w:left="720" w:firstLine="72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ng. et Ing. Tomáš Neduchal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 </w:t>
        <w:tab/>
      </w:r>
      <w:r>
        <w:rPr>
          <w:rFonts w:cs="Times New Roman" w:ascii="Times New Roman" w:hAnsi="Times New Roman"/>
          <w:b/>
          <w:sz w:val="24"/>
        </w:rPr>
        <w:t>Brněnská 4062/3a</w:t>
      </w:r>
    </w:p>
    <w:p>
      <w:pPr>
        <w:pStyle w:val="RTFUndefined"/>
        <w:ind w:left="720" w:firstLine="72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695 01 Hodonín</w:t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Datum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      </w:t>
        <w:tab/>
        <w:t>11/2021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Zakázka č.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</w:t>
        <w:tab/>
        <w:t>2021-033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Všeobecný popis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jektová dokumentace řeší výměnu stávajícího výtahu za nový. Půdorysný rozměr stávající šachty je 1,8x2,1m, rozměr stávající kabiny je 1,1x1,47m a světlá výška je 2,12m. Celková světlá výška výtahové šachty je 12,15m. Stávající dveře mají rozměr 0,8x2m. Stávající kabina včetně dveří bude demontována a vyměněna za novou. Nový rozměr výtahové kabiny bude 1,45x1,5m, dveře budou zvětšeny na rozměr 0,9x2m, rozměr výtahové šachty je ponechán. Výtah vede přes 4 podlaží – od suterénu po 3NP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zastavěná plocha výtahu: 6,5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obestavěný prostor výtahu: 93,4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³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- užitná plocha</w:t>
      </w:r>
      <w:r>
        <w:rPr>
          <w:rFonts w:cs="Times New Roman" w:ascii="Times New Roman" w:hAnsi="Times New Roman"/>
          <w:color w:val="000000"/>
          <w:sz w:val="24"/>
        </w:rPr>
        <w:t xml:space="preserve"> výtahu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:</w:t>
      </w:r>
      <w:r>
        <w:rPr>
          <w:rFonts w:cs="Times New Roman" w:ascii="Times New Roman" w:hAnsi="Times New Roman"/>
          <w:color w:val="000000"/>
          <w:sz w:val="24"/>
        </w:rPr>
        <w:t xml:space="preserve"> 3,78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B.1 Popis území stavby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a) charakteristika území a stavebního pozemku, zastavěné území a nezastavěné území, soulad navrhované stavby s charakterem území, dosavadní využití a zastavěnost území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zastavěné území ve městě Kyjov, pozemek je s využitím jako zastavěná plocha a nádvoří. Jedná se o pozemek, na němž je stávající budova – dům s pečovatelskou službou. PD řeší výměnu výtahu - je v souladu s  charakterem území. Dosavadní využití uzemí – zastavěná plocha a nádvoří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b) údaje o souladu stavby s územně plánovací dokumentací, s cíli a úkoly územního plánování, včetně informace o vydané územně plánovací dokumentaci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Území, na němž se nachází řešená stavba, je dle územního plánu určeno jako plocha Ov – plocha občanského vybavení veřejné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bCs/>
          <w:sz w:val="24"/>
          <w:szCs w:val="24"/>
          <w:lang w:eastAsia="cs-CZ"/>
        </w:rPr>
      </w:pPr>
      <w:r>
        <w:rPr>
          <w:b/>
          <w:bCs/>
          <w:sz w:val="24"/>
          <w:szCs w:val="24"/>
          <w:lang w:eastAsia="cs-CZ"/>
        </w:rPr>
        <w:t>Ov – Občanské vybavení veřejné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bCs/>
          <w:sz w:val="24"/>
          <w:szCs w:val="24"/>
          <w:lang w:eastAsia="cs-CZ"/>
        </w:rPr>
      </w:pPr>
      <w:r>
        <w:rPr>
          <w:b/>
          <w:bCs/>
          <w:sz w:val="24"/>
          <w:szCs w:val="24"/>
          <w:lang w:eastAsia="cs-CZ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Hlavní využití</w:t>
      </w:r>
      <w:r>
        <w:rPr>
          <w:rFonts w:cs="Times New Roman" w:ascii="Times New Roman" w:hAnsi="Times New Roman"/>
          <w:color w:val="000000"/>
          <w:sz w:val="24"/>
        </w:rPr>
        <w:tab/>
        <w:tab/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Plochy využívané pro činnosti, děje a zařízení související s občanským vybavením, které je nezbytné pro zajištění a ochranu základního standardu a kvality života obyvatel a jejichž existence je v zájmu státní správy a samosprávy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ind w:left="2880" w:hanging="28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Přípustné využití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pozemky staveb a zařízení občanského vybavení sloužící například pro vzdělávání a výchovu, sociální služby a péči o rodiny, zdravotní služby, kulturu, veřejnou správu, ochranu obyvatelstva, vědu a výzkum ...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sz w:val="24"/>
        </w:rPr>
        <w:t xml:space="preserve">- pozemky související dopravní a technické infrastruktury 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pozemky veřejných prostranství, sídelní zeleně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ind w:left="2880" w:hanging="28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Nepřípustné využití</w:t>
      </w:r>
      <w:r>
        <w:rPr>
          <w:rFonts w:cs="Times New Roman" w:ascii="Times New Roman" w:hAnsi="Times New Roman"/>
          <w:color w:val="000000"/>
          <w:sz w:val="24"/>
        </w:rPr>
        <w:t xml:space="preserve"> </w:t>
        <w:tab/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činnosti, děje a zařízení, které narušují kvalitu prostředí nebo takové důsledky vyvolávají druhotně</w:t>
      </w:r>
    </w:p>
    <w:p>
      <w:pPr>
        <w:pStyle w:val="RTFUndefined"/>
        <w:ind w:left="2880" w:hanging="288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</w:r>
    </w:p>
    <w:p>
      <w:pPr>
        <w:pStyle w:val="RTFUndefined"/>
        <w:ind w:left="2880" w:hanging="28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Podmíněně přípustné využití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bydlení za podmínky, že se jedná např. o osoby zajišťující dohled, správce, nebo majitele zařízení a za podmínky, že budou dodrženy hygienické limity hluku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Stavba je a bude využita jako budova občanské vybavenosti – dům s pečovatelskou službou – stavba je v souladu s hlavním využitím plochy.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c) informace o vydaných rozhodnutích o povolení výjimky z obecných požadavků na využívání území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vydány žádná rozhodnutí o povolení výjimky z obecných požadavků na využívání území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d) informace o tom, zda a v jakých částech dokumentace jsou zohledněny podmínky závazných stanovisek dotčených orgánů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škeré připomínky závazných stanovisek dotčených orgánů jsou zapracovány do všech textových a výkresových částí projektové dokumentac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e) výčet a závěry provedených průzkumů a rozborů – geologický průzkum, hydrogeologický průzkum, stavebně historický průzkum apod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zhledem k tomu, že se jedná jen o výměnu výtahové kabiny, byl proveden pouze stavební průzkum.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f) ochrana území podle jiných právních předpisů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tčené území není chráněno podle jiných právních předpisů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g) poloha vzhledem k záplavovému území, poddolovanému území apod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Dle územního plánu se stavba nenachází v záplavovém území a dle České geologické služby se nenachází stavba na poddolovaném území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h) vliv stavby na okolní stavby a pozemky, ochrana okolí, vliv stavby na odtokové poměry v území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Stavba nebude mít žádný negativní vliv na okolní stavby a pozemky, ani negativně neovlivní ochranu okolí a odtokové poměry území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i) požadavky na asanace, demolice, kácení dřevin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Jsou požadavky pouze na demontáž výtahové kabiny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j) požadavky na maximální dočasné a trvalé zábory zemědělského půdního fondu nebo pozemků určených k plnění funkce lesa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Nejsou požadavky na dočasné ani trvalé zábory pozemků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k) územně technické podmínky – zejména možnost napojení na stávající dopravní a technickou infrastrukturu, možnost bezbariérového přístupu k navrhované stavbě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Dopravní infrastruktura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Neno dotčeno výměnou výtahové kabiny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>Technická infrastruktura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ýtahová kabina bude napojena na vnitřní rozvod elektroinstalací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tabs>
          <w:tab w:val="clear" w:pos="720"/>
          <w:tab w:val="left" w:pos="578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Bezbariérový přístup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 řešené stavby jsou splněny obecné technické požadavky zabezpečující bezbariérové užívání stavby dle vyhlášky č. 398/2009 Sb. – kabina i dveře jsou rozšířen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l) věcné a časové vazby stavby, podmiňující, vyvolané, související investice</w:t>
      </w:r>
    </w:p>
    <w:p>
      <w:pPr>
        <w:pStyle w:val="Normal"/>
        <w:jc w:val="both"/>
        <w:rPr/>
      </w:pPr>
      <w:r>
        <w:rPr>
          <w:color w:val="000000"/>
          <w:sz w:val="24"/>
        </w:rPr>
        <w:t>V této fázi nejsou známy žádné časové vazby stavby ani podmiňující, vyvolané, související investice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m) seznam pozemků podle katastru nemovitostí, na kterých se stavba umísťuje a provádí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widowControl/>
        <w:suppressAutoHyphens w:val="false"/>
        <w:autoSpaceDE w:val="false"/>
        <w:spacing w:lineRule="auto" w:line="288"/>
        <w:jc w:val="both"/>
        <w:rPr/>
      </w:pPr>
      <w:r>
        <w:rPr>
          <w:b/>
          <w:bCs/>
          <w:color w:val="000000"/>
          <w:sz w:val="24"/>
          <w:szCs w:val="24"/>
          <w:lang w:eastAsia="cs-CZ"/>
        </w:rPr>
        <w:t>- PARC. Č. ST. 118 (862m</w:t>
      </w:r>
      <w:r>
        <w:rPr>
          <w:b/>
          <w:bCs/>
          <w:color w:val="000000"/>
          <w:sz w:val="24"/>
          <w:szCs w:val="24"/>
          <w:vertAlign w:val="superscript"/>
          <w:lang w:eastAsia="cs-CZ"/>
        </w:rPr>
        <w:t>2</w:t>
      </w:r>
      <w:r>
        <w:rPr>
          <w:b/>
          <w:bCs/>
          <w:color w:val="000000"/>
          <w:sz w:val="24"/>
          <w:szCs w:val="24"/>
          <w:lang w:eastAsia="cs-CZ"/>
        </w:rPr>
        <w:t>)</w:t>
      </w:r>
      <w:r>
        <w:rPr>
          <w:color w:val="000000"/>
          <w:sz w:val="24"/>
          <w:szCs w:val="24"/>
          <w:lang w:eastAsia="cs-CZ"/>
        </w:rPr>
        <w:t>: MĚSTO KYJOV, MASARYKOVO NÁMĚSTÍ 30/1, 697 01 KYJOV, DRUH POZEMKU: ZASTAVĚNÁ PLOCHA A NÁDVOŘÍ, OBJEKT OBČANSKÉ VYBAVENOSTI</w:t>
        <w:tab/>
      </w:r>
    </w:p>
    <w:p>
      <w:pPr>
        <w:pStyle w:val="Normal"/>
        <w:widowControl/>
        <w:suppressAutoHyphens w:val="false"/>
        <w:autoSpaceDE w:val="false"/>
        <w:spacing w:lineRule="auto" w:line="288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n) seznam pozemků podle katastru nemovitostí, na kterých vznikne ochranné nebo bezpečnostní pásm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vzniká žádné ochranné ani bezpečnostní pásmo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B.2 Celkový popis stavby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1 Základní charakteristika stavby a jejího užívání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a) nová stavba nebo změna dokončené stavby; u změny stavby údaje o jejich současném stavu, závěry stavebně technického, případně stavebně historického průzkumu a výsledky statického posouzení nosných konstrukcí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edná se o změnu dokončené stavby. Byl proveden stavební průzkum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b) účel užívání stavb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ba bude sloužit jako výta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c) trvalá nebo dočasná stavb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trvalou stavb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d) informace o vydaných rozhodnutích o povolení výjimky z technických požadavků na stavby a technických požadavků zabezpečujících bezbariérové užívání stavb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byly vydány rozhodnutí o povolené výjimky z technických požadavků na stavby a technických požadavků zabezpečujících bezbariérové užívání staveb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e) informace o tom, zda a v jakých částech dokumentace jsou zohledněny podmínky závazných stanovisek dotčených orgánů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škeré připomínky závazných stanovisek dotčených orgánů jsou zapracovány do všech textových a výkresových částí projektové dokumentace. 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f) ochrana stavby podle jiných právních předpisů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žádné požadavky na ochranu stavby podle jiných právních předpisů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g) navrhované parametry stavby – zastavěná plocha, obestavěný prostor, užitná plocha, počet funkčních jednotek a jejich velikosti apod.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zastavěná plocha výtahu: 6,5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obestavěný prostor výtahu: 93,4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³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- užitná plocha</w:t>
      </w:r>
      <w:r>
        <w:rPr>
          <w:rFonts w:cs="Times New Roman" w:ascii="Times New Roman" w:hAnsi="Times New Roman"/>
          <w:color w:val="000000"/>
          <w:sz w:val="24"/>
        </w:rPr>
        <w:t xml:space="preserve"> výtahu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:</w:t>
      </w:r>
      <w:r>
        <w:rPr>
          <w:rFonts w:cs="Times New Roman" w:ascii="Times New Roman" w:hAnsi="Times New Roman"/>
          <w:color w:val="000000"/>
          <w:sz w:val="24"/>
        </w:rPr>
        <w:t xml:space="preserve"> 3,78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h) základní bilance stavby – potřeby a spotřeby médií a hmot, hospodaření s dešťovou vodou, celkové produkované množství a druhy odpadů a emisí, třída energetické náročnosti budov apod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Potřeby a spotřeby médií a hmot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třeby a spotřeby médií a hmot budou specifikovány v dokumentaci pro provádění stavby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Hospodaření s dešťovou vodou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D není dotčena touto část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Celkové produkované množství odpadů a emisí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mise budou v limitních hodnotách. Při výstavbě vzniknou odpady, které jsou vypsány v tabulce níže – předpokládaný odhad. 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5757545" cy="3513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Třída energetické náročnosti budo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D není touto částí dotčeno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i) základní předpoklady výstavby – časové údaje o realizaci stavby, členění na etapy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ahájení výstavby: 08/2022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Ukončení výstavby: 11/2022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ba není členěna na etap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j) orientační náklady stavby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4"/>
        </w:rPr>
        <w:t>Tato část bude vypracována v samostatném rozpočtu prováděcí dokumentace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2 Celkové urbanistické a architektonické řešení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a) urbanismus – územní regulace, kompozice prostorového řešení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</w:rPr>
        <w:t xml:space="preserve">Území, na němž se nachází řešená stavba, je dle územního plánu určeno jako plocha </w:t>
        <w:br/>
        <w:t xml:space="preserve">Ov – plocha občanského vybavení veřejné. Stavba je a bude využita jako budova občanské vybavenosti – dům s pečovatelskou službou – stavba je v souladu s hlavním využitím plochy. 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b) architektonické řešení – kompozice tvarového řešení, materiálové a barevné řešení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jektová dokumentace řeší výměnu stávajícího výtahu za nový. Půdorysný rozměr stávající šachty je 1,8x2,1m, rozměr stávající kabiny je 1,1x1,47m a světlá výška je 2,12m. Celková světlá výška výtahové šachty je 12,15m. Stávající dveře mají rozměr 0,8x2m. Stávající kabina včetně dveří bude demontována a vyměněna za novou. Nový rozměr výtahové kabiny bude 1,45x1,5m, dveře budou zvětšeny na rozměr 0,9x2m, rozměr výtahové šachty je ponechán. Výtah vede přes 4 podlaží – od suterénu po 3NP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.2.3 Celkové provozní řešení, technologie výrob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tah bude sloužit k přepravě osob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4 Bezbariérové užívání stavby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Zásady řešení přístupnosti a užívání stavby osobami se sníženou schopností pohybu nebo orientace včetně údajů o podmínkách pro výkon práce osob se zdravotním postižením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U řešené stavby jsou splněny obecné technické požadavky zabezpečující bezbariérové užívání stavby dle vyhlášky č. 398/2009 Sb. – kabina i dveře jsou rozšířen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5 Bezpečnost při užívání stavb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tavba bude provedena tak, aby nedošlo k ohrožení bezpečnosti při užívání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6 Základní charakteristika objektů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a) stavební řešení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jektová dokumentace řeší výměnu stávajícího výtahu za nový. Půdorysný rozměr stávající šachty je 1,8x2,1m, rozměr stávající kabiny je 1,1x1,47m a světlá výška je 2,12m. Celková světlá výška výtahové šachty je 12,15m. Stávající dveře mají rozměr 0,8x2m. Stávající kabina včetně dveří bude demontována a vyměněna za novou. Nový rozměr výtahové kabiny bude 1,45x1,5m, dveře budou zvětšeny na rozměr 0,9x2m, rozměr výtahové šachty je ponechán. Výtah vede přes 4 podlaží – od suterénu po 3NP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) konstrukční a materiálové řešení</w:t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Typ výtahu</w:t>
      </w:r>
      <w:r>
        <w:rPr>
          <w:rFonts w:cs="Times New Roman" w:ascii="Times New Roman" w:hAnsi="Times New Roman"/>
          <w:color w:val="000000"/>
          <w:sz w:val="24"/>
        </w:rPr>
        <w:t>: nosnost1000 kg</w:t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Hlavní parametry / umístění výtahu:</w:t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čet stanic / nástupišť: 4 / 4 NEprůchozí</w:t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osnost / počet osob: 1000 kg / 13 osob</w:t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menovitá rychlost: 1,00 m/s</w:t>
      </w:r>
    </w:p>
    <w:p>
      <w:pPr>
        <w:pStyle w:val="RTFUndefined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Typ řízení: jednosměrné sběrné řízení směrem dolů</w:t>
      </w:r>
    </w:p>
    <w:p>
      <w:pPr>
        <w:pStyle w:val="RTFUndefined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Skupina výtahů: jednotka ve skupině s unikátním dvoucestným frekvenčním měničem vyvinutým pro rekuperaci elektrické energie</w:t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ozvaděč: mikroprocesorový</w:t>
      </w:r>
    </w:p>
    <w:p>
      <w:pPr>
        <w:pStyle w:val="RTFUndefined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Pohon: - elektrický trakční s frekvenčním pohonem pro plynulý rozběh a dojezd výtahu</w:t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bezpřevodový pohon s účinností až 90%</w:t>
      </w:r>
    </w:p>
    <w:p>
      <w:pPr>
        <w:pStyle w:val="RTFUndefined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bezpřevodový synchronní motor, který má oproti asynchronním strojům vyšší účinnost a také delší životnost, s rekuperací elektrické energie</w:t>
      </w:r>
    </w:p>
    <w:p>
      <w:pPr>
        <w:pStyle w:val="RTFUndefined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Nosné prostředky: Ploché pásy – patent společnosti OTIS – testovány na 120 milionů cyklů </w:t>
        <w:br/>
        <w:t>– vyšší životnost oproti klasickým ocelovým lanům, ověřená technologie bez potřeby mazání, s nepřetržitým monitorováním stavu pásů</w:t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ximální počet startů: 180 za hodinu</w:t>
      </w:r>
    </w:p>
    <w:p>
      <w:pPr>
        <w:pStyle w:val="RTFUndefined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Umístění pohonu: výtah bez strojovny, pohon umístěn v horní části výtahové šachty pod stropem</w:t>
      </w:r>
    </w:p>
    <w:p>
      <w:pPr>
        <w:pStyle w:val="RTFUndefined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Komunikace Obousměrné dorozumívací zařízení přes telefonní linku / přes GSM bránu (SIM v rámci servisního kontraktu)</w:t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Šachta: SOUČASNÁ</w:t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Šachta</w:t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vedení šachty (materiál): Zděná šachta</w:t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dvih: cca 8.77 m</w:t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ozměry šachty (š x h): 2100 mm x 1800 mm – čistý vnitřní rozměr</w:t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hlubeň výtahu: 1380 mm</w:t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orní přejezd výtahu: 3300 mm</w:t>
      </w:r>
    </w:p>
    <w:p>
      <w:pPr>
        <w:pStyle w:val="RTFUndefined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Prostory pod šachtou: Protiváha bez zachycovačů (pod výtahovou šachtou se nenachází podchozí prostory)</w:t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světlení výtahové šachty: Ano</w:t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Kabina</w:t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stetika kabiny: standard</w:t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ozměry kabiny (š x hl x v): 1500 mm x 1450 mm x 2100mm</w:t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teriál stěn / odstín: Plech povlakovaný PVC / barva dle vzorníku</w:t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stupní portál v kabině - odstín: Nerez brus</w:t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vedení podlahy / odstín: Protiskluzová podlahovina dle vzorníku</w:t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vedení stropu / odstín: Nerezový s mléčným sklem</w:t>
      </w:r>
    </w:p>
    <w:p>
      <w:pPr>
        <w:pStyle w:val="Normal"/>
        <w:jc w:val="both"/>
        <w:rPr/>
      </w:pPr>
      <w:r>
        <w:rPr>
          <w:color w:val="000000"/>
          <w:sz w:val="24"/>
        </w:rPr>
        <w:t>Provedení osvětlení: LED pásy v rozích kabiny a pod ovládacím panelem + strop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Okopové lišty: chormové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Madlo - madlo se zaoblenými koncovkami a kruhovým průřezem tyče</w:t>
      </w:r>
    </w:p>
    <w:p>
      <w:pPr>
        <w:pStyle w:val="Normal"/>
        <w:jc w:val="both"/>
        <w:rPr/>
      </w:pPr>
      <w:r>
        <w:rPr>
          <w:color w:val="000000"/>
          <w:sz w:val="24"/>
        </w:rPr>
        <w:t>Madlo – umístění madla - Naproti ovládacího panelu – ANO, Na zadní stěně – ANO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Madlo – úchopová část: chrom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Madlo – podpěra: chrom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Zrcadlo typ / umístění: Na zadní stěně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Ovládací panel (COP) / povrch: nerez brus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ybavení ovládacího panelu: Tlačítka se světelným potvrzením volby - Ano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Tlačítka se zvukovým potvrzením volby - N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olohová a směrová signalizace – Ano, obrazovka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Nouzové osvětlení kabiny - Ano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Hlásič pater - Ano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Gong – Ano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klopné invalidní sedátko: Ano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Invalidní provedení výtahu: ANO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Šachetní a kabinové dveře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Typ dveří: P</w:t>
      </w:r>
    </w:p>
    <w:p>
      <w:pPr>
        <w:pStyle w:val="Normal"/>
        <w:jc w:val="both"/>
        <w:rPr/>
      </w:pPr>
      <w:r>
        <w:rPr>
          <w:color w:val="000000"/>
          <w:sz w:val="24"/>
        </w:rPr>
        <w:t>Otevírání: Automatické teleskopické - 900 mm x 2000 mm (š x v), - při pohledu z nástupiště u rozvaděče se dveře otvírají doleva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ráh dveří: standardní hliníkový vodící profil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Typ zárubní / materiál: Zárubeň a nadpraží (20 mm po obvodu dveří) / Nerez brus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Materiál šachetních dveří: Nerez brus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Materiál kabinových dveří: Nerez brus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ožární odolnost: Požární odolnost dveř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Ochrana kabinových dveří: Ano – Celoplošná světelná clona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Elektroparametry pohonu výtahu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ýkon: 7.9 kW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Jmenovitý proud: 11.1 A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Záběrový proud: 15.3 A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Jištění: 25 A</w:t>
      </w:r>
    </w:p>
    <w:p>
      <w:pPr>
        <w:pStyle w:val="Normal"/>
        <w:jc w:val="both"/>
        <w:rPr/>
      </w:pPr>
      <w:r>
        <w:rPr>
          <w:color w:val="000000"/>
          <w:sz w:val="24"/>
        </w:rPr>
        <w:t>Přívod el proudu: 3x400/230 V, 50 Hz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rostředí pro výtah: Základní prostředí šachty a nástupišť / suché a bezprašné, teplota +5°C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ž +40°C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Signalizace a přivolávače výtahu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Hlášení stanic v kabině výtahu: bude upřesněné objednavatelem dodatečně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Značení stanic v kabině výtahu: Přední vstup: 0,1,2,3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Zadní vstup: N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(ve stanici označené NE nemá výtah vstup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Ukazatel polohy a směru HPI13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(s integrovaným gongem)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no, pouze v základní stanici nad dveřmi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ertikální ukazatel směru SHL1</w:t>
      </w:r>
    </w:p>
    <w:p>
      <w:pPr>
        <w:pStyle w:val="Normal"/>
        <w:jc w:val="both"/>
        <w:rPr/>
      </w:pPr>
      <w:r>
        <w:rPr>
          <w:color w:val="000000"/>
          <w:sz w:val="24"/>
        </w:rPr>
        <w:t>(s integrovaným gongem): N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c) mechanická odolnost a stabilita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tavba bude provedena tak, aby zatížení na ní působící v průběhu výstavby a užívání nemělo za následek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) zřícení stavby nebo její části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) větší stupeň nepřípustného přetvoření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) poškození jiných částí stavby nebo technických zařízení anebo instalovaného vybavení v důsledku většího přetvoření nosné konstrukce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) poškození v případě, kdy je rozsah neúměrný původní příčině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7 Základní charakteristika technických a technologických zařízení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a) technické řešení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jektová dokumentace řeší výměnu stávajícího výtahu za nový. Půdorysný rozměr stávající šachty je 1,8x2,1m, rozměr stávající kabiny je 1,1x1,47m a světlá výška je 2,12m. Celková světlá výška výtahové šachty je 12,15m. Stávající dveře mají rozměr 0,8x2m. Stávající kabina včetně dveří bude demontována a vyměněna za novou. Nový rozměr výtahové kabiny bude 1,45x1,5m, dveře budou zvětšeny na rozměr 0,9x2m, rozměr výtahové šachty je ponechán. Výtah vede přes 4 podlaží – od suterénu po 3NP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b) výčet technických a technologických zaříze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Technickým zařízením je výtah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8 Zásady požárně bezpečnostního řešení</w:t>
      </w:r>
    </w:p>
    <w:p>
      <w:pPr>
        <w:pStyle w:val="Normal"/>
        <w:jc w:val="both"/>
        <w:rPr/>
      </w:pPr>
      <w:r>
        <w:rPr>
          <w:sz w:val="24"/>
        </w:rPr>
        <w:t>Požárně bezpečnostní řešení je zpracováno v samostatném Požárně bezpečnostním řešení stavby, které zpracoval</w:t>
      </w:r>
      <w:r>
        <w:rPr>
          <w:sz w:val="24"/>
          <w:szCs w:val="24"/>
        </w:rPr>
        <w:t>: Ing. Vlastimil Trnečka – Hodonín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9 Úspora energie a tepelná ochra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uto částí není PD dotče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10 Hygienické požadavky na stavby, požadavky na pracovní a komunální prostředí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Zásady řešení parametrů stavby - větrání, vytápění, osvětlení, zásobování vodou, odpadů apod., a dále zásady řešení vlivu stavby na okolí - vibrace, hluk, prašnost apod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>Větrá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tavba je odvětrána přirozeně a nuceně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>Vytápě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tavba je vytápěna elektricky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>Osvětle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tavba splňuje požadované limity osvětlení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>Zásobování vodou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tavba není touto částí dotčen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>Likvidace odpadů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ři výstavbě vzniknou odpady, které jsou vypsány v tabulce viz odstavec B.2.1 h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>Řešení vlivu stavby na okolí - vibrace, hluk, prašnost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Během provedení stavby a jejího provozu budou dodrženy všechny hygienické limity pro vibrace a prašnost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Hluk</w:t>
      </w:r>
    </w:p>
    <w:p>
      <w:pPr>
        <w:pStyle w:val="RTFUndefin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ěhem provedení stavby a jejího provozu budou dodrženy limity hluk a vibrac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11 Zásady ochrany stavby před negativními účinky vnějšího prostředí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a) ochrana před pronikáním radonu z podlož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D není touto částí dotčen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b) ochrana před bludnými proud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předpokládá se, že se na dotčených pozemcích nacházejí bludné proud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c) ochrana před technickou seizmicitou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Nepředpokládá se, že se na dotčených pozemcích nachází seizmická oblast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d) ochrana před hlukem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Během provedení stavby a jejího provozu budou dodrženy všechny hygienické limity pro hluk a vibrace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) protipovodňová opatření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ba se dle územního plánu nenachází v záplavovém území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4"/>
          <w:szCs w:val="24"/>
          <w:u w:val="single"/>
        </w:rPr>
        <w:t>f) ostatní účinky – vliv poddolování, výskyt metanu apod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tavba se dle České geologické služby nenachází na poddolovaném území. Na dotčených pozemcích není znám výskyt metan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B.3 Připojení na technickou infrastrukturu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a) napojovací místa technické infrastruktury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tavbu bude napojena na vnitřní rozvody elektroinstalací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24"/>
          <w:szCs w:val="24"/>
          <w:u w:val="single"/>
        </w:rPr>
        <w:t>b) připojovací rozměry, výkonové kapacity a délky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řipojovací rozměry, výkonové kapacity a délky budou uvedeny v prováděcí dokumentaci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B.4 Dopravní řešení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a) popis dopravního řešení včetně bezbariérových opatření pro přístupnost a užívání stavby osobami se sníženou schopností pohybu nebo orientace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U řešené stavby jsou splněny obecné technické požadavky zabezpečující bezbariérové užívání stavby dle vyhlášky č. 398/2009 Sb. – kabina i dveře jsou rozšířeny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b) napojení území na stávající dopravní infrastrukturu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ýtah je napojen na stávající komunikační koridory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c) doprava v klidu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D není touto částí dotčena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d) pěší a cyklistické stezky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D není touto částí dotčena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B.5 Řešení vegetace a souvisejících terénních úprav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a) terénní úpravy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D není touto částí dotčena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b) použité vegetační prvky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D není touto částí dotčena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c) biotechnická opatře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D není touto částí dotčena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B.6 Popis vlivů stavby na životní prostředí a jeho ochrana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a) vliv na životní prostředí - ovzduší, hluk, voda, odpady a půda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Ovzduš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ýtah neprodukuje žádné škodliviny.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Hluk</w:t>
      </w:r>
    </w:p>
    <w:p>
      <w:pPr>
        <w:pStyle w:val="RTFUndefin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ěhem provedení stavby a jejího provozu budou dodrženy limity hluk a vibrac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Odpady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ři výstavbě vzniknou odpady, které jsou vypsány v tabulce viz odstavec B.2.1 h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Půda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D není touto částí dotčen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b) vliv na přírodu a krajinu - ochrana dřevin, ochrana památných stromů, ochrana rostlin a živočichů, zachování ekologických funkcí a vazeb v krajině apod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tavba nebude mít negativní vliv na přírodu a krajinu a bude zachovávat ekologickou funkci a vazby v krajině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c) vliv na soustavu chráněných území Natura 2000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tavba nebude mít negativní vliv na soustavu chráněných území Natura 20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d) způsob zohlednění podmínek závazného stanoviska posouzení vlivu záměru na životní prostředí, je-li podklade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ba nevyžaduje posouzení vlivu na životní prostředí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e) v 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ba nespadá do režimu zákona o integrované prevenc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f) navrhovaná ochranná a bezpečnostní pásma, rozsah omezení a podmínky ochrany podle jiných právních předpisů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navrhovány žádná ochranná ani bezpečnostní pásm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B.7 Ochrana obyvatelstva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Splnění základních požadavků z hlediska plnění úkolů ochrany obyvatelstv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Budou splněny veškeré základní požadavky z hlediska plnění úkolů ochrany obyvatelstva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B.8 Zásady organizace výstavby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a) potřeby a spotřeby rozhodujících médií a hmot, jejich zajiště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oda i elektřina bude dodána z vnitřních rozvodů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b) odvodnění staveniště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Dešťová voda ze staveniště se bude vsakovat do okolního terénu, na pozemku stavebníka.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c) napojení staveniště na stávající dopravní a technickou infrastrukturu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Dopravní infrastruktura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ýtah je napojen na komunikační koridory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Technická infrastruktura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ýtah bude napojen na vnitřní rozvody elektroinstalací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d) vliv provádění stavby na okolní stavby a pozemky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Během výstavby nedojde k negativnímu ovlivnění okolních staveb ani pozemků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e) ochrana okolí staveniště a požadavky na související asanace, demolice, kácení dřevin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taveniště bude dáno oplocením pozemku stavebníka. Nejsou požadavky na asanace, demolice ani kácení dřevin. Jsou požadavky pouze na demontáž výtahové kabiny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f) maximální dočasné a trvalé zábory pro staveniště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Maximální zábor staveniště bude dán oplocením hranice pozemku stavebníka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g) požadavky na bezbariérové obchozí tras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 řešené budově se nachází několik výtahů, které budou využity při výměně kabin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h) maximální produkovaná množství a druhy odpadů a emisí při výstavbě, jejich likvidace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mise budou v limitních hodnotách. Při výstavbě vzniknou odpady, které jsou vypsány v tabulce viz odstavec B.2.1 h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i) bilance zemních prací, požadavky na přísun nebo deponie zemin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PD není touto částí dotčena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j) ochrana životního prostředí při výstavbě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ýstavba nebude mít žádný negativní vliv na životní prostředí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k) zásady bezpečnosti a ochrany zdraví při práci na staveništi</w:t>
      </w:r>
    </w:p>
    <w:p>
      <w:pPr>
        <w:pStyle w:val="Normal"/>
        <w:ind w:firstLine="17"/>
        <w:jc w:val="both"/>
        <w:rPr>
          <w:color w:val="000000"/>
          <w:sz w:val="24"/>
        </w:rPr>
      </w:pPr>
      <w:r>
        <w:rPr>
          <w:color w:val="000000"/>
          <w:sz w:val="24"/>
        </w:rPr>
        <w:t>Při výstavbě je nutno postupovat dle bezpečnostních předpisů, platných norem a zákonů. Hlavní zásady jsou uvedeny v NV 591/2006 Sb. a NV 362/2005 Sb. Jedná se hlavně o používání ochranných pomůcek, zajištění bezpečnosti práce ve výškách zábradlím, zajištění práce se stroji a zařízeními na elektrický proud. Důležité je dodržování technologických předpisů, technických norem, návodů k obsluze a předpisů výrobce.</w:t>
      </w:r>
    </w:p>
    <w:p>
      <w:pPr>
        <w:pStyle w:val="Normal"/>
        <w:ind w:firstLine="1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Odborné práce je nutno svěřit odborné firmě s příslušným oprávněním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Pro výstavbu je nutno smluvně zajistit odborný stavební dohled a zajistit návštěvu projektanta k odsouhlasení případných změn, hlavně materiálových. Další změny a úpravy nutno konzultovat se stavebním úřadem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l) úpravy pro bezbariérové užívání výstavbou dotčených staveb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 řešené budově se nachází několik výtahů, které budou využity při výměně kabiny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m) zásady pro dopravní inženýrská opatře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Nejsou za potřebí žádná dopravní inženýrská opatření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n) stanovení speciálních podmínek pro provádění stavby - provádění stavby za provozu, opatření proti účinkům vnějšího prostředí při výstavbě apod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Nejsou stanoveny žádné speciální podmínky pro provádění stavby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o) postup výstavby, rozhodující dílčí termíny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Zahájení výstavby: 08/2022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Ukončení výstavby: 11/2022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B.9 Celkové vodohospodářské řešení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PD není touto částí dotčena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49" w:top="1417" w:footer="694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4" w:leader="none"/>
        <w:tab w:val="right" w:pos="9029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>PROST Hodonín s.r.o., Brněnská 4062/3a 695 01 HODONÍN, tel.: 518 354 7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31872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2Char">
    <w:name w:val="Základní text 2 Char"/>
    <w:qFormat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ZkladntextChar">
    <w:name w:val="Základní text Char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ZkladntextodsazenChar">
    <w:name w:val="Základní text odsazený Char"/>
    <w:qFormat/>
    <w:rPr/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odsazen2Char">
    <w:name w:val="Základní text odsazený 2 Char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vrChar">
    <w:name w:val="Závěr Char"/>
    <w:qFormat/>
    <w:rPr/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DatumChar">
    <w:name w:val="Datum Char"/>
    <w:qFormat/>
    <w:rPr/>
  </w:style>
  <w:style w:type="character" w:styleId="RozloendokumentuChar">
    <w:name w:val="Rozložení dokumentu Char"/>
    <w:qFormat/>
    <w:rPr>
      <w:rFonts w:ascii="Segoe UI" w:hAnsi="Segoe UI" w:cs="Segoe UI"/>
      <w:sz w:val="16"/>
      <w:szCs w:val="16"/>
    </w:rPr>
  </w:style>
  <w:style w:type="character" w:styleId="PodpisemailuChar">
    <w:name w:val="Podpis e-mailu Char"/>
    <w:qFormat/>
    <w:rPr/>
  </w:style>
  <w:style w:type="character" w:styleId="TextvysvtlivekChar">
    <w:name w:val="Text vysvětlivek Char"/>
    <w:qFormat/>
    <w:rPr/>
  </w:style>
  <w:style w:type="character" w:styleId="TextpoznpodarouChar">
    <w:name w:val="Text pozn. pod čarou Char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AdresaHTMLChar">
    <w:name w:val="Adresa HTML Char"/>
    <w:qFormat/>
    <w:rPr>
      <w:i/>
      <w:iCs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VrazncittChar">
    <w:name w:val="Výrazný citát Char"/>
    <w:qFormat/>
    <w:rPr>
      <w:i/>
      <w:iCs/>
      <w:color w:val="4472C4"/>
    </w:rPr>
  </w:style>
  <w:style w:type="character" w:styleId="TextmakraChar">
    <w:name w:val="Text makra Char"/>
    <w:qFormat/>
    <w:rPr>
      <w:rFonts w:ascii="Courier New" w:hAnsi="Courier New" w:cs="Courier New"/>
    </w:rPr>
  </w:style>
  <w:style w:type="character" w:styleId="ZhlavzprvyChar">
    <w:name w:val="Záhlaví zprávy Char"/>
    <w:qFormat/>
    <w:rPr>
      <w:rFonts w:ascii="Calibri Light" w:hAnsi="Calibri Light" w:eastAsia="Times New Roman" w:cs="Times New Roman"/>
      <w:sz w:val="24"/>
      <w:szCs w:val="24"/>
      <w:shd w:fill="CCCCCC" w:val="clear"/>
    </w:rPr>
  </w:style>
  <w:style w:type="character" w:styleId="NadpispoznmkyChar">
    <w:name w:val="Nadpis poznámky Char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CittChar">
    <w:name w:val="Citát Char"/>
    <w:qFormat/>
    <w:rPr>
      <w:i/>
      <w:iCs/>
      <w:color w:val="404040"/>
    </w:rPr>
  </w:style>
  <w:style w:type="character" w:styleId="OslovenChar">
    <w:name w:val="Oslovení Char"/>
    <w:qFormat/>
    <w:rPr/>
  </w:style>
  <w:style w:type="character" w:styleId="PodpisChar">
    <w:name w:val="Podpis Char"/>
    <w:qFormat/>
    <w:rPr/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/>
    <w:rPr/>
  </w:style>
  <w:style w:type="paragraph" w:styleId="Zkladntext1">
    <w:name w:val="Základní text1"/>
    <w:basedOn w:val="Normal"/>
    <w:qFormat/>
    <w:pPr/>
    <w:rPr>
      <w:sz w:val="24"/>
    </w:rPr>
  </w:style>
  <w:style w:type="paragraph" w:styleId="RTFUndefined">
    <w:name w:val="RTF_Undefined"/>
    <w:basedOn w:val="Normal"/>
    <w:qFormat/>
    <w:pPr/>
    <w:rPr>
      <w:rFonts w:ascii="Arial" w:hAnsi="Arial" w:cs="Arial"/>
    </w:rPr>
  </w:style>
  <w:style w:type="paragraph" w:styleId="Zkladntext2">
    <w:name w:val="Základní text2"/>
    <w:basedOn w:val="Normal"/>
    <w:qFormat/>
    <w:pPr>
      <w:jc w:val="both"/>
    </w:pPr>
    <w:rPr>
      <w:spacing w:val="8"/>
      <w:sz w:val="24"/>
    </w:rPr>
  </w:style>
  <w:style w:type="paragraph" w:styleId="Normln">
    <w:name w:val="Normální~"/>
    <w:basedOn w:val="Normal"/>
    <w:qFormat/>
    <w:pPr/>
    <w:rPr/>
  </w:style>
  <w:style w:type="paragraph" w:styleId="Prosttext1">
    <w:name w:val="Prostý text1"/>
    <w:basedOn w:val="Normln"/>
    <w:qFormat/>
    <w:pPr/>
    <w:rPr>
      <w:rFonts w:ascii="Courier New" w:hAnsi="Courier New" w:cs="Courier New"/>
    </w:rPr>
  </w:style>
  <w:style w:type="paragraph" w:styleId="Zkladntext">
    <w:name w:val="Základní text~"/>
    <w:basedOn w:val="Normal"/>
    <w:qFormat/>
    <w:pPr>
      <w:spacing w:lineRule="auto" w:line="288"/>
    </w:pPr>
    <w:rPr>
      <w:sz w:val="24"/>
    </w:rPr>
  </w:style>
  <w:style w:type="paragraph" w:styleId="Zkladntextodsazen21">
    <w:name w:val="Základní text odsazený 21"/>
    <w:basedOn w:val="Normln"/>
    <w:qFormat/>
    <w:pPr>
      <w:ind w:left="426" w:right="0" w:hanging="0"/>
    </w:pPr>
    <w:rPr>
      <w:sz w:val="24"/>
    </w:rPr>
  </w:style>
  <w:style w:type="paragraph" w:styleId="Prosttext">
    <w:name w:val="Prostý text~"/>
    <w:basedOn w:val="Normln"/>
    <w:qFormat/>
    <w:pPr/>
    <w:rPr>
      <w:rFonts w:ascii="Courier New" w:hAnsi="Courier New" w:cs="Courier New"/>
    </w:rPr>
  </w:style>
  <w:style w:type="paragraph" w:styleId="ZkladntextIMP">
    <w:name w:val="Základní text_IMP"/>
    <w:basedOn w:val="Normln"/>
    <w:qFormat/>
    <w:pPr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  <w:jc w:val="both"/>
    </w:pPr>
    <w:rPr/>
  </w:style>
  <w:style w:type="paragraph" w:styleId="Zkladntext21">
    <w:name w:val="Základní text 21"/>
    <w:basedOn w:val="Normln"/>
    <w:qFormat/>
    <w:pPr>
      <w:jc w:val="both"/>
    </w:pPr>
    <w:rPr>
      <w:rFonts w:ascii="Arial" w:hAnsi="Arial" w:cs="Arial"/>
    </w:rPr>
  </w:style>
  <w:style w:type="paragraph" w:styleId="Styltabulky">
    <w:name w:val="Styl tabulky"/>
    <w:basedOn w:val="Normal"/>
    <w:qFormat/>
    <w:pPr/>
    <w:rPr/>
  </w:style>
  <w:style w:type="paragraph" w:styleId="Normln1">
    <w:name w:val="Normální~~"/>
    <w:basedOn w:val="Normal"/>
    <w:qFormat/>
    <w:pPr>
      <w:spacing w:lineRule="auto" w:line="288"/>
    </w:pPr>
    <w:rPr>
      <w:sz w:val="24"/>
    </w:rPr>
  </w:style>
  <w:style w:type="paragraph" w:styleId="RTFUndefined1">
    <w:name w:val="RTF_Undefined~"/>
    <w:basedOn w:val="Normal"/>
    <w:qFormat/>
    <w:pPr/>
    <w:rPr/>
  </w:style>
  <w:style w:type="paragraph" w:styleId="Heading41">
    <w:name w:val="Heading 41"/>
    <w:basedOn w:val="Normln"/>
    <w:qFormat/>
    <w:pPr>
      <w:ind w:left="567" w:right="0" w:hanging="0"/>
    </w:pPr>
    <w:rPr>
      <w:sz w:val="24"/>
    </w:rPr>
  </w:style>
  <w:style w:type="paragraph" w:styleId="BodyText20123">
    <w:name w:val="Body Text 2~0~1~2~3"/>
    <w:basedOn w:val="Normln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Heading81">
    <w:name w:val="Heading 81"/>
    <w:basedOn w:val="Normln"/>
    <w:qFormat/>
    <w:pPr>
      <w:ind w:left="1276" w:right="0" w:hanging="0"/>
    </w:pPr>
    <w:rPr>
      <w:sz w:val="24"/>
    </w:rPr>
  </w:style>
  <w:style w:type="paragraph" w:styleId="Heading61">
    <w:name w:val="Heading 61"/>
    <w:basedOn w:val="Normln"/>
    <w:qFormat/>
    <w:pPr>
      <w:ind w:left="709" w:right="0" w:hanging="709"/>
    </w:pPr>
    <w:rPr>
      <w:sz w:val="24"/>
    </w:rPr>
  </w:style>
  <w:style w:type="paragraph" w:styleId="Heading51">
    <w:name w:val="Heading 51"/>
    <w:basedOn w:val="Normln"/>
    <w:qFormat/>
    <w:pPr/>
    <w:rPr>
      <w:sz w:val="24"/>
    </w:rPr>
  </w:style>
  <w:style w:type="paragraph" w:styleId="Heading71">
    <w:name w:val="Heading 71"/>
    <w:basedOn w:val="Normln"/>
    <w:qFormat/>
    <w:pPr>
      <w:ind w:left="426" w:right="0" w:hanging="426"/>
    </w:pPr>
    <w:rPr>
      <w:sz w:val="24"/>
    </w:rPr>
  </w:style>
  <w:style w:type="paragraph" w:styleId="BodyText20">
    <w:name w:val="Body Text 2~0"/>
    <w:basedOn w:val="Normln"/>
    <w:qFormat/>
    <w:pPr>
      <w:ind w:left="480" w:right="0" w:hanging="0"/>
    </w:pPr>
    <w:rPr>
      <w:sz w:val="24"/>
    </w:rPr>
  </w:style>
  <w:style w:type="paragraph" w:styleId="BodyTextIndent20">
    <w:name w:val="Body Text Indent 2~0"/>
    <w:basedOn w:val="Normln"/>
    <w:qFormat/>
    <w:pPr>
      <w:ind w:left="567" w:right="0" w:hanging="141"/>
    </w:pPr>
    <w:rPr>
      <w:sz w:val="24"/>
    </w:rPr>
  </w:style>
  <w:style w:type="paragraph" w:styleId="Heading91">
    <w:name w:val="Heading 91"/>
    <w:basedOn w:val="Normln"/>
    <w:qFormat/>
    <w:pPr>
      <w:ind w:left="1418" w:right="1134" w:hanging="0"/>
    </w:pPr>
    <w:rPr>
      <w:sz w:val="24"/>
    </w:rPr>
  </w:style>
  <w:style w:type="paragraph" w:styleId="BodyText2012">
    <w:name w:val="Body Text 2~0~1~2"/>
    <w:basedOn w:val="Normln"/>
    <w:qFormat/>
    <w:pPr>
      <w:tabs>
        <w:tab w:val="clear" w:pos="720"/>
        <w:tab w:val="left" w:pos="1134" w:leader="none"/>
        <w:tab w:val="left" w:pos="1418" w:leader="none"/>
        <w:tab w:val="left" w:pos="1843" w:leader="none"/>
      </w:tabs>
      <w:ind w:left="2268" w:right="0" w:hanging="0"/>
    </w:pPr>
    <w:rPr>
      <w:sz w:val="24"/>
    </w:rPr>
  </w:style>
  <w:style w:type="paragraph" w:styleId="BlockText012">
    <w:name w:val="Block Text~0~1~2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2268" w:right="283" w:hanging="0"/>
    </w:pPr>
    <w:rPr>
      <w:sz w:val="24"/>
    </w:rPr>
  </w:style>
  <w:style w:type="paragraph" w:styleId="BodyTextIndent2012">
    <w:name w:val="Body Text Indent 2~0~1~2"/>
    <w:basedOn w:val="Normln"/>
    <w:qFormat/>
    <w:pPr>
      <w:tabs>
        <w:tab w:val="clear" w:pos="720"/>
        <w:tab w:val="left" w:pos="1134" w:leader="none"/>
      </w:tabs>
      <w:ind w:left="993" w:right="0" w:hanging="426"/>
    </w:pPr>
    <w:rPr>
      <w:sz w:val="24"/>
    </w:rPr>
  </w:style>
  <w:style w:type="paragraph" w:styleId="BodyTextIndent31">
    <w:name w:val="Body Text Indent 31"/>
    <w:basedOn w:val="Normln"/>
    <w:qFormat/>
    <w:pPr>
      <w:ind w:left="567" w:right="0" w:hanging="567"/>
    </w:pPr>
    <w:rPr>
      <w:sz w:val="24"/>
    </w:rPr>
  </w:style>
  <w:style w:type="paragraph" w:styleId="BodyTextIndent30">
    <w:name w:val="Body Text Indent 3~0"/>
    <w:basedOn w:val="Normln"/>
    <w:qFormat/>
    <w:pPr>
      <w:ind w:left="993" w:right="0" w:hanging="993"/>
    </w:pPr>
    <w:rPr>
      <w:sz w:val="24"/>
    </w:rPr>
  </w:style>
  <w:style w:type="paragraph" w:styleId="Normln2">
    <w:name w:val="Normální~~~"/>
    <w:basedOn w:val="Normal"/>
    <w:qFormat/>
    <w:pPr/>
    <w:rPr/>
  </w:style>
  <w:style w:type="paragraph" w:styleId="Zkladntext3">
    <w:name w:val="Základní text~~"/>
    <w:basedOn w:val="Normln2"/>
    <w:qFormat/>
    <w:pPr>
      <w:spacing w:lineRule="auto" w:line="288"/>
    </w:pPr>
    <w:rPr>
      <w:sz w:val="24"/>
    </w:rPr>
  </w:style>
  <w:style w:type="paragraph" w:styleId="RTFUndefined2">
    <w:name w:val="RTF_Undefined~~"/>
    <w:basedOn w:val="Normln2"/>
    <w:qFormat/>
    <w:pPr/>
    <w:rPr>
      <w:rFonts w:ascii="Arial" w:hAnsi="Arial" w:cs="Arial"/>
    </w:rPr>
  </w:style>
  <w:style w:type="paragraph" w:styleId="BlockText01234">
    <w:name w:val="Block Text~0~1~2~3~4"/>
    <w:basedOn w:val="Normal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BodyText21">
    <w:name w:val="Body Text 21"/>
    <w:basedOn w:val="Normal"/>
    <w:qFormat/>
    <w:pPr>
      <w:ind w:left="567" w:right="0" w:firstLine="142"/>
    </w:pPr>
    <w:rPr>
      <w:sz w:val="24"/>
    </w:rPr>
  </w:style>
  <w:style w:type="paragraph" w:styleId="BlockText012341">
    <w:name w:val="Block Text~0~1~2~3~4~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Normln3">
    <w:name w:val="Normální~~~~"/>
    <w:basedOn w:val="Normal"/>
    <w:qFormat/>
    <w:pPr/>
    <w:rPr>
      <w:sz w:val="24"/>
    </w:rPr>
  </w:style>
  <w:style w:type="paragraph" w:styleId="RTFUndefined3">
    <w:name w:val="RTF_Undefined~~~"/>
    <w:basedOn w:val="Normal"/>
    <w:qFormat/>
    <w:pPr/>
    <w:rPr>
      <w:rFonts w:ascii="Arial" w:hAnsi="Arial" w:cs="Arial"/>
    </w:rPr>
  </w:style>
  <w:style w:type="paragraph" w:styleId="RTFUndefined4">
    <w:name w:val="RTF_Undefined~~~~"/>
    <w:basedOn w:val="Normal"/>
    <w:qFormat/>
    <w:pPr/>
    <w:rPr>
      <w:rFonts w:ascii="Arial" w:hAnsi="Arial" w:cs="Arial"/>
    </w:rPr>
  </w:style>
  <w:style w:type="paragraph" w:styleId="RTFUndefined5">
    <w:name w:val="RTF_Undefined~~~~~"/>
    <w:basedOn w:val="Normal"/>
    <w:qFormat/>
    <w:pPr/>
    <w:rPr>
      <w:rFonts w:ascii="Arial" w:hAnsi="Arial" w:cs="Arial"/>
    </w:rPr>
  </w:style>
  <w:style w:type="paragraph" w:styleId="Normln4">
    <w:name w:val="Normální~~~~~"/>
    <w:basedOn w:val="Normal"/>
    <w:qFormat/>
    <w:pPr/>
    <w:rPr>
      <w:sz w:val="24"/>
    </w:rPr>
  </w:style>
  <w:style w:type="paragraph" w:styleId="BodyText1">
    <w:name w:val="Body Text1"/>
    <w:basedOn w:val="Normal"/>
    <w:qFormat/>
    <w:pPr>
      <w:ind w:left="0" w:right="424" w:hanging="0"/>
    </w:pPr>
    <w:rPr>
      <w:sz w:val="24"/>
    </w:rPr>
  </w:style>
  <w:style w:type="paragraph" w:styleId="BodyText201231">
    <w:name w:val="Body Text 2~0~1~2~3~"/>
    <w:basedOn w:val="Normal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Heading92">
    <w:name w:val="Heading 9~"/>
    <w:basedOn w:val="Normal"/>
    <w:qFormat/>
    <w:pPr>
      <w:ind w:left="1418" w:right="1134" w:hanging="0"/>
    </w:pPr>
    <w:rPr>
      <w:sz w:val="24"/>
    </w:rPr>
  </w:style>
  <w:style w:type="paragraph" w:styleId="BodyTextIndent201">
    <w:name w:val="Body Text Indent 2~0~"/>
    <w:basedOn w:val="Normal"/>
    <w:qFormat/>
    <w:pPr>
      <w:ind w:left="567" w:right="0" w:hanging="141"/>
    </w:pPr>
    <w:rPr>
      <w:sz w:val="24"/>
    </w:rPr>
  </w:style>
  <w:style w:type="paragraph" w:styleId="BlockText1">
    <w:name w:val="Block Text1"/>
    <w:basedOn w:val="Normal"/>
    <w:qFormat/>
    <w:pPr>
      <w:ind w:left="567" w:right="0" w:hanging="284"/>
    </w:pPr>
    <w:rPr>
      <w:sz w:val="24"/>
    </w:rPr>
  </w:style>
  <w:style w:type="paragraph" w:styleId="BlockText012342">
    <w:name w:val="Block Text~0~1~2~3~4~~"/>
    <w:basedOn w:val="Normal"/>
    <w:qFormat/>
    <w:pPr>
      <w:tabs>
        <w:tab w:val="clear" w:pos="720"/>
        <w:tab w:val="left" w:pos="1843" w:leader="none"/>
        <w:tab w:val="left" w:pos="1985" w:leader="none"/>
      </w:tabs>
      <w:ind w:left="1418" w:right="709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Normln5">
    <w:name w:val="Normální~~~~~~"/>
    <w:basedOn w:val="Normal"/>
    <w:qFormat/>
    <w:pPr>
      <w:jc w:val="both"/>
    </w:pPr>
    <w:rPr>
      <w:sz w:val="24"/>
    </w:rPr>
  </w:style>
  <w:style w:type="paragraph" w:styleId="RTFUndefined6">
    <w:name w:val="RTF_Undefined~~~~~~"/>
    <w:basedOn w:val="Normln5"/>
    <w:qFormat/>
    <w:pPr>
      <w:spacing w:lineRule="auto" w:line="228"/>
      <w:ind w:left="357" w:right="0" w:hanging="0"/>
      <w:jc w:val="left"/>
    </w:pPr>
    <w:rPr>
      <w:rFonts w:ascii="Arial" w:hAnsi="Arial" w:cs="Arial"/>
      <w:sz w:val="20"/>
    </w:rPr>
  </w:style>
  <w:style w:type="paragraph" w:styleId="Odrtver3ped">
    <w:name w:val="odr-čtver-3před"/>
    <w:basedOn w:val="Normal"/>
    <w:qFormat/>
    <w:pPr>
      <w:widowControl/>
      <w:numPr>
        <w:ilvl w:val="0"/>
        <w:numId w:val="12"/>
      </w:numPr>
      <w:tabs>
        <w:tab w:val="clear" w:pos="720"/>
        <w:tab w:val="left" w:pos="284" w:leader="none"/>
      </w:tabs>
      <w:suppressAutoHyphens w:val="false"/>
      <w:spacing w:before="60" w:after="0"/>
      <w:jc w:val="both"/>
    </w:pPr>
    <w:rPr>
      <w:rFonts w:ascii="Tahoma" w:hAnsi="Tahoma" w:cs="Tahoma"/>
    </w:rPr>
  </w:style>
  <w:style w:type="paragraph" w:styleId="Odrkyspuntkem">
    <w:name w:val="odrážky s puntíkem"/>
    <w:basedOn w:val="Odrtver3ped"/>
    <w:qFormat/>
    <w:pPr>
      <w:tabs>
        <w:tab w:val="clear" w:pos="284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L6">
    <w:name w:val="l6"/>
    <w:basedOn w:val="Normal"/>
    <w:qFormat/>
    <w:pPr>
      <w:widowControl/>
      <w:suppressAutoHyphens w:val="false"/>
      <w:spacing w:before="100" w:after="100"/>
    </w:pPr>
    <w:rPr>
      <w:sz w:val="24"/>
      <w:szCs w:val="24"/>
    </w:rPr>
  </w:style>
  <w:style w:type="paragraph" w:styleId="L5">
    <w:name w:val="l5"/>
    <w:basedOn w:val="Normal"/>
    <w:qFormat/>
    <w:pPr>
      <w:widowControl/>
      <w:suppressAutoHyphens w:val="false"/>
      <w:spacing w:before="100" w:after="10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Zkladntext2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Zvr">
    <w:name w:val="Závěr"/>
    <w:basedOn w:val="Normal"/>
    <w:qFormat/>
    <w:pPr>
      <w:ind w:left="4252" w:hanging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atum">
    <w:name w:val="Datum"/>
    <w:basedOn w:val="Normal"/>
    <w:next w:val="Normal"/>
    <w:qFormat/>
    <w:pPr/>
    <w:rPr/>
  </w:style>
  <w:style w:type="paragraph" w:styleId="Rozloendokumentu">
    <w:name w:val="Rozložení dokumentu"/>
    <w:basedOn w:val="Normal"/>
    <w:qFormat/>
    <w:pPr/>
    <w:rPr>
      <w:rFonts w:ascii="Segoe UI" w:hAnsi="Segoe UI" w:cs="Segoe UI"/>
      <w:sz w:val="16"/>
      <w:szCs w:val="16"/>
    </w:rPr>
  </w:style>
  <w:style w:type="paragraph" w:styleId="Podpisemailu">
    <w:name w:val="Podpis e-mailu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libri Light" w:hAnsi="Calibri Light" w:eastAsia="Times New Roman" w:cs="Times New Roman"/>
    </w:rPr>
  </w:style>
  <w:style w:type="paragraph" w:styleId="Footnote">
    <w:name w:val="Footnote Text"/>
    <w:basedOn w:val="Normal"/>
    <w:pPr/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Times New Roman" w:cs="Times New Roman"/>
      <w:b/>
      <w:bCs/>
    </w:rPr>
  </w:style>
  <w:style w:type="paragraph" w:styleId="Vrazncitt">
    <w:name w:val="Výrazný citát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0" w:after="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0" w:after="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0" w:after="0"/>
      <w:ind w:left="1415" w:hanging="283"/>
      <w:contextualSpacing/>
    </w:pPr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makra">
    <w:name w:val="Text makra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libri Light" w:hAnsi="Calibri Light" w:eastAsia="Times New Roman" w:cs="Times New Roman"/>
      <w:sz w:val="24"/>
      <w:szCs w:val="24"/>
    </w:rPr>
  </w:style>
  <w:style w:type="paragraph" w:styleId="Bezmezer">
    <w:name w:val="Bez mezer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Nadpispoznmky">
    <w:name w:val="Nadpis poznámky"/>
    <w:basedOn w:val="Normal"/>
    <w:next w:val="Normal"/>
    <w:qFormat/>
    <w:pPr/>
    <w:rPr/>
  </w:style>
  <w:style w:type="paragraph" w:styleId="Prosttext2">
    <w:name w:val="Prostý text"/>
    <w:basedOn w:val="Normal"/>
    <w:qFormat/>
    <w:pPr/>
    <w:rPr>
      <w:rFonts w:ascii="Courier New" w:hAnsi="Courier New" w:cs="Courier New"/>
    </w:rPr>
  </w:style>
  <w:style w:type="paragraph" w:styleId="Citt">
    <w:name w:val="Citá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Osloven">
    <w:name w:val="Oslovení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Nadpisobsahu">
    <w:name w:val="Nadpis obsahu"/>
    <w:basedOn w:val="Heading1"/>
    <w:next w:val="Normal"/>
    <w:qFormat/>
    <w:pPr>
      <w:keepNext w:val="true"/>
      <w:numPr>
        <w:ilvl w:val="0"/>
        <w:numId w:val="0"/>
      </w:numPr>
      <w:ind w:hanging="0"/>
      <w:outlineLvl w:val="9"/>
    </w:pPr>
    <w:rPr>
      <w:rFonts w:ascii="Calibri Light" w:hAnsi="Calibri Light" w:eastAsia="Times New Roman" w:cs="Times New Roman"/>
      <w:bCs/>
      <w:kern w:val="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7:47:00Z</dcterms:created>
  <dc:creator>Ing.TesaĹ™Ă­k R.</dc:creator>
  <dc:description/>
  <cp:keywords/>
  <dc:language>en-US</dc:language>
  <cp:lastModifiedBy>neduchal</cp:lastModifiedBy>
  <cp:lastPrinted>2016-02-29T07:26:00Z</cp:lastPrinted>
  <dcterms:modified xsi:type="dcterms:W3CDTF">2021-12-08T14:58:00Z</dcterms:modified>
  <cp:revision>130</cp:revision>
  <dc:subject/>
  <dc:title/>
</cp:coreProperties>
</file>