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ŘELOŽKA VEŘEJNÉHO OSVĚTLENÍ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 UL. U ŠKOLKY A DĚLNICKÁ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/>
        </w:rPr>
        <w:t>Předmětem plnění veřejné zakázky „Přeložka VO, ul. Školní a Dělnická“ jsou stavební a elektromontážní práce pro vybudování nového veřejného osvětlení v uvedených ulicích ve městě Uherský Brod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Bude provedena nová kabelizace v celé trase budovaného VO a osazeny stožáry se svítidly pro nasvětlení místní komunikace. Řešení veřejného osvětlení je navrženo pomocí svítidel s technologií LED, s funkcí stmívání AstroDIM, osazených na ocelové osvětlovací stožáry.</w:t>
      </w:r>
    </w:p>
    <w:p>
      <w:pPr>
        <w:pStyle w:val="TextBody"/>
        <w:rPr>
          <w:rFonts w:cs="Arial"/>
        </w:rPr>
      </w:pPr>
      <w:r>
        <w:rPr>
          <w:rFonts w:cs="Arial"/>
        </w:rPr>
        <w:t>Kabelový rozvod VO bude proveden v zemním tělese s uloženými CYKY silovými kabely společně se zemnícím systémem, část kabelů bude vedena jako nadzemním. Součástí zemních prací je protlak pod komunikací a rovněž překopy komunikace. Stožáry budou dodány v žárově zinkovaném provedení, spodní část stožárů bude vybavena zvýšenou ochranou před korozí pomocí plastové manžet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očet nových stožárů a svítidel VO: 10 ks</w:t>
      </w:r>
    </w:p>
    <w:p>
      <w:pPr>
        <w:pStyle w:val="Normal"/>
        <w:rPr>
          <w:color w:val="1F497D"/>
          <w:lang w:eastAsia="en-US"/>
        </w:rPr>
      </w:pPr>
      <w:r>
        <w:rPr>
          <w:rFonts w:cs="Arial"/>
        </w:rPr>
        <w:t>Celková délka nové zemní kabelové trasy VO: 460 m, délka nadzemní kabelové trasy: 60m.</w:t>
      </w:r>
    </w:p>
    <w:p>
      <w:pPr>
        <w:pStyle w:val="Normal"/>
        <w:rPr>
          <w:rFonts w:cs="Arial"/>
          <w:color w:val="1F497D"/>
          <w:lang w:eastAsia="en-US"/>
        </w:rPr>
      </w:pPr>
      <w:r>
        <w:rPr>
          <w:rFonts w:cs="Arial"/>
          <w:color w:val="1F497D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ozsah díla je vymezen projektovou dokumentací zakázky a zadávacím výkazem výměr, kterou zpracoval Ing. Stanislav Bršlica,  projektování el. zařízení,  Havlíčkova 798,  688 01 Uherský Brod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ovolení zvláštního užívání silnic u správního úřadu MěÚ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 a koordinace při výstavbě při přípoložích kabelizace VO a N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541/2020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alizace zakázky bude provedena v souladu se Standardy veřejného osvětlení města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územním rozhodnut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 platnými Standardy veřejného osvětlení města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autoSpaceDE w:val="false"/>
        <w:rPr/>
      </w:pPr>
      <w:r>
        <w:rPr>
          <w:rFonts w:cs="Arial"/>
        </w:rPr>
        <w:t>Stavební práce na předmětu plnění budou zahájeny na základě písemné výzvy, kterou zašle objednatel zhotoviteli a to 3 dny ode dne doručení výzvy. Pokud dojde z důvodu na straně objednatele k posunutí termínu zahájení prací, dojde k posunutí termínu dokončení dí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ředpokládané zahájení prací - předání staveništ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říjen 202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 13 týdnů od zahájení pr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nejpozději do 3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3 dny ode dne zaslání výzvy objednatele s předmětem na zahájení prací na dí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Lokalita Olšava Uherský Brod, ul. Javořinská, Dělnická, U Školky </w:t>
      </w:r>
      <w:r>
        <w:rPr/>
        <w:t>na pozemcích parc. č. 3569/2, 3569/11, 3572/1, 3573/2, 3584/72, 6444/1, 6444/3, 7166/42 a st. p. 998/1  v katastrálním území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keepNext w:val="false"/>
        <w:ind w:left="357" w:hanging="357"/>
        <w:rPr/>
      </w:pPr>
      <w:r>
        <w:rPr/>
        <w:t>Majetkové sankce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2.000 Kč </w:t>
      </w:r>
      <w:r>
        <w:rPr/>
        <w:t>za každý i započatý den prodlení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2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 xml:space="preserve">Doklad – zvláštní oprávnění stavbyvedoucího dle §160 stavebního zákona (autorizace na </w:t>
      </w:r>
      <w:r>
        <w:rPr>
          <w:rFonts w:cs="Arial"/>
          <w:color w:val="202020"/>
          <w:shd w:fill="FFFFFF" w:val="clear"/>
        </w:rPr>
        <w:t>technologické prostředí staveb</w:t>
      </w:r>
      <w:r>
        <w:rPr/>
        <w:t>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22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Přeložka veřejného osvět v ul. U Školky a Dělnícká</w:t>
      <w:tab/>
      <w:tab/>
    </w:r>
    <w:r>
      <w:rPr>
        <w:bCs/>
        <w:sz w:val="16"/>
        <w:szCs w:val="16"/>
      </w:rPr>
      <w:tab/>
      <w:t xml:space="preserve">      </w:t>
      <w:tab/>
      <w:tab/>
      <w:t xml:space="preserve">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6:00Z</dcterms:created>
  <dc:creator>h_smido</dc:creator>
  <dc:description/>
  <cp:keywords/>
  <dc:language>en-US</dc:language>
  <cp:lastModifiedBy>Manda Libor, DiS.</cp:lastModifiedBy>
  <cp:lastPrinted>2022-08-30T08:54:00Z</cp:lastPrinted>
  <dcterms:modified xsi:type="dcterms:W3CDTF">2022-08-30T10:18:00Z</dcterms:modified>
  <cp:revision>27</cp:revision>
  <dc:subject/>
  <dc:title>VŠEOBECNÉ OBCHODNÍ PODMÍNKY NA DODÁVKU STAVBY</dc:title>
</cp:coreProperties>
</file>