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rPr/>
      </w:pPr>
      <w:r>
        <w:rPr>
          <w:b/>
          <w:u w:val="single"/>
        </w:rPr>
        <w:t>Seznam příloh</w:t>
      </w:r>
      <w:r>
        <w:rPr/>
        <w:tab/>
        <w:tab/>
        <w:tab/>
        <w:tab/>
        <w:t xml:space="preserve">   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  <w:t>A.</w:t>
        <w:tab/>
        <w:t>Průvodní zpráva</w:t>
      </w:r>
    </w:p>
    <w:p>
      <w:pPr>
        <w:pStyle w:val="TextBody"/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B. </w:t>
        <w:tab/>
        <w:t>Souhrnné řešení stavby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>B.1</w:t>
        <w:tab/>
        <w:t>Celková situace stavby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>B.2</w:t>
        <w:tab/>
        <w:t>Koordinační situace stavby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B.3 </w:t>
        <w:tab/>
        <w:t>Geodetický koordinační výkres - není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/>
      </w:pPr>
      <w:r>
        <w:rPr>
          <w:szCs w:val="24"/>
        </w:rPr>
        <w:tab/>
        <w:t>B.4</w:t>
        <w:tab/>
        <w:t>Bilance zemních prací - viz přílohu Technická zpráva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B.5 </w:t>
        <w:tab/>
        <w:t>Celkové vodohospodářské řešení - viz přílohu Technická zpráva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/>
      </w:pPr>
      <w:r>
        <w:rPr>
          <w:szCs w:val="24"/>
        </w:rPr>
        <w:tab/>
        <w:t xml:space="preserve">B.6 </w:t>
        <w:tab/>
        <w:t>Bezbariérové užívaní - viz přílohu Technická zpráva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  <w:t>B.7</w:t>
        <w:tab/>
        <w:t>Podklady pro výkupy</w:t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426" w:leader="none"/>
          <w:tab w:val="left" w:pos="993" w:leader="none"/>
        </w:tabs>
        <w:ind w:left="426" w:hanging="426"/>
        <w:rPr>
          <w:strike/>
          <w:sz w:val="12"/>
          <w:szCs w:val="12"/>
        </w:rPr>
      </w:pPr>
      <w:r>
        <w:rPr>
          <w:sz w:val="12"/>
          <w:szCs w:val="12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C. </w:t>
        <w:tab/>
        <w:t>Stavební část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426" w:hanging="426"/>
        <w:rPr>
          <w:szCs w:val="24"/>
        </w:rPr>
      </w:pPr>
      <w:r>
        <w:rPr>
          <w:szCs w:val="24"/>
        </w:rPr>
        <w:tab/>
        <w:t>C202</w:t>
        <w:tab/>
        <w:t>Oboustranné chodníky na mostě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426" w:hanging="42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2.1 </w:t>
        <w:tab/>
        <w:t>Technická zpráva</w:t>
      </w:r>
      <w:r>
        <w:rPr>
          <w:szCs w:val="24"/>
          <w:highlight w:val="lightGray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ind w:left="426" w:hanging="426"/>
        <w:rPr/>
      </w:pPr>
      <w:r>
        <w:rPr>
          <w:szCs w:val="24"/>
        </w:rPr>
        <w:tab/>
        <w:t>C202.2</w:t>
        <w:tab/>
        <w:t>Půdorys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2.3 </w:t>
        <w:tab/>
        <w:t>Podélné řezy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2.4 </w:t>
        <w:tab/>
        <w:t>Příčné řezy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>C202.5</w:t>
        <w:tab/>
        <w:t>Tvar křídla u opěry 1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>C202.6</w:t>
        <w:tab/>
        <w:t xml:space="preserve">Tvar křídel u opěry 7 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>C202.7</w:t>
        <w:tab/>
        <w:t>Výztuž křídla u opěry 1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>C202.8</w:t>
        <w:tab/>
        <w:t>Výztuž křídel u opěry 7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>C202.9</w:t>
        <w:tab/>
        <w:t>Konstrukce chodníků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szCs w:val="24"/>
        </w:rPr>
        <w:tab/>
        <w:t>C202.10</w:t>
        <w:tab/>
        <w:t>Zábradlí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>C202.11</w:t>
        <w:tab/>
        <w:t>Statický výpočet (soupr. 1, 2)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szCs w:val="24"/>
        </w:rPr>
        <w:tab/>
        <w:t>C202.12</w:t>
        <w:tab/>
        <w:t>Soupis prací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>C202.13</w:t>
        <w:tab/>
        <w:t>Rozpočet (soupr. 1)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  <w:tab w:val="left" w:pos="1843" w:leader="none"/>
        </w:tabs>
        <w:ind w:left="426" w:hanging="426"/>
        <w:rPr>
          <w:sz w:val="12"/>
          <w:szCs w:val="12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Cs w:val="24"/>
        </w:rPr>
        <w:t xml:space="preserve">D. </w:t>
        <w:tab/>
        <w:t>Technologická část - není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Cs w:val="24"/>
        </w:rPr>
        <w:t xml:space="preserve">E. </w:t>
        <w:tab/>
        <w:t>Zásady organizace výstavby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 xml:space="preserve">F. </w:t>
        <w:tab/>
        <w:t>Doklady</w:t>
      </w:r>
    </w:p>
    <w:sectPr>
      <w:type w:val="nextPage"/>
      <w:pgSz w:w="11906" w:h="16838"/>
      <w:pgMar w:left="1021" w:right="102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  <w:outlineLvl w:val="0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Huryta</dc:creator>
  <dc:description/>
  <cp:keywords/>
  <dc:language>en-US</dc:language>
  <cp:lastModifiedBy>Zdeňka Horáková</cp:lastModifiedBy>
  <cp:lastPrinted>2018-02-16T10:53:00Z</cp:lastPrinted>
  <dcterms:modified xsi:type="dcterms:W3CDTF">2021-04-15T18:04:00Z</dcterms:modified>
  <cp:revision>5</cp:revision>
  <dc:subject/>
  <dc:title>                                                                                                                  </dc:title>
</cp:coreProperties>
</file>