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D.1.3.2 HYDROTECHNICKÉ VÝPOČTY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301.2 – Kanalizace – Větev A2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lečné údaj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ta 15 min. deště... q = 157 l/s/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asfaltová komunikace)...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0,9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dlažba s pískovými spárami)...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0,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očet množství dešťových vod dle ČSN EN 75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ANALIZACE – VĚTEV A2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komunikace odváděná do kanalizace – S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61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chodníku odváděná do kanalizace –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42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ý průtok: </w:t>
        <w:tab/>
        <w:t>Q =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q +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q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Q= 0,9 x 0,061 x 157 + 0,7 x 0,042 x 157 = </w:t>
      </w:r>
      <w:r>
        <w:rPr>
          <w:rFonts w:cs="Arial" w:ascii="Arial" w:hAnsi="Arial"/>
          <w:b/>
          <w:sz w:val="22"/>
          <w:szCs w:val="22"/>
        </w:rPr>
        <w:t>13,2 l/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apacita potrubí: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= 51,3 l/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&gt; Q.....vyhovuj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3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2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rFonts w:ascii="Arial" w:hAnsi="Arial" w:cs="Arial"/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43:00Z</dcterms:created>
  <dc:creator>Kača</dc:creator>
  <dc:description/>
  <cp:keywords/>
  <dc:language>en-US</dc:language>
  <cp:lastModifiedBy>jan.provaznik@centrum.cz</cp:lastModifiedBy>
  <cp:lastPrinted>2022-03-08T23:09:00Z</cp:lastPrinted>
  <dcterms:modified xsi:type="dcterms:W3CDTF">2022-03-08T22:09:00Z</dcterms:modified>
  <cp:revision>5</cp:revision>
  <dc:subject/>
  <dc:title>PROJEKTOVÁ DOKUMENTACE PRO STAVEBNÍ POVOLENÍ (OHLAŠENÍ STAVBY)</dc:title>
</cp:coreProperties>
</file>