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2.1 – Kanalizace – Větev B1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– VĚTEV B1 (SOUČET B1+B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149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83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149 x 157 + 0,7 x 0,084 x 157 = </w:t>
      </w:r>
      <w:r>
        <w:rPr>
          <w:rFonts w:cs="Arial" w:ascii="Arial" w:hAnsi="Arial"/>
          <w:b/>
          <w:sz w:val="22"/>
          <w:szCs w:val="22"/>
        </w:rPr>
        <w:t>30,3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51,3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49:00Z</dcterms:created>
  <dc:creator>Kača</dc:creator>
  <dc:description/>
  <cp:keywords/>
  <dc:language>en-US</dc:language>
  <cp:lastModifiedBy>jan.provaznik@centrum.cz</cp:lastModifiedBy>
  <cp:lastPrinted>2022-03-08T23:09:00Z</cp:lastPrinted>
  <dcterms:modified xsi:type="dcterms:W3CDTF">2022-03-08T22:09:00Z</dcterms:modified>
  <cp:revision>6</cp:revision>
  <dc:subject/>
  <dc:title>PROJEKTOVÁ DOKUMENTACE PRO STAVEBNÍ POVOLENÍ (OHLAŠENÍ STAVBY)</dc:title>
</cp:coreProperties>
</file>