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konstrukce hřbitova v Uherském Brodě-Újezdci - I. etapa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VZ: 2023033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 a písm. c) zákona č.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3-04-19T11:30:00Z</dcterms:modified>
  <cp:revision>10</cp:revision>
  <dc:subject/>
  <dc:title>VZOR - ČESTNÉ PROHLÁŠENÍ DODAVATELE</dc:title>
</cp:coreProperties>
</file>