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28"/>
          <w:szCs w:val="28"/>
        </w:rPr>
        <w:t>INVESTOR:</w:t>
      </w:r>
      <w:r>
        <w:rPr/>
        <w:t xml:space="preserve"> </w:t>
        <w:tab/>
        <w:t xml:space="preserve">CPA Delfín, příspěvková organizace, Slovácké nám. 2377, Uh. Brod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ÁZKOVÉ ČÍSLO:</w:t>
        <w:tab/>
        <w:tab/>
        <w:tab/>
      </w:r>
      <w:r>
        <w:rPr/>
        <w:t xml:space="preserve">23-0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OVÁ DOKUMENTACE:</w:t>
        <w:tab/>
      </w:r>
      <w:r>
        <w:rPr/>
        <w:t>RDS–REALIZAČNÍ DOKUMENTACE STAVBY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VBA:</w:t>
        <w:tab/>
        <w:tab/>
        <w:tab/>
        <w:tab/>
        <w:tab/>
      </w:r>
      <w:r>
        <w:rPr/>
        <w:t xml:space="preserve">VÝMĚNA OSVĚTLENÍ V OBJEKTU ZIMNÍHO STADIONU </w:t>
        <w:tab/>
        <w:tab/>
        <w:tab/>
        <w:tab/>
        <w:tab/>
        <w:tab/>
        <w:t>V UHERSKÉM BRODĚ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sz w:val="28"/>
          <w:szCs w:val="28"/>
        </w:rPr>
        <w:t>PROJEKTOVÁ DOKUMENTACE:</w:t>
        <w:tab/>
      </w:r>
      <w:r>
        <w:rPr>
          <w:b/>
        </w:rPr>
        <w:t>D.1.4.b Vnitřní silnoproud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VYPRACOVAL:</w:t>
        <w:tab/>
        <w:tab/>
        <w:tab/>
        <w:tab/>
      </w:r>
      <w:r>
        <w:rPr/>
        <w:t>JANČÍK BŘETISLAV</w:t>
      </w:r>
    </w:p>
    <w:p>
      <w:pPr>
        <w:pStyle w:val="Normal"/>
        <w:rPr/>
      </w:pPr>
      <w:r>
        <w:rPr>
          <w:b/>
          <w:sz w:val="28"/>
          <w:szCs w:val="28"/>
        </w:rPr>
        <w:t>DATUM:</w:t>
        <w:tab/>
        <w:tab/>
        <w:tab/>
        <w:tab/>
        <w:tab/>
      </w:r>
      <w:r>
        <w:rPr/>
        <w:t>BŘEZEN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SAH PROJEKTU:</w:t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 xml:space="preserve">Tato projektová dokumentace řeší výměnu a doplnění osvětlení v objektu zimního stadionu v Uherském Brodě. Tato projektová dokumentace vychází z původní dokumentace od Ing. Lutonského z roku 2021.  Dle požadavků investora byla pouze upravena intenzita osvětlení ledové plochy.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/>
      </w:pPr>
      <w:r>
        <w:rPr/>
        <w:t>Projekt je zpracován ve stupni pro realizaci stavby – RDS</w:t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Odstavecseseznamem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KLADY:</w:t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jektová dokumentace byla zpracována na základě následujících podkladů:</w:t>
      </w:r>
    </w:p>
    <w:p>
      <w:pPr>
        <w:pStyle w:val="Odstavecseseznamem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avební výkresy objektu</w:t>
      </w:r>
    </w:p>
    <w:p>
      <w:pPr>
        <w:pStyle w:val="Odstavecseseznamem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žadavky zástupce investora</w:t>
      </w:r>
    </w:p>
    <w:p>
      <w:pPr>
        <w:pStyle w:val="Odstavecseseznamem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ředešlý stupeň dokumentace-byly použity citace z původní dokumentace</w:t>
      </w:r>
    </w:p>
    <w:p>
      <w:pPr>
        <w:pStyle w:val="Odstavecseseznamem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větelný výpočet </w:t>
      </w:r>
    </w:p>
    <w:p>
      <w:pPr>
        <w:pStyle w:val="Odstavecseseznamem"/>
        <w:ind w:left="108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cseseznamem"/>
        <w:ind w:left="1080" w:hanging="0"/>
        <w:rPr/>
      </w:pPr>
      <w:r>
        <w:rPr>
          <w:rFonts w:cs="Calibri"/>
          <w:sz w:val="24"/>
          <w:szCs w:val="24"/>
        </w:rPr>
        <w:t>Při zpracování projektové dokumentace bylo dbáno na aktuální normativní legislativu. Zejména pak na následující okruhy norem a předpisy: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33 2130ed2</w:t>
        <w:tab/>
        <w:t>Elektrotechnické předpisy. Vnitřní elektrické rozvody v budovách</w:t>
        <w:tab/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34 2300</w:t>
        <w:tab/>
        <w:t>Předpisy pro vnitřní rozvody sdělovacích vedení</w:t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>ČSN 37 5245</w:t>
        <w:tab/>
        <w:t>Kladení elektrických vedení do stropů a podlah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33 2312</w:t>
        <w:tab/>
        <w:t>Elektrické rozvody v hořlavých látkách a na nich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EN 61140 ed. 2</w:t>
        <w:tab/>
        <w:t>Ochrana před úrazem elektrickým proudem - Společná hlediska pro instalaci a zařízení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33 2000 (soubor)</w:t>
        <w:tab/>
        <w:t>Elektrická zařízení</w:t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>ČSN EN 61293</w:t>
        <w:tab/>
        <w:t>Elektrotechnické předpisy. Označování elektrických zařízení jmenovitými údaji vztahujícími se k elektrickému napájení. Bezpečnostní požadavky</w:t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>ČSN EN 60445 ed.2</w:t>
        <w:tab/>
        <w:t>Základní a bezpečnostní principy pro rozhraní člověk-stroj, značení a identifikace - Značení svorek zařízení a konců určitých vybraných vodičů, včetně obecných pravidel písmeno-číslicového systému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ISO 3864</w:t>
        <w:tab/>
        <w:t>Bezpečnostní barvy a bezpečnostní značky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IEC 446</w:t>
        <w:tab/>
        <w:t>Elektrotechnické předpisy. Značení vodičů barvami nebo číslicemi</w:t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>ČSN EN 60446</w:t>
        <w:tab/>
        <w:t>Základní a bezpečnostní zásady při obsluze strojních zařízení - Značení vodičů barvami nebo číslicemi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33 0165 ed2.</w:t>
        <w:tab/>
        <w:t>Elektrotechnické předpisy. Značení vodičů barvami nebo číslicemi. Prováděcí ustanovení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EN 60529</w:t>
        <w:tab/>
        <w:t>Stupně ochrany krytem (krytí - IP kód)</w:t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>ČSN 33 4010</w:t>
        <w:tab/>
        <w:t>Ochrana sdělovacích zařízení proti přepětí a nadproudu atmosférického původu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33 0420-1</w:t>
        <w:tab/>
        <w:t>Elektrotechnické předpisy - Koordinace izolace elektrických zařízení nízkého napětí - Část 1: Zásady, požadavky a zkoušky</w:t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>ČSN 33 3060</w:t>
        <w:tab/>
        <w:t>Ochrana elektrických zařízení před přepětím</w:t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>ČSN EN 62305-1</w:t>
        <w:tab/>
        <w:t>Ochrana před bleskem-část 1 - obecné principy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EN 62305-4</w:t>
        <w:tab/>
        <w:t>Ochrana před bleskem-část 4 - elektrické a elektronické systémy ve stavbách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33 2030</w:t>
        <w:tab/>
        <w:t>Elektrostatika - Směrnice pro vyloučení nebezpečí od statické elektřiny</w:t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>ČSN 33 1310</w:t>
        <w:tab/>
        <w:t>Elektrotechnické předpisy. Bezpečnostní předpisy pro elektrická zařízení určená k užívání osobami bez elektrotechnické kvalifikace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33 0120</w:t>
        <w:tab/>
        <w:t>Normalizovaná napětí IEC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EN 50110-1 ed.2</w:t>
        <w:tab/>
        <w:t>Obsluha a práce na elektrických zařízeních</w:t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>ČSN EN 50110-2</w:t>
        <w:tab/>
        <w:t>Obsluha a práce na elektrických zařízeních (národní dodatky)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73 0802</w:t>
        <w:tab/>
        <w:t>Požární bezpečnost staveb - Nevýrobní objekty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73 0804</w:t>
        <w:tab/>
        <w:t>Požární bezpečnost staveb - Výrobní objekty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73 0848</w:t>
        <w:tab/>
        <w:t>Požární bezpečnost staveb - požadavky na kabelová vedení</w:t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>ČSN EN 50131(soubor)</w:t>
        <w:tab/>
        <w:t xml:space="preserve">Poplachové systémy 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EN 50133(soubor)</w:t>
        <w:tab/>
        <w:t xml:space="preserve">Poplachové systémy -Systémy kontroly vstupů …… 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EN 1332 (soubor)</w:t>
        <w:tab/>
        <w:t>Systémy s identifikačními kartami - Rozhraní člověk-stroj ….</w:t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>ČSN EN 50130-4</w:t>
        <w:tab/>
        <w:t>Poplachové systémy - Část 4: Elektromagnetická kompatibilita - Norma skupiny výrobků: Požadavky na odolnost komponentů požárních systémů, zabezpečovacích systémů a systémů přivolání pomoci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EN 50130-5</w:t>
        <w:tab/>
        <w:t>Poplachové systémy - Část 5: Metody zkoušek vlivu prostředí</w:t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>ČSN EN 50132 (soubor)</w:t>
        <w:tab/>
        <w:t xml:space="preserve">Poplachové systémy - CCTV sledovací systémy pro použití v bezpečnostních aplikacích 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EN 50173ed3</w:t>
        <w:tab/>
        <w:t>Informační technologie - Univerzální kabelážní systémy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EN 50174-1</w:t>
        <w:tab/>
        <w:t>Informační technika - Instalace kabelových rozvodů - Část 1: Specifikace a zabezpečení kvality</w:t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>ČSN EN 50174-2</w:t>
        <w:tab/>
        <w:t>Informační technika - Instalace kabelových rozvodů - Část 2: Plánování instalace a postupy instalace v budovách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EN 50174-3</w:t>
        <w:tab/>
        <w:t xml:space="preserve">Informační technologie - Kabelová vedení - Část 3: Projektová příprava a výstavba vně budov  </w:t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>EIA/TIA 568B</w:t>
        <w:tab/>
        <w:t>Mezinárodní standardy pro universální kabelážní systémy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EIA/TIA 568A</w:t>
        <w:tab/>
        <w:t>Mezinárodní standardy pro universální kabelážní systémy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SO/IEC 11801</w:t>
        <w:tab/>
        <w:t>Mezinárodní standardy pro universální kabelážní systémy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TA117</w:t>
        <w:tab/>
        <w:t>Mezinárodní standardy pro universální kabelážní systémy</w:t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>ČSN EN 55022</w:t>
        <w:tab/>
        <w:t>Zařízení informační techniky - Charakteristiky rádiového rušení - Meze a metody měření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EN 60950 (soubor)</w:t>
        <w:tab/>
        <w:t>Zařízení informační technologie - Bezpečnost …..</w:t>
        <w:tab/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ČSN EN 13501 (soubor)</w:t>
        <w:tab/>
        <w:t xml:space="preserve">Požární klasifikace stavebních výrobků a konstrukcí staveb </w:t>
        <w:tab/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 xml:space="preserve">vyhláška 324/1994sb. </w:t>
        <w:tab/>
        <w:t>Českého úřadu bezpečnosti práce a Českého báňského úřadu O bezpečnosti práce a technických zařízení při stavebních pracích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vyhláška 50/78sb.</w:t>
        <w:tab/>
        <w:t>O odborné způsobilosti v elektrotechnice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vyhláška 48/82sb.</w:t>
        <w:tab/>
        <w:t>Zajištění bezpečnosti práce a technických zařízení</w:t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>vyhláška 20/79sb.</w:t>
        <w:tab/>
        <w:t>Vyhrazená technická zařízení a zajištění jejich bezpečnosti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vyhláška 499/2006sb.</w:t>
        <w:tab/>
        <w:t>O dokumentaci staveb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Zákon 23/2008sb.</w:t>
        <w:tab/>
        <w:t>O technických podmínkách požární ochrany staveb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vyhláška 246/2001sb.</w:t>
        <w:tab/>
        <w:t>O požární prevenci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Vyhláška 269/2009sb</w:t>
        <w:tab/>
        <w:t>O technických požadavcích na stavby</w:t>
      </w:r>
    </w:p>
    <w:p>
      <w:pPr>
        <w:pStyle w:val="Odstavecseseznamem"/>
        <w:ind w:left="1080" w:hanging="0"/>
        <w:rPr/>
      </w:pPr>
      <w:r>
        <w:rPr>
          <w:rFonts w:cs="Calibri"/>
          <w:sz w:val="18"/>
          <w:szCs w:val="18"/>
        </w:rPr>
        <w:t>Zákon 183/2006sb.</w:t>
        <w:tab/>
        <w:t>zákon o územním plánování a stavebním řádu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Vyhláška 398/2009 Sb</w:t>
        <w:tab/>
        <w:t>o obecných technických požadavcích zabezpečujících užívání staveb osobami s omezenou schopností pohybu a orientace)</w:t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Odstavecseseznamem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Odstavecseseznamem"/>
        <w:ind w:left="108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cseseznamem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ákladní technické údaje</w:t>
      </w:r>
    </w:p>
    <w:p>
      <w:pPr>
        <w:pStyle w:val="Odstavecseseznamem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41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33"/>
      </w:tblGrid>
      <w:tr>
        <w:trPr/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Odstavecseseznamem"/>
              <w:spacing w:before="0" w:after="200"/>
              <w:ind w:left="36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Rozvodná soustava:</w:t>
            </w:r>
          </w:p>
        </w:tc>
        <w:tc>
          <w:tcPr>
            <w:tcW w:w="5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spacing w:before="0" w:after="200"/>
              <w:ind w:left="360" w:hanging="0"/>
              <w:contextualSpacing/>
              <w:rPr/>
            </w:pPr>
            <w:r>
              <w:rPr>
                <w:rFonts w:cs="Calibri"/>
                <w:b/>
                <w:sz w:val="24"/>
                <w:szCs w:val="24"/>
              </w:rPr>
              <w:t>3 NPE - 50 Hz, 230/400 V, TN-S – vnitřní rozvody</w:t>
            </w:r>
          </w:p>
        </w:tc>
      </w:tr>
      <w:tr>
        <w:trPr/>
        <w:tc>
          <w:tcPr>
            <w:tcW w:w="41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360" w:hanging="0"/>
              <w:contextualSpacing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Ochrana před úrazem el.proudem:</w:t>
            </w:r>
          </w:p>
        </w:tc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36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le ČSN 33 2000-4-41 ed.3 – kapitola 5</w:t>
            </w:r>
          </w:p>
        </w:tc>
      </w:tr>
      <w:tr>
        <w:trPr/>
        <w:tc>
          <w:tcPr>
            <w:tcW w:w="41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360" w:hanging="0"/>
              <w:contextualSpacing/>
              <w:rPr/>
            </w:pPr>
            <w:r>
              <w:rPr>
                <w:rFonts w:cs="Calibri"/>
                <w:i/>
                <w:sz w:val="24"/>
                <w:szCs w:val="24"/>
              </w:rPr>
              <w:t>Stupeň dodávky el.energie dle ČSN 34 1610: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36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tupeň č. 3 </w:t>
            </w:r>
          </w:p>
        </w:tc>
      </w:tr>
      <w:tr>
        <w:trPr/>
        <w:tc>
          <w:tcPr>
            <w:tcW w:w="41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360" w:hanging="0"/>
              <w:contextualSpacing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Ochrana před přepětím:</w:t>
            </w:r>
          </w:p>
        </w:tc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36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ategorie III, IV dle IEC664 (ČSN 33 0420)</w:t>
            </w:r>
          </w:p>
        </w:tc>
      </w:tr>
      <w:tr>
        <w:trPr/>
        <w:tc>
          <w:tcPr>
            <w:tcW w:w="41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360" w:hanging="0"/>
              <w:contextualSpacing/>
              <w:rPr/>
            </w:pPr>
            <w:r>
              <w:rPr>
                <w:rFonts w:cs="Calibri"/>
                <w:i/>
                <w:sz w:val="24"/>
                <w:szCs w:val="24"/>
              </w:rPr>
              <w:t>Uzemňovací soustava:</w:t>
            </w:r>
          </w:p>
        </w:tc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36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polečná uzemňovací soustava objektu</w:t>
            </w:r>
          </w:p>
        </w:tc>
      </w:tr>
      <w:tr>
        <w:trPr/>
        <w:tc>
          <w:tcPr>
            <w:tcW w:w="41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360" w:hanging="0"/>
              <w:contextualSpacing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Měření elektrické energie:</w:t>
            </w:r>
          </w:p>
        </w:tc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36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ávající</w:t>
            </w:r>
          </w:p>
        </w:tc>
      </w:tr>
      <w:tr>
        <w:trPr/>
        <w:tc>
          <w:tcPr>
            <w:tcW w:w="41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360" w:hanging="0"/>
              <w:contextualSpacing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Instalovaný výkon hlavního osvětlení:</w:t>
            </w:r>
          </w:p>
        </w:tc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36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20kW</w:t>
            </w:r>
          </w:p>
        </w:tc>
      </w:tr>
      <w:tr>
        <w:trPr/>
        <w:tc>
          <w:tcPr>
            <w:tcW w:w="4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360" w:hanging="0"/>
              <w:contextualSpacing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Hodnota vstupního jističe:</w:t>
            </w:r>
          </w:p>
        </w:tc>
        <w:tc>
          <w:tcPr>
            <w:tcW w:w="5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360" w:hanging="0"/>
              <w:contextualSpacing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x63A</w:t>
            </w:r>
          </w:p>
        </w:tc>
      </w:tr>
    </w:tbl>
    <w:p>
      <w:pPr>
        <w:pStyle w:val="Odstavecseseznamem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cseseznamem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cseseznamem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OPIS ŘEŠENÍ: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3.1</w:t>
        <w:tab/>
        <w:t xml:space="preserve"> Připojení na rozvodnou síť</w:t>
      </w:r>
    </w:p>
    <w:p>
      <w:pPr>
        <w:pStyle w:val="Import5"/>
        <w:spacing w:lineRule="atLeast" w:line="20"/>
        <w:ind w:left="0" w:hanging="0"/>
        <w:jc w:val="both"/>
        <w:rPr/>
      </w:pPr>
      <w:r>
        <w:rPr>
          <w:rFonts w:cs="Calibri" w:ascii="Calibri" w:hAnsi="Calibri"/>
          <w:szCs w:val="24"/>
        </w:rPr>
        <w:t>Ze stávající rozvodny NN bude vyveden nový kabel CXKH-R-J 5x25mm. Kabel bude vyveden z vývodu, kde je v současné době napojeno nynější osvětlení. Stávající přívod bude odpojen.</w:t>
      </w:r>
    </w:p>
    <w:p>
      <w:pPr>
        <w:pStyle w:val="Import5"/>
        <w:spacing w:lineRule="atLeast" w:line="20"/>
        <w:ind w:left="0" w:hanging="0"/>
        <w:jc w:val="both"/>
        <w:rPr/>
      </w:pPr>
      <w:r>
        <w:rPr>
          <w:rFonts w:cs="Calibri" w:ascii="Calibri" w:hAnsi="Calibri"/>
          <w:szCs w:val="24"/>
        </w:rPr>
        <w:t>Kabel bude veden stávajícími prostorami v kabelovém žlabu, dále novým spojovacím krčkem až do místa současného rozvaděče osvětlení plochy. Kabel bude napojen na svorky vstupního vypínače.</w:t>
      </w:r>
    </w:p>
    <w:p>
      <w:pPr>
        <w:pStyle w:val="Import5"/>
        <w:spacing w:lineRule="atLeast" w:line="2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polečně s napájecím kabelem bude vedena skupina kabelů do strojovny chlazení (kabel Cu 7x1,5 a 2x kabel UTPCat6).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3.2</w:t>
        <w:tab/>
        <w:t xml:space="preserve"> silnoproudá elektroinstalce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Rozvaděče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V objektu bude doplněn nový rozvaděč pro osvětlení RS. V rozvodnici budou umístěny jistící prvky pro všechny silové okruhy. Na vstupu bude osazen vypínač, svodič přepětí a bleskových proudů typ T1+T2. Dále jističe, stykače a relé, potřebné pro jištění a spínání osvětlení.  </w:t>
      </w:r>
    </w:p>
    <w:p>
      <w:pPr>
        <w:pStyle w:val="Normal"/>
        <w:rPr/>
      </w:pPr>
      <w:r>
        <w:rPr>
          <w:lang w:eastAsia="ar-SA"/>
        </w:rPr>
        <w:t xml:space="preserve">Pro ovládání osvětlení bude vedle rozvodnice RS a v místnosti časomíry osazeny ovládací rozvodnice RO1 a RO2.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Provedení rozvaděčů musí odpovídat ČSN EN 61439-2 ed.2, 61439-3, 62208 ed.2, 50274 popř. s respektováním požadavků na rozvaděče nn určené k instalaci do míst přístupných laickým osobám. Před rozvaděčem musí být trvale volný prostor min. 80cm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Osvětlení </w:t>
      </w:r>
    </w:p>
    <w:p>
      <w:pPr>
        <w:pStyle w:val="Normal"/>
        <w:rPr/>
      </w:pPr>
      <w:r>
        <w:rPr>
          <w:rFonts w:cs="Calibri"/>
          <w:lang w:eastAsia="ar-SA"/>
        </w:rPr>
        <w:t xml:space="preserve"> </w:t>
      </w:r>
      <w:r>
        <w:rPr>
          <w:lang w:eastAsia="ar-SA"/>
        </w:rPr>
        <w:t>Osvětlení hrací plochy je řešeno světelně technickým výpočtem. Osvětlení plochy je řešeno profesionálními LED asymetrickými reflektory pro osvětlení sportovišť o příkonu 300W s DALI modulem. Svítidla budou osazena do stávajících otvorů v pochozích lávkách. Přesné nastavení svítidel provede autor světelně technického návrhu. Připojení svítidel je pomocí barevně rozlišených vidlic do barevně rozlišených zásuvek 230V. Dali zásuvky a vidlice budou v červené barvě. Světlomety jsou standardně vybaveny připojovací šňůrou délky 0,5m. Svítidla nebudou připravena na průběžné zapojení.</w:t>
      </w:r>
      <w:r>
        <w:rPr/>
        <w:t xml:space="preserve"> </w:t>
      </w:r>
      <w:r>
        <w:rPr>
          <w:lang w:eastAsia="ar-SA"/>
        </w:rPr>
        <w:t>Hlavní osvětlení bude doplněno 4ks reflektoru s RGB modulem, pro barevné podání světla. Reflektory budou osazeny do volných pozic v oknech na lávce.</w:t>
      </w:r>
    </w:p>
    <w:p>
      <w:pPr>
        <w:pStyle w:val="Normal"/>
        <w:rPr/>
      </w:pPr>
      <w:r>
        <w:rPr>
          <w:lang w:eastAsia="ar-SA"/>
        </w:rPr>
        <w:t>Na základě požadavku investora bude osazena čtveřice LED reflektorových otočných hlav pro světelné efekty.</w:t>
      </w:r>
    </w:p>
    <w:p>
      <w:pPr>
        <w:pStyle w:val="Normal"/>
        <w:rPr/>
      </w:pPr>
      <w:r>
        <w:rPr>
          <w:rFonts w:cs="Calibri"/>
          <w:lang w:eastAsia="ar-SA"/>
        </w:rPr>
        <w:t xml:space="preserve"> </w:t>
      </w:r>
      <w:r>
        <w:rPr>
          <w:lang w:eastAsia="ar-SA"/>
        </w:rPr>
        <w:t xml:space="preserve">Ovládání osvětlení bude prováděno z rozvodnic RO1 a RO2 za pomocí tlačítek v těchto rozvodnicích. </w:t>
      </w:r>
    </w:p>
    <w:p>
      <w:pPr>
        <w:pStyle w:val="Normal"/>
        <w:rPr/>
      </w:pPr>
      <w:r>
        <w:rPr>
          <w:lang w:eastAsia="ar-SA"/>
        </w:rPr>
        <w:t>Ovládání osvětlení pro ledovou plochu bude prováděno systémem DALI a naprogramováno tak, aby splňovalo požadavky investora. Pro jednotlivé využití sportoviště bude nastavení provedeno následovně: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Režim zápas 100%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Režim trénink 75%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Režim veřejné bruslení a amatéři 50%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Součástí režimů osvětlení je také „FLASH SHOW“ prováděné za pomocí RGB reflektorů a RGB otočných hlav. Ovládání těchto prvků bude pomocí DMX zařízení, které nainstaluje a nastaví odborná firma.</w:t>
      </w:r>
    </w:p>
    <w:p>
      <w:pPr>
        <w:pStyle w:val="Normal"/>
        <w:rPr>
          <w:lang w:eastAsia="ar-SA"/>
        </w:rPr>
      </w:pPr>
      <w:r>
        <w:rPr>
          <w:lang w:eastAsia="ar-SA"/>
        </w:rPr>
        <w:t>Nouzové osvětlení není součástí tohoto projektu a jako takové bude zachováno stávající.</w:t>
      </w:r>
    </w:p>
    <w:p>
      <w:pPr>
        <w:pStyle w:val="Import5"/>
        <w:spacing w:lineRule="atLeast" w:line="2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ystém osvětlení objektu bude doplněn na hlavní pospojování. Toto bude připojeno na zemnící soustavu objektu pomocí ochranné přípojnice HOP. Ochrana před úrazem elektrickým proudem bude řešena v souladu s ČSN 33 2000-4-41 ed. 3 automatickým odpojením od zdroje. Tato ochrana bude doplněna pospojováním popřípadě proudovými chrániči. </w:t>
      </w:r>
    </w:p>
    <w:p>
      <w:pPr>
        <w:pStyle w:val="Import5"/>
        <w:spacing w:lineRule="atLeast" w:line="2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Import5"/>
        <w:spacing w:lineRule="atLeast" w:line="20"/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</w:rPr>
        <w:t>3.3</w:t>
        <w:tab/>
        <w:t xml:space="preserve"> ROZVODY A UKLÁDÁNÍ EL.VEDENÍ</w:t>
      </w:r>
    </w:p>
    <w:p>
      <w:pPr>
        <w:pStyle w:val="Import5"/>
        <w:spacing w:lineRule="atLeast" w:line="20"/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Import5"/>
        <w:spacing w:lineRule="atLeast" w:line="2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zhledem k charakteru objektu bude veškeré kabelové vedení v bezhalogenovém provedení dle EN 60228 Třída 1 a 2. Spojování kabelových vedení bude provedeno v typizovaných bezhalogenových krabicích.  Většina kabeláží bude uložena v kovových žlabech na povrchu.</w:t>
      </w:r>
    </w:p>
    <w:p>
      <w:pPr>
        <w:pStyle w:val="Import5"/>
        <w:spacing w:lineRule="atLeast" w:line="2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suppressAutoHyphens w:val="false"/>
        <w:spacing w:before="24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zpečnost práce na elektrických zařízeních</w:t>
      </w:r>
    </w:p>
    <w:p>
      <w:pPr>
        <w:pStyle w:val="Heading3"/>
        <w:ind w:left="0" w:hanging="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>4.1 Bezpečnostní normy</w:t>
      </w:r>
    </w:p>
    <w:p>
      <w:pPr>
        <w:pStyle w:val="Normal"/>
        <w:rPr/>
      </w:pPr>
      <w:r>
        <w:rPr>
          <w:rFonts w:cs="Calibri"/>
          <w:sz w:val="24"/>
          <w:szCs w:val="24"/>
        </w:rPr>
        <w:t>Z hlediska bezpečnosti práce je technické řešení zpracováno podle platné ČSN 33 2000, ČSN EN50110-1, -2 ed.2 i norem přidružených, které řeší problematiku bezpečné práce a obsluhy těchto zařízení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jektová dokumentace musí být zhotovitelem stavebních prací podle specifických podmínek doplněna, respektive upřesněna před zahájením stavby konkrétními požadavky a doklady o technologickém či pracovním postupu v rámci výrobní přípravy zhotovitele. Souhrn všech úkonů k zabezpečení stavby a postupu jednotlivých prací musí být obsažen v tzv. dodavatelské dokumentaci.</w:t>
      </w:r>
    </w:p>
    <w:p>
      <w:pPr>
        <w:pStyle w:val="Heading3"/>
        <w:ind w:left="0" w:hanging="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>4.2 Související stavebně montážní práce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Při provádění musí být dodržována příslušná ustanovení následujících norem a předpisů 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ákon 309/2006., 207/1991 Sb., 352/2000 Sb., 192/2005 Sb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ČSN EN 50110-1 Obsluha a práci na elektrických zařízeních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ČSN EN 50110-2 Obsluha a práci na elektrických zařízeních (národní dodatky) 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Vyhláška ČÚBP č.48/92 Sb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yhláška ČÚBP č.324/90 Sb., vyhl.  23/2008 Sb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yhláška ČÚBP č. 48/92 Sb.;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yhláška ČÚBP č. 50/78 Sb.: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Bezpečnostní požadavky na práci v prostorech elektrorozvoden a kabelových prostorů NV. č.  11/2002Sb a NV. č. 591/2006 SB. a NV. č. 362/2005 Sb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ři pracích na el. zařízení  je nutné, aby osoby podílející se na zhotovení díla se řídily vztažnými normami, především ČSN EN50110-1, -2 ed.2, která nahradila původní ČSN 34 3100  </w:t>
      </w:r>
    </w:p>
    <w:p>
      <w:pPr>
        <w:pStyle w:val="Normal"/>
        <w:shd w:fill="FFFFFF" w:val="clear"/>
        <w:spacing w:before="0" w:after="0"/>
        <w:ind w:right="15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dle zákoníku  práce z.č. 262/2006  par.102  provést:    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 </w:t>
      </w:r>
      <w:r>
        <w:rPr>
          <w:rFonts w:cs="Calibri"/>
          <w:sz w:val="24"/>
          <w:szCs w:val="24"/>
        </w:rPr>
        <w:t xml:space="preserve">" montážní firma musí před zahájením prací na el. zařízení vyhodnotit elektrická a mechanická rizika a podle něj stanovit způsob vykonávání práce a bezpečnostní opatření " 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" montážní firma vypracuje dokumentaci ( viz. položka ve specifikaci) obsahující požadavky na zajištění bezpečnosti a technologický postup "  </w:t>
      </w:r>
    </w:p>
    <w:p>
      <w:pPr>
        <w:pStyle w:val="Normal"/>
        <w:shd w:fill="FFFFFF" w:val="clear"/>
        <w:spacing w:before="0" w:after="0"/>
        <w:ind w:right="15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5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ři zhotovení díla nutno respektovat : </w:t>
      </w:r>
    </w:p>
    <w:p>
      <w:pPr>
        <w:pStyle w:val="Normal"/>
        <w:rPr/>
      </w:pPr>
      <w:r>
        <w:rPr>
          <w:rFonts w:cs="Calibri"/>
          <w:sz w:val="24"/>
          <w:szCs w:val="24"/>
        </w:rPr>
        <w:t>309/2006 Sb. 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 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591/2006 Sb. Nařízení vlády o bližších minimálních požadavcích na bezpečnost a ochranu zdraví při práci na staveništích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61/2007 Sb. kterým se stanoví podmínky ochrany zdraví při práci   </w:t>
      </w:r>
    </w:p>
    <w:p>
      <w:pPr>
        <w:pStyle w:val="Heading3"/>
        <w:ind w:left="0" w:hanging="0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i w:val="false"/>
          <w:sz w:val="24"/>
        </w:rPr>
        <w:t>4.3 Kvalifikace montážních pracovníků a pracovníků údržby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Osoby pověřené obsluhou a údržbou elektrického zařízení pracovníci musí mít odpovídající kvalifikaci dle Vyhl. ČÚBP Č. 50/78 Sb. SÚBP č.25/79  Sb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 pracovníci seznámení obsluha elektrického zařízení mn, nn v krytí IP 20 a vyšším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4 pracovníci poučení - dtto jako pracovníci § 3, ale byli prokazatelně poučeni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§ 5 pracovníci znalí</w:t>
        <w:tab/>
        <w:t xml:space="preserve">obsluha elektrického zařízení mn, nn v krytí IP 1x a menším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6 pracovník pro samostatnou činnost na el. zařízení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Tyto osoby musí prokázat znalost místních provozních a bezpečnostních předpisů, protipožárních opatří, první pomoci při úrazech elektřinou a znalost postupu a způsobu hlášení závad na svěřeném zařízení.</w:t>
      </w:r>
    </w:p>
    <w:p>
      <w:pPr>
        <w:pStyle w:val="Heading3"/>
        <w:ind w:left="0" w:hanging="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>4.4 Obsluha elektrotechnických zařízení</w:t>
      </w:r>
    </w:p>
    <w:p>
      <w:pPr>
        <w:pStyle w:val="Normal"/>
        <w:rPr/>
      </w:pPr>
      <w:r>
        <w:rPr>
          <w:rFonts w:cs="Calibri"/>
          <w:sz w:val="24"/>
          <w:szCs w:val="24"/>
        </w:rPr>
        <w:t>Osoby užívající elektrická zařízení musí být seznámeny s jeho obsluhou například formou návodu, nebo jiným doložitelným způsobem uvedeným v ČSN 33 1310 Bezpečnostní předpisy pro elektrická zařízení určená k užívání osobami bez elektrotechnické kvalifikace.</w:t>
      </w:r>
    </w:p>
    <w:p>
      <w:pPr>
        <w:pStyle w:val="Heading3"/>
        <w:ind w:left="0" w:hanging="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>4.5 První pomoc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ři úrazech elektřinou je nutno zajistit první pomoc těmito prostředky a organizačními opatřeními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učením všech pracovníků, kteří přicházejí do styku s těmito zařízeními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praktickým výcvikem vybraných pracovníků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 souladu s předpisy ministerstva zdravotnictví zajistí provozovatel rozmístění pomůcek</w:t>
      </w:r>
    </w:p>
    <w:p>
      <w:pPr>
        <w:pStyle w:val="Heading3"/>
        <w:ind w:left="0" w:hanging="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>4.6 Ochrana před úrazem elektrickým proudem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ude zajištěna ochrana lidí a zvířat při respektování zejména těchto norem: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ČSN 33 0600 Klasifikace elektrických a elektrotechnických zařízení z hlediska ochrany před úrazem elektrickým proudem a zásady ochran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ČSN 33 1310 Bezpečnostní předpisy pro elektrická zařízení určená k užívání osobami bez elektrotechnické kvalifikace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ČSN 33 2000-4-41ed.2 Ochrana před úrazem elektrickým proudem 1/96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ČSN 33 2000-3 Stanovení základních charakteristik 8/95, Z1-12/95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Likvidace odpadu: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Dodavatel elektromontážních prací je povinen zajistit likvidaci odpadu vzniklého při jeho činnosti spojené s plněním ustanovení jeho dodavatelské smlouvy dle zákona č.125/97 Sb. o odpadech a dle prováděcích vyhlášek 337, 338, 339 a 340/97.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VIZE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Výchozí revizi provede dodavatel montážních prací podle ČSN 33 1500 a podle ČSN 33 2000-6-61. Další revize (periodické) bude provádět provozovatel ve stanovených lhůtách a po každé opravě vyvolané poruchou, či poškozením elektrického zařízení.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ypracoval:  03/2023 </w:t>
        <w:tab/>
        <w:tab/>
        <w:tab/>
        <w:tab/>
        <w:tab/>
        <w:tab/>
        <w:tab/>
        <w:t>Ing. Břetislav Jančík</w:t>
      </w:r>
    </w:p>
    <w:p>
      <w:pPr>
        <w:pStyle w:val="Heading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Odstavecseseznamem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Odstavecseseznamem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spacing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43"/>
        </w:tabs>
        <w:ind w:left="1143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60" w:after="120"/>
      <w:ind w:left="0" w:hanging="0"/>
      <w:outlineLvl w:val="1"/>
    </w:pPr>
    <w:rPr>
      <w:rFonts w:ascii="Arial" w:hAnsi="Arial" w:eastAsia="Times New Roman" w:cs="Arial"/>
      <w:b/>
      <w:bCs/>
      <w:i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suppressAutoHyphens w:val="true"/>
      <w:spacing w:lineRule="auto" w:line="240" w:before="240" w:after="0"/>
      <w:ind w:left="2160" w:hanging="180"/>
      <w:outlineLvl w:val="2"/>
    </w:pPr>
    <w:rPr>
      <w:rFonts w:ascii="Arial" w:hAnsi="Arial" w:eastAsia="Times New Roman" w:cs="Arial"/>
      <w:b/>
      <w:i/>
      <w:szCs w:val="24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caps/>
      <w:kern w:val="2"/>
      <w:sz w:val="2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aps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i/>
      <w:sz w:val="22"/>
      <w:szCs w:val="24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60" w:after="60"/>
    </w:pPr>
    <w:rPr>
      <w:rFonts w:ascii="Arial" w:hAnsi="Arial" w:eastAsia="Times New Roman"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Import5">
    <w:name w:val="Import 5"/>
    <w:basedOn w:val="Normal"/>
    <w:qFormat/>
    <w:pPr>
      <w:suppressAutoHyphens w:val="true"/>
      <w:spacing w:before="0" w:after="0"/>
      <w:ind w:left="2448" w:hanging="0"/>
    </w:pPr>
    <w:rPr>
      <w:rFonts w:ascii="Courier New" w:hAnsi="Courier New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4:00Z</dcterms:created>
  <dc:creator>Uživatel systému Windows</dc:creator>
  <dc:description/>
  <cp:keywords/>
  <dc:language>en-US</dc:language>
  <cp:lastModifiedBy>Vlastimil Šmíd</cp:lastModifiedBy>
  <dcterms:modified xsi:type="dcterms:W3CDTF">2023-04-25T07:35:00Z</dcterms:modified>
  <cp:revision>14</cp:revision>
  <dc:subject/>
  <dc:title/>
</cp:coreProperties>
</file>