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0" w:leader="none"/>
        </w:tabs>
        <w:ind w:left="360" w:hanging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hanging="0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hanging="0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hanging="0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  <w:t>a.   Průvodní zpráva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851" w:leader="none"/>
        </w:tabs>
        <w:ind w:left="360" w:hanging="0"/>
        <w:jc w:val="center"/>
        <w:rPr>
          <w:rFonts w:ascii="Arial" w:hAnsi="Arial" w:cs="Arial"/>
          <w:b/>
          <w:b/>
          <w:i/>
          <w:i/>
          <w:caps/>
          <w:sz w:val="28"/>
          <w:szCs w:val="28"/>
          <w:u w:val="single"/>
        </w:rPr>
      </w:pPr>
      <w:r>
        <w:rPr>
          <w:rFonts w:cs="Arial" w:ascii="Arial" w:hAnsi="Arial"/>
          <w:b/>
          <w:i/>
          <w:cap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851" w:leader="none"/>
        </w:tabs>
        <w:ind w:left="360" w:hanging="0"/>
        <w:jc w:val="center"/>
        <w:rPr>
          <w:rFonts w:ascii="Arial" w:hAnsi="Arial" w:cs="Arial"/>
          <w:b/>
          <w:b/>
          <w:i/>
          <w:i/>
          <w:caps/>
          <w:sz w:val="28"/>
          <w:szCs w:val="28"/>
          <w:u w:val="single"/>
        </w:rPr>
      </w:pPr>
      <w:r>
        <w:rPr>
          <w:rFonts w:cs="Arial" w:ascii="Arial" w:hAnsi="Arial"/>
          <w:b/>
          <w:i/>
          <w:cap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A.1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dentifikační údaje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A.2  Členění stavby na objekty a technická a technologická zařízen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3</w:t>
        <w:tab/>
        <w:t xml:space="preserve">  Seznam vstupních podkladů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8"/>
          <w:szCs w:val="28"/>
        </w:rPr>
        <w:t>A.1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Identifikační údaje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.1.1  Údaje o stavbě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18" w:leader="none"/>
          <w:tab w:val="left" w:pos="2977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284" w:leader="none"/>
          <w:tab w:val="left" w:pos="1418" w:leader="none"/>
          <w:tab w:val="left" w:pos="2694" w:leader="none"/>
          <w:tab w:val="left" w:pos="2977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ázev stavby</w:t>
        <w:tab/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2977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úpravy bytových domů Janáčkova 17-19-21, Hodonín – rekonstrukce střešní konstrukce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1418" w:leader="none"/>
          <w:tab w:val="left" w:pos="2694" w:leader="none"/>
          <w:tab w:val="left" w:pos="2977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b)  Místo stavby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 Janáčkova 17/2266, 19/2386, 21/2387, 695 01 Hodonín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84" w:leader="none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: Hodonín, 640417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84" w:leader="none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a pozemků: st. 2097, st. 2311, st. 2310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c)  Předmět projektové dokumentac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ind w:left="360" w:firstLine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vrhované stavební úpravy se týkají stávající stavby – bytových domů č.p. 2266/17, č.p. 2386/19 a č.p. 2387/21, stojících na parc.č. 2097, parc.č. 2311 a parc.č. 2310, v k.ú. Hodonín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trvalou stavb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 užívání stavby se nemění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.1.2  Údaje o stavebníkovi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18" w:leader="none"/>
          <w:tab w:val="left" w:pos="2977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Hodonín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84" w:leader="none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00284891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84" w:leader="none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sídla: Masarykovo náměstí 53/1, 695 35 Hodonín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2977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2977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.1.3  Údaje o  zpracovateli projektové dokumentace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18" w:leader="none"/>
          <w:tab w:val="left" w:pos="2977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297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  Zpracovatel PD</w:t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 Ing. Pavel Mace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7579327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/>
      </w:pPr>
      <w:r>
        <w:rPr>
          <w:rFonts w:cs="Arial" w:ascii="Arial" w:hAnsi="Arial"/>
          <w:sz w:val="22"/>
          <w:szCs w:val="22"/>
        </w:rPr>
        <w:t>místo podnikání: Múdrá 1302, 696 02 Ratíškovice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b)  Hlavní projektant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 Ing. Pavel Mace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, pod kterým je zapsán v evidenci autorizovaných osob: ČKAIT1003891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r: pozemní stavb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c)  Projektanti jednotlivých částí projektové dokumentac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Macek – stavební část, ČKAIT 1003891, obor pozemní stavb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Vlastimil Trnečka – požárně-bezpečnostní řešení, ČKAIT 1003738, obor požární bezpečnost staveb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ichal Jungwirth – statický výpočet, ČKAIT 1005384, obor pozemní stavb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tr Winkler – elektroinstalace, ČKAIT 1005185, obor technika prostředí staveb, specializace elektrotechnická zařízení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b/>
          <w:sz w:val="28"/>
          <w:szCs w:val="28"/>
        </w:rPr>
        <w:t>A.2  Členění  stavby na objekty a technická  a technologická   zařízen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ní členěna na stavební objekty ani provozní soubory a nebudou se v ní vyskytovat žádná technická ani technologická zařízení.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/>
      </w:pPr>
      <w:r>
        <w:rPr>
          <w:rFonts w:cs="Arial" w:ascii="Arial" w:hAnsi="Arial"/>
          <w:b/>
          <w:sz w:val="28"/>
          <w:szCs w:val="28"/>
        </w:rPr>
        <w:t>A.3  Seznam vstupních podkladů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láška č.499/2006 ve znění Vyhlášky č.405/2017 Sb.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távajícího stavu objektu a stavební průzkum zpracovatele PD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stavebníka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dokumentace stávajícího stavu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map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lušné ČS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 Ratíškovicích, červenec 2018</w:t>
        <w:tab/>
        <w:tab/>
        <w:t xml:space="preserve">       </w:t>
        <w:tab/>
        <w:tab/>
        <w:t>Vypracoval: ing. Pavel Macek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  <w:tab w:val="left" w:pos="1843" w:leader="none"/>
        <w:tab w:val="left" w:pos="4253" w:leader="none"/>
      </w:tabs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">
    <w:name w:val="Podnadpi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000000"/>
      <w:sz w:val="36"/>
      <w:szCs w:val="20"/>
      <w:u w:val="single"/>
      <w:lang w:val="cs-CZ" w:bidi="ar-SA" w:eastAsia="zh-CN"/>
    </w:rPr>
  </w:style>
  <w:style w:type="paragraph" w:styleId="Dka">
    <w:name w:val="Řádka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6"/>
      <w:szCs w:val="20"/>
      <w:lang w:val="cs-CZ" w:bidi="ar-SA" w:eastAsia="zh-C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Odka">
    <w:name w:val="Oádk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4:46:00Z</dcterms:created>
  <dc:creator>Admin</dc:creator>
  <dc:description/>
  <dc:language>en-US</dc:language>
  <cp:lastModifiedBy>Hewlett-Packard Company</cp:lastModifiedBy>
  <cp:lastPrinted>2022-08-30T07:58:00Z</cp:lastPrinted>
  <dcterms:modified xsi:type="dcterms:W3CDTF">2022-08-30T05:58:00Z</dcterms:modified>
  <cp:revision>188</cp:revision>
  <dc:subject/>
  <dc:title>A</dc:title>
</cp:coreProperties>
</file>