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0" w:leader="none"/>
        </w:tabs>
        <w:rPr/>
      </w:pPr>
      <w:r>
        <w:rPr>
          <w:rFonts w:cs="Arial" w:ascii="Arial" w:hAnsi="Arial"/>
          <w:b/>
          <w:caps/>
          <w:sz w:val="28"/>
          <w:szCs w:val="28"/>
        </w:rPr>
        <w:t>b</w:t>
      </w:r>
      <w:r>
        <w:rPr>
          <w:rFonts w:cs="Arial" w:ascii="Arial" w:hAnsi="Arial"/>
          <w:caps/>
          <w:sz w:val="28"/>
          <w:szCs w:val="28"/>
        </w:rPr>
        <w:t>.</w:t>
      </w:r>
      <w:r>
        <w:rPr>
          <w:rFonts w:cs="Arial Black" w:ascii="Arial Black" w:hAnsi="Arial Black"/>
          <w:caps/>
          <w:sz w:val="28"/>
          <w:szCs w:val="28"/>
        </w:rPr>
        <w:t xml:space="preserve">   </w:t>
      </w:r>
      <w:r>
        <w:rPr>
          <w:rFonts w:cs="Arial" w:ascii="Arial" w:hAnsi="Arial"/>
          <w:b/>
          <w:caps/>
          <w:sz w:val="28"/>
          <w:szCs w:val="28"/>
          <w:u w:val="single"/>
        </w:rPr>
        <w:t>souhrnná technická zpráv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B.1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opis území stavby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2  Celkový popis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3  Připojení na technickou infrastruktur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4  Dopravní řeš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5  Řešení vegetace a souvisejících terénních úprav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B.6  Popis vlivů stavby na životní prostředí a jeho ochran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7  Ochrana obyvatelstv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8  Zásady  organizace vý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9 Celkové vodohospodářské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8"/>
          <w:szCs w:val="28"/>
        </w:rPr>
        <w:t>B.1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Popis územ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Charakteristika území a stavebního pozemku, zastavěné území a nezastavěné území, soulad navrhované stavby s charakterem území, dosavadní využití a zastavěnost územ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zemky parc.č.st. 2097, 2311 a 2310, v k.ú. Hodonín, se nachází v zastavěném území v intravilánu města Hodonína a jsou zastavěny stávajícími bytovými domy ve vlastnictví Města Hodonín, Masarykovo náměstí 53/1, 695 01 Hodonín. Na uvedených pozemcích se dále nachází veřejné přístupové chodníky a veřejné prostranství ( zeleň ). Navrhované stavební úpravy jsou v souladu s charakterem území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říjezd a přístup k pozemkům je z veřejných místních komunikací a z veřejných chodníků nacházejících se v ulicích Janáčkova a Brandlova. Příjezd a přístup zůstane ve stávajícím stavu beze změn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b) Údaje o souladu s územním rozhodnutím nebo regulačním plánem nebo veřejnoprávní smlouvou územní rozhodnutí nahrazující anebo územním souhlase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Navrhované stavební úpravy budou vyžadovat stavební povolení resp. ohlášení stavby a následný souhlas místně příslušného stavebního úřadu a budou provedeny v souladu s jeho podmínkami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Údaje o souladu s územně plánovací dokumentací, v případě stavebních úprav podmiňujících změnu v užíván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ab/>
        <w:t xml:space="preserve">Navrhované stavební úpravy jsou v souladu s územně plánovací dokumentací. Budou probíhat na ploše, označené územním plánem BH, tj. </w:t>
      </w:r>
      <w:r>
        <w:rPr>
          <w:rFonts w:cs="Arial" w:ascii="Arial" w:hAnsi="Arial"/>
          <w:sz w:val="22"/>
          <w:szCs w:val="22"/>
          <w:u w:val="single"/>
        </w:rPr>
        <w:t>plochy bydlení v bytových domech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Hlavní využití: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ochy bydlení zahrnují činnosti, děje a zařízení související bezprostředně s bydlením hromadného charakteru.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řípustné využití: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 bytových domů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 související dopravní a technické infrastruktury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 veřejných prostranství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 sídelní zeleně (např. veřejná, vyhrazená, zahrady, izolační, krajinná )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přípustné využití: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činnosti, děje a zařízení, které narušují kvalitu prostředí a pohodu bydlení, nebo takové důsledky vyvolávají druhotně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vá výstavba na ploše dětských hřišť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odmíněně přípustné využití: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zemky rodinných domů za podmínky, že promísení s bytovými domy nezvýší riziko narušení pohody bydlení v individuálním bydlení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visející občanské vybavení – veřejné vybavení - za podmínky, že odpovídá charakterem a významem prostředí a slouží obyvatelům v takto vymezené ploše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uvisející občanské vybavení - komerční zařízení střední a malé, za podmínky, že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povídá charakterem a významem danému prostředí a není riziko narušení pohody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ydlení a slouží obyvatelům v takto vymezené ploše</w:t>
      </w:r>
    </w:p>
    <w:p>
      <w:pPr>
        <w:pStyle w:val="Header"/>
        <w:tabs>
          <w:tab w:val="left" w:pos="360" w:leader="none"/>
          <w:tab w:val="left" w:pos="540" w:leader="none"/>
          <w:tab w:val="left" w:pos="382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lší stavby a zařízení doplňující funkci bydlení (např. hromadné garáže, veřejná a soukromá hřiště, dětská hřiště), terénní úpravy a vodní díla (např. rybník, studna..) za podmínky, že nesnižují kvalitu prostředí a pohodu bydlení ve vymezené ploše, jsou slučitelné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 bydlením a slouží zejména obyvatelům v takto vymezené ploš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Tyto podmínky navrhované stavební úpravy splňuj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 Informace o vydaných rozhodnutích o povolení výjimky z obecných požadavků na využívání územ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jso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 Informace o tom, zda a v jakých částech dokumentace jsou zohledněny podmínky závazných stanovisek dotčených orgán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mínky závazných stanovisek dotčených orgánů v dokumentaci zatím nejsou zohledněny – pokud nějaké podmínky bude nutno do dokumentace zapracovat, bude vyhotoven dodatek PD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 Výčet a závěry provedených průzkumů a rozborů – geologický průzkum, hydrogeologický průzkum, stavebně-historický průzkum, apod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Vzhledem k tomu, že se jedná o stavební úpravy stávajících objektů, tak byl proveden vizuální stavebně-technický a dále statický průzkum konstrukcí objektů. Z provedených průzkumů vyplývá, že stavby jsou v dobrém stavebně-technickém stavu a při rekonstrukci střešních konstrukcí budou posíleny některé prvky krovů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22"/>
        </w:rPr>
        <w:t>Dále byl proveden zoologický průzkum za účelem zjištění přítomnosti zvláště chráněných živočichů ( zejména výskyt netopýrů a rorýsů ) se závěrem, že nebyla zjištěna přítomnost, ani pobytové stopy netopýrů. Byl nicméně zaznamenán návrat rorýse obecného do úkrytů na budově Janáčkova 19. Zoologický průzkum dále doporučuje zahájení stavebních prací nejdříve v polovině srpna a umístění alespoň jedné budky pro rorýse na přední stěnu budovy směřující do ulice Janáčkova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 Ochrana území podle jiných právních předpis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ávající objekty se nenachází v památkové rezervaci ani zóně památkové ochrany, v chráněném ani záplavovém územ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  Poloha vzhledem k záplavovému území, poddolovanému území apod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ab/>
        <w:t>Stávající objekty se nenachází v záplavovém, příp. poddolovaném územ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  Vliv stavby na okolní stavby a pozemky, ochrana okolí, vliv stavby na odtokové poměry v územ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Navrhované stavební úpravy po realizaci negativně neovlivní okolní stavby a pozemky. Stavební úpravy nebudou mít vliv a nezhorší stávající životní prostředí v okolí stavby. Při realizaci stavebních úprav nejsou navrženy a nebudou použity žádné materiály s negativním dopadem na životní prostřed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Při realizaci stavebních úprav budou na staveniště dopravovány materiály pro provádění vlastních stavebních prací a odváženy materiály přebytečné ( zejména stavební suť). Množství potřebného materiálu není tak zásadní, aby podstatně zvýšilo dopravní ruch na komunikacích v okolí objektu. Zhotovitel díla musí dbát na čistotu veškerých komunikací, které bude používat při realizaci stavebních prac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ři realizaci stavebních úprav je předpokládána produkce stavebního odpadu. Stavební odpad při výstavbě bude realizační firma likvidovat na skládkách k tomu určených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Odtokové poměry v území se provedením stavebních úprav nemění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  Požadavky na asanace, demolice a kácení dřevi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utno provést demontážní a bourací práce na stávajících objektech bytových domů, rámcově členěné na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řešní krytiny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laťování a klempířských prvků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urání nadstřešních částí komínových těle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>výměnu a posílení prvků krovu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řešních vikýřů na bytovém domě Janáčkova 2266/17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ácení dřevin není požadováno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)  Požadavky na maximální dočasné a trvalé zábory zemědělského půdního fondu  nebo pozemků určených k plnění funkce les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ez požadavku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)  Územně technické podmínky - zejména možnost napojení na stávající dopravní a technickou infrastrukturu, možnost bezbariérového přístupu k navrhované stavbě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Dopravní napojení stávajících objektů se nemění. Hlavní příjezd k stávajícím objektům je z místní komunikace na ulici Janáčkova, přístup pro pěší je z veřejných chodníků na ulicích Janáčkova a Brandlova. Příjezd a přístup zůstane ve stávajícím stavu beze změn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távající objekty bytových domů jsou napojeny na veškeré potřebné inženýrské sítě - vodovod, kanalizaci, plynovod, elektrickou energii a sdělovací rozvody. Tento stav zůstane zachován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přístup do objektů bytových domů není bezbariérový a nebude stavebními úpravami nijak dotčen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2"/>
          <w:szCs w:val="22"/>
        </w:rPr>
        <w:t>m)  Věcné a časové vazby stavby, podmiňující, vyvolané, související investic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úpravy mohou být provedeny bez časových vazeb na provedení jiných stavebních prací nebo objektů. Žádné podmiňující, vyvolané ani související investice nevzniknou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)   Seznam pozemků podle katastru nemovitostí, na kterých se stavba provád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ab/>
        <w:t>st. 2097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Katastrální území:</w:t>
        <w:tab/>
        <w:tab/>
        <w:t>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ýměra:</w:t>
        <w:tab/>
        <w:tab/>
        <w:t>64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 xml:space="preserve">Druh pozemku: </w:t>
        <w:tab/>
        <w:tab/>
        <w:t>zastavěná plocha a nádvoř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lastnické právo:</w:t>
        <w:tab/>
        <w:tab/>
        <w:t>Město Hodonín, Masarykovo náměstí 53/1, 695 01 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je stavb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s číslem popisným:</w:t>
        <w:tab/>
        <w:t>č.p.2266, bytový dů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tojí na pozemku:</w:t>
        <w:tab/>
        <w:t>p.č.st. 2097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:</w:t>
        <w:tab/>
        <w:tab/>
        <w:t>č.p. 2266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:</w:t>
        <w:tab/>
        <w:tab/>
        <w:t>Janáčkov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ní místa:</w:t>
        <w:tab/>
        <w:tab/>
        <w:t>Janáčkova 2266/17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celní číslo:</w:t>
        <w:tab/>
        <w:tab/>
        <w:t>st. 231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Katastrální území:</w:t>
        <w:tab/>
        <w:tab/>
        <w:t>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ýměra:</w:t>
        <w:tab/>
        <w:tab/>
        <w:t>423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 xml:space="preserve">Druh pozemku: </w:t>
        <w:tab/>
        <w:tab/>
        <w:t>zastavěná plocha a nádvoř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lastnické právo:</w:t>
        <w:tab/>
        <w:tab/>
        <w:t>Město Hodonín, Masarykovo náměstí 53/1, 695 01 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je stavb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s číslem popisným:</w:t>
        <w:tab/>
        <w:t>č.p.2386, bytový dů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tojí na pozemku:</w:t>
        <w:tab/>
        <w:t>p.č.st. 2311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:</w:t>
        <w:tab/>
        <w:tab/>
        <w:t>č.p. 2386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:</w:t>
        <w:tab/>
        <w:tab/>
        <w:t>Janáčkov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ní místa:</w:t>
        <w:tab/>
        <w:tab/>
        <w:t>Janáčkova 2386/19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Parcelní číslo:</w:t>
        <w:tab/>
        <w:tab/>
        <w:t>st. 2310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Katastrální území:</w:t>
        <w:tab/>
        <w:tab/>
        <w:t>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ýměra:</w:t>
        <w:tab/>
        <w:tab/>
        <w:t>421 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 xml:space="preserve">Druh pozemku: </w:t>
        <w:tab/>
        <w:tab/>
        <w:t>zastavěná plocha a nádvoř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/>
      </w:pPr>
      <w:r>
        <w:rPr>
          <w:rFonts w:cs="Arial" w:ascii="Arial" w:hAnsi="Arial"/>
          <w:sz w:val="22"/>
          <w:szCs w:val="22"/>
        </w:rPr>
        <w:t>Vlastnické právo:</w:t>
        <w:tab/>
        <w:tab/>
        <w:t>Město Hodonín, Masarykovo náměstí 53/1, 695 01 Hodonín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oučástí je stavb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va s číslem popisným:</w:t>
        <w:tab/>
        <w:t>č.p.2387, bytový dů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stojí na pozemku:</w:t>
        <w:tab/>
        <w:t>p.č.st. 2310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:</w:t>
        <w:tab/>
        <w:tab/>
        <w:t>č.p. 2387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ice:</w:t>
        <w:tab/>
        <w:tab/>
        <w:t>Janáčkov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2127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ní místa:</w:t>
        <w:tab/>
        <w:tab/>
        <w:t>Janáčkova 2387/21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)   Seznam pozemků podle katastru nemovitostí, na kterých vznikne ochranné nebo bezpečnostní pásmo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ádné pozemky nebudou dotčeny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vznikem ochranného nebo bezpečnostního pásm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2  Celkový popis stavby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1 Základní charakteristika stavby a jejího užívání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a)  Nová stavba nebo změna dokončené stavby, u změny stavby údaje o jejich současném stavu, závěry stavebně technického, případně stavebně historického průzkumu a výsledky statického posouzení nosných konstrukc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D je zpracována jako stavební úpravy stávajících staveb. V současném stavu jsou stavby užívány jako bytové domy a provedením stavebních úprav nedojde k žádné změně. </w:t>
        <w:tab/>
        <w:t xml:space="preserve">Stavebně-technickým průzkumem byl zjištěn dobrý stavebně-technický stav objektů se závěrem, že předmětné stavební úpravy je možné provést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oučástí PD je statické posouzení konstrukcí krovu se závěrem, že některé prvky krovu budou posílen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Účel užívání stav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ávající objekt Janáčkova 17, č.p. 2266, je užíván jako bytový dům. Jedná se o pětipodlažní, řadový, podsklepený objekt s šikmou střechou. V minulosti byla část půdního prostoru užívána jako půdní vestavba ( bytová jednotka ) – tato neužívaná bytová jednotka charakteru půdní vestavby byla zrušena rozhodnutím Obecného stavebního úřadu MěÚ Hodonín ze dne 11.5.2016, č.j.: MUHOCJ 27536/2016.Baš.ZMEN.Souh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V objektu se nachází celkem 16 bytových jednotek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objekt Janáčkova 19, č.p. 2386, je užíván jako bytový dům. Jedná se o pětipodlažní, řadový, částečně podsklepený objekt s šikmou střechou. V objektu se nachází celkem 14 bytových jednotek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567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ávající objekt Janáčkova 21, č.p. 2387, je užíván jako bytový dům. Jedná se o pětipodlažní, řadový, částečně podsklepený objekt s šikmou střechou. V objektu se nachází celkem 15 bytových jednotek ( jedna bytová jednotka má charakter půdní vestavby a je umístěna v podkroví )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Trvalá nebo dočasná stavb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á se o trvalou stavbu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 Informace o vydaných rozhodnutích o povolení výjimky z technických požadavků na stavby a technických požadavků zabezpečujících bezbariérové užívání 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 Informace o tom, zda a v jakých částech dokumentace jsou zohledněny podmínky závazných stanovisek dotčených orgán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Podmínky závazných stanovisek dotčených orgánů v dokumentaci zatím nejsou zohledněny – pokud nějaké podmínky bude nutno do dokumentace zapracovat, bude vyhotoven dodatek PD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  Ochrana stavby podle jiných právních předpis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ba není chráněna zvláštními právními předpisy ani se s její ochranou do budoucna neuvažuje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)  Navrhované parametry stavby – zastavěná plocha, obestavěný prostor, užitná plocha, počet funkčních jednotek a jejich velikosti apod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edením stavebních úprav se parametry stavby nezmění. Nedojde ke změně zastavěné plochy, obestavěného prostoru ani užitné plochy. Počet funkčních jednotek ( tj. bytových jednotek )  a jejich velikosti zůstane zachován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)   Základní bilance stavby – potřeby a spotřeby médií a hmot, hospodaření s dešťovou vodou, celkové produkované množství a druhy odpadů a emisí, třída energetické náročnosti budov apod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vedením stavebních úprav se potřeby a spotřeby médií nemění, ani nebude měněn stávající stav odvodu dešťových a splaškových vod. Produkované množství odpadů a emisí se rovněž provedením stavebních úprav nezměn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ůkaz energetické náročnosti budovy není nutné zpracovávat neboť se nezasahuje do tzv. obálky budov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)   Základní předpoklady výstavby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560" w:leader="none"/>
          <w:tab w:val="left" w:pos="3828" w:leader="none"/>
        </w:tabs>
        <w:ind w:left="540" w:hanging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předpokládaná doba výstavby …………………………</w:t>
        <w:tab/>
        <w:t>3 měsíce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zahájení výstavby………………………………………</w:t>
        <w:tab/>
        <w:t>09/2019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ab/>
        <w:t>- ukončení výstavby………………………………………</w:t>
        <w:tab/>
        <w:t xml:space="preserve">11/2019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)  Orientační náklady stavby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>-  předpokládaný náklad……………………………….            cca 3,9 mil. Kč</w:t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2 Celkové urbanistické a architektonické řeš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Urbanismus – územní regulace, kompozice prostorového řešení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Jedná se o stavební úpravy stávajícího objektu, jehož vnější rozměry nebudou provedením stavebních úprav měněny. Bude provedena pouze výměna střešního pláště. Stavební úpravy nejsou v rozporu s územní regulac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Architektonické řešení – kompozice tvarového řešení, materiálové a barevné řešen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varové, materiálové a barevné řešení objektů bude ponecháno ve stávajícím stavu, pouze keramická krytina objektu Janáčkova 2266/17 bude nahrazena krytinou betonovou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3 Celkové provozní řešení, technologie výroby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  <w:t>Ve stávajících objektech bytových domů se nevyskytují žádná výrobní ani technologická zařízení.</w:t>
      </w:r>
    </w:p>
    <w:p>
      <w:pPr>
        <w:pStyle w:val="Normal"/>
        <w:ind w:firstLine="5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4 Bezbariérové užívání stavby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 xml:space="preserve">Zásady řešení přístupnosti a užívání stavby osobami se sníženou schopností pohybu nebo orientace včetně údajů o podmínkách pro výkon práce osob se zdravotním postižením 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távající objekty bytových domů nejsou řešeny pro užívání osobami se sníženou schopností pohybu nebo orientace a provedením stavebních úprav zůstane tento stav zachován ( stavební úpravy se týkají pouze prvků střešních konstrukcí )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5 Bezpečnost při užívání stavby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269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ři zpracování projektové dokumentace byla dodržena vyhláška č.268/2009 Sb. v platném znění,  O obecných  technických požadavcích na stavby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Každou stavbu je povinen její vlastník udržovat v dobrém stavebně-technickém stavu tak, aby nevznikalo nebezpečí požárních a hygienických závad, aby nedocházelo k jejímu znehodnocení nebo ohrožení jejího vzhledu, a aby se co nejvíce prodloužila její uživatelnost ( dle stavebního zákona č.183/2006 Sb. ). Stavbu lze užívat jen k účelu určenému v kolaudačním rozhodnutí, popřípadě ve stavebním povolení. Vlastník stavby je v průběhu užívání stavby povinen provádět pravidelné revize a kontroly vyhrazených technických zařízení podle zvláštních předpisů a související legislativy.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426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tavební úpravy jsou navrženy tak, aby po jejich provedení a při následném  užívání stavby nedocházelo k úrazu uklouznutím, pádem, nárazem, popálením, zásahem elektrickým proudem a výbuchem uvnitř nebo v blízkosti stavby nebo k úrazu způsobenému pohybujícím se vozidlem. 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6 Základní charakteristika objekt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Stavební řešení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67" w:leader="none"/>
          <w:tab w:val="left" w:pos="3828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á se o stávající objekty bytových domů na ulici Janáčkova 2266/17 ( 16 bytových jednotek ), Janáčkova 2386/19 ( 14 bytových jednotek ) a Janáčkova 2387/21 ( 15 bytových jednotek ), Hodonín. Jde o podsklepené ( resp. částečně podsklepené ), pětipodlažní, řadové, objekty bytových domů s šikmými střechami. Stavebními úpravami se stavební řešení nemění. Budou provedeny pouze stavební úpravy týkající se střešní konstrukce.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Navrhované stavební úpravy jsou rámcově rozčleněny n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urací práce zahrnující demontáž střešní krytiny, odbourání nadstřešních částí komínových těles a demontáž klempířských prvků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bytovém domě Janáčkova 2266/17 budou navíc provedeny bourací práce zahrnující likvidaci „dřívější“ půdní vestavby ( příčky, podlahy, rozvody Elektro, ÚT a ZTI, vikýře, okna,…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ílení prvků krovu dle statického průzkum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ontáž nové střešní krytiny, nových klempířských prvků, latí, kontralatí a nové vyzdění nadstřešních částí komínových těles  </w:t>
      </w:r>
    </w:p>
    <w:p>
      <w:pPr>
        <w:pStyle w:val="Normal"/>
        <w:tabs>
          <w:tab w:val="clear" w:pos="708"/>
          <w:tab w:val="left" w:pos="284" w:leader="none"/>
        </w:tabs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)  Konstrukční a materiálové řešení  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Konstrukčně jsou stávající objekty bytových domů realizovány v tradiční zděné technologii. Základové konstrukce jsou tvořeny pasy z prostého betonu. Vnitřní nosné a obvodové stěny jsou vyzděny z cihel plných pálených. Stropní konstrukce nad 1.PP jsou provedeny jako železobetonové, trámové, monolitické. Stropní konstrukce nad ostatními podlažími jsou provedeny jako dřevěné trámové, s oboustranným záklopem ( pouze stropní konstrukce mezi sociálními zařízeními jsou provedeny jako železobetonové, deskové, monolitické ). Střešní konstrukce jsou tvořeny dřevěnými krovy vaznicové soustavy s keramickou střešní krytinou. Vnější fasády jsou tvořeny břízolitovými omítkami. Okna jsou plastová, zasklená izolačním dvojsklem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Navrženými stavebními úpravami se celkové konstrukční a materiálové řešení nemění. Budou posíleny některé prvky krovů a budou provedeny výměny střešních krytin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>Na objektu Janáčkova 2266/17 bude stávající keramická střešní krytina nahrazena krytinou betonovou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Mechanická odolnost a stabilit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Cs/>
          <w:sz w:val="22"/>
          <w:szCs w:val="28"/>
        </w:rPr>
        <w:tab/>
        <w:t>Mechanická odolnost a stabilita je v rámci navrhovaných stavebních úprav řešena v souladu s Vyhl. č.268/2009 Sb. a příslušných ČSN tak, aby zatížení působící na stavbu v průběhu její realizace a v průběhu jejího dalšího užívání nemělo za následek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zřícení stavby nebo její části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větší stupeň nepřípustného přetvoření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poškození jiných částí stavby nebo technických zařízení anebo instalovaného vybavení v důsledku většího přetvoření nosné konstrukc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  <w:t>poškození v případě, kdy je rozsah neúměrný původní příčině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ind w:left="720" w:hanging="0"/>
        <w:jc w:val="both"/>
        <w:rPr>
          <w:rFonts w:ascii="Arial" w:hAnsi="Arial" w:cs="Arial"/>
          <w:bCs/>
          <w:sz w:val="22"/>
          <w:szCs w:val="28"/>
        </w:rPr>
      </w:pPr>
      <w:r>
        <w:rPr>
          <w:rFonts w:cs="Arial" w:ascii="Arial" w:hAnsi="Arial"/>
          <w:bCs/>
          <w:sz w:val="22"/>
          <w:szCs w:val="28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ávající nosné konstrukce vykazují dostatečnou mechanickou odolnost a stabilitu, při prohlídce nebyly zjištěny žádné zásadnější statické poruchy. Stabilita konstrukcí krovů bude zajištěna jejich posílením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4"/>
          <w:szCs w:val="24"/>
        </w:rPr>
        <w:t>B.2.7 Základní charakteristika technických a technologických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Technické řeš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 objektu bytového domu Janáčkova 19 se nachází stožár STA ( společná televizní anténa ) včetně rozvodné skříně pro bytové domy Janáčkova 15-17-19-21. Stavebními úpravami nebude do stožáru STA nijak zasahováno. Při stavebních úpravách nutno dbát zvýšené opatrnosti, aby nedošlo k poškození stožáru STA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Výčet technických a technologických zaříz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ab/>
        <w:t>V objektech se nevyskytují žádná výrobní ani technologická zařízen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8 Zásady požárně bezpečnostního řeš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žární bezpečnost je řešena samostatnou technickou zprávou vypracovanou ing. Vlastimilem Trnečkou, autorizovaným inženýrem pro požární bezpečnost staveb ( ČKAIT 1003738 ) a jejími závěry je nutné se při provádění stavebních prací řídit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9 Úspora energie a tepelná ochran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Tepelně-technické hodnocení konstrukcí není nutné provádět neboť se nezasahuje do tzv. obálky budovy ani do technických systémů ( např. ÚT )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.2.10 Hygienické požadavky na stavby, požadavky na pracovní a komunální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prostředí 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Zásady řešení parametrů stavby - větrání, vytápění, osvětlení, zásobování vodou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 xml:space="preserve">odpadů apod., a dále zásady řešení vlivu stavby na okolí - vibrace, hluk, prašnost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apod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tavební úpravy jsou navrženy v souladu s platnou legislativou týkající se hygieny a ochrany zdraví, zejména zákona č.258/2000 Sb. O ochraně veřejného zdraví, Vyhl. č.6/2003 Sb. o pobytových prostorech a Vyhl. č.268/2009 Sb. o technických požadavcích na stavb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120" w:after="0"/>
        <w:ind w:left="567" w:hanging="1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ětrání, vytápění, osvětlení, zásobování vodou a odkanalizování objektů zůstává stávající a nebude stavebními úpravami nijak dotčen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567" w:leader="none"/>
        </w:tabs>
        <w:spacing w:before="120" w:after="0"/>
        <w:ind w:left="567" w:hanging="14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ba nebude po provedení stavebních úprav negativně působit na okolní prostředí, nebude produkovat vibrace, hluk ani prach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.2.11 Zásady ochrany stavby před negativními účinky vnějšího prostředí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  Ochrana před pronikáním radonu z podloží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zhledem k tomu, že se jedná o stavební úpravy stávajících objektů a nejedná se o stavební úpravy obytných prostor, tak radonový průzkum není nutný a nebyl prováděn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 Ochrana před bludnými proudy</w:t>
      </w:r>
    </w:p>
    <w:p>
      <w:pPr>
        <w:pStyle w:val="TextBody"/>
        <w:jc w:val="both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ab/>
        <w:t>Objekty bytových domů budou opatřeny ochranou před bleskem dle souboru norem ČSN EN 62305 – ochranná úroveň třídy LPS III ( viz. samostatná část PD - příloha D.1.4.d )</w:t>
      </w:r>
    </w:p>
    <w:p>
      <w:pPr>
        <w:pStyle w:val="TextBody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 Ochrana před technickou seismicitou</w:t>
      </w:r>
    </w:p>
    <w:p>
      <w:pPr>
        <w:pStyle w:val="TextBody"/>
        <w:tabs>
          <w:tab w:val="clear" w:pos="1134"/>
          <w:tab w:val="left" w:pos="284" w:leader="none"/>
          <w:tab w:val="left" w:pos="540" w:leader="none"/>
          <w:tab w:val="left" w:pos="1843" w:leader="none"/>
          <w:tab w:val="left" w:pos="4253" w:leader="none"/>
        </w:tabs>
        <w:jc w:val="both"/>
        <w:rPr/>
      </w:pPr>
      <w:r>
        <w:rPr>
          <w:i w:val="false"/>
          <w:sz w:val="22"/>
          <w:szCs w:val="22"/>
        </w:rPr>
        <w:tab/>
        <w:t>Objekty se nenachází v seismickém pásmu ani nejsou vystaveny rázům z okolní  dopravy nebo výroby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  Ochrana před hlukem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V rámci stavebních úprav jsou dotčeny pouze půdní prostory – není nutno řešit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  Protipovodňová opatření</w:t>
      </w:r>
    </w:p>
    <w:p>
      <w:pPr>
        <w:pStyle w:val="TextBody"/>
        <w:tabs>
          <w:tab w:val="clear" w:pos="1134"/>
          <w:tab w:val="left" w:pos="284" w:leader="none"/>
          <w:tab w:val="left" w:pos="540" w:leader="none"/>
          <w:tab w:val="left" w:pos="1843" w:leader="none"/>
          <w:tab w:val="left" w:pos="4253" w:leader="none"/>
        </w:tabs>
        <w:jc w:val="both"/>
        <w:rPr/>
      </w:pPr>
      <w:r>
        <w:rPr>
          <w:i w:val="false"/>
          <w:sz w:val="22"/>
          <w:szCs w:val="22"/>
        </w:rPr>
        <w:tab/>
        <w:t>Objekty se nenachází v záplavovém území.</w:t>
      </w:r>
    </w:p>
    <w:p>
      <w:pPr>
        <w:pStyle w:val="TextBody"/>
        <w:tabs>
          <w:tab w:val="clear" w:pos="1134"/>
          <w:tab w:val="left" w:pos="284" w:leader="none"/>
          <w:tab w:val="left" w:pos="540" w:leader="none"/>
          <w:tab w:val="left" w:pos="1843" w:leader="none"/>
          <w:tab w:val="left" w:pos="4253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 ostatní účinky – vliv poddolování, výskyt metanu apod.</w:t>
      </w:r>
    </w:p>
    <w:p>
      <w:pPr>
        <w:pStyle w:val="TextBody"/>
        <w:tabs>
          <w:tab w:val="clear" w:pos="1134"/>
          <w:tab w:val="left" w:pos="284" w:leader="none"/>
          <w:tab w:val="left" w:pos="540" w:leader="none"/>
          <w:tab w:val="left" w:pos="1843" w:leader="none"/>
          <w:tab w:val="left" w:pos="4253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ab/>
        <w:t>Objekty se nenachází na poddolovaném územ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3  Připojení na technickou infrastruktur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Napojovací místa technické infrastruktur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40" w:leader="none"/>
          <w:tab w:val="left" w:pos="156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pojovací místa nejsou řešena, veškeré přípojky budou ponechány ve stávajícím stavu a nebudeš do nich nijak zasahováno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Připojovací rozměry, výkonové kapacity a délky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40" w:leader="none"/>
          <w:tab w:val="left" w:pos="156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ní řešeno, veškeré přípojky budou ponechány ve stávajícím stavu a nebude do nich nijak zasahováno.</w:t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40" w:leader="none"/>
          <w:tab w:val="left" w:pos="156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40" w:leader="none"/>
          <w:tab w:val="left" w:pos="156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left" w:pos="540" w:leader="none"/>
          <w:tab w:val="left" w:pos="156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4  Dopravní řeš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4"/>
          <w:szCs w:val="24"/>
        </w:rPr>
        <w:t>a)  Popis dopravního řešení včetně bezbariérových opatření pro přístupnost a užívání stavby osobami se sníženou schopností pohybu nebo orientac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>Dopravní řešení stávajících objektů se nemění. Příjezd a přístup k dotčeným objektům je z veřejných místních komunikací a z veřejných chodníků nacházejících se v ulicích Janáčkova a Brandlova. Příjezd a přístup zůstane ve stávajícím stavu beze změn.</w:t>
      </w:r>
    </w:p>
    <w:p>
      <w:pPr>
        <w:pStyle w:val="Normal"/>
        <w:tabs>
          <w:tab w:val="clear" w:pos="708"/>
          <w:tab w:val="left" w:pos="426" w:leader="none"/>
          <w:tab w:val="left" w:pos="540" w:leader="none"/>
          <w:tab w:val="left" w:pos="709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Stávající objekty bytových domů nejsou řešeny pro přístupnost a užívání osobami se sníženou schopností pohybu nebo orientace a provedením stavebních úprav zůstane tento stav zachován ( stavební úpravy se týkají pouze prvků střešních konstrukcí )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Napojení území na stávající dopravní  infrastrukturu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  Příjezd a přístup k dotčeným pozemkům je z veřejných místních komunikací a z veřejných chodníků nacházejících se v ulicích Janáčkova a Brandlova. Příjezd a přístup zůstane ve stávajícím stavu beze změn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Doprava v klidu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prava v klidu zůstane beze změn – není stavebními úpravami nijak dotčena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Pěší a cyklistické stezk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 řešeny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5  Řešení vegetace a souvisejících terénních úprav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Terénní úprav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edmětné stavební úpravy nevyvolají žádné terénní úprav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Použité vegetační prvk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udou ponechány ve stávajícím stavu, nebudou stavebními úpravami nijak dotčen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Biotechnická opatř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sz w:val="22"/>
          <w:szCs w:val="22"/>
        </w:rPr>
        <w:tab/>
        <w:t>Nejsou řešena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6  Popis vlivů stavby na životní prostředí a jeho ochran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 Vliv na životní prostředí – ovzduší, hluk, voda, odpady a půda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42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avební úpravy budou realizovány na stávajících  objektech Janáčkova 2266/17, Janáčkova 2386/19 a Janáčkova 2387/21, v k.ú. Hodonín. Způsob likvidace splaškových a dešťových vod zůstane stávající. Komunální odpad bude shromažďován v kontejnerech a likvidován Technickými službami města. Půdní ani lesní fond nebude dotčen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 hlediska BOZP je investor povinen při realizaci stavebních prací dodržovat platné předpisy, vyhlášky a nařízení, zejména vyhlášku 324/1990 Sb. Po dobu stavebních úprav bude dodržován zákon č.185/2001 Sb. o odpadech a další předpisy a vyhlášky MŽP včetně evidence odpadů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</w:rPr>
        <w:t xml:space="preserve">Vzhledem k výše uvedeným údajům nedojde realizací stavebních úprav  ke zhoršení životního prostředí  v okolí. 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Vliv na přírodu a krajinu - ochrana dřevin, ochrana památných stromů, ochrana rostlin a živočichů, zachování ekologických funkcí a vazeb v krajině apod.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Stavební úpravy  v již zastavěné lokalitě nebudou mít negativní vliv na okolní přírodu a krajinu. Stavební práce nezasáhnou místní ekosystém. Při realizaci stavebních úprav nedojde k ohrožení chráněných rostlin. Ekologické funkce a vazby v krajině zůstanou zachovány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Ochrana zvláště chráněných živočichů bude provedena v souladu s Odborným posudkem z 07/2018 – zpracovatel doc. Mgr. Jan Zukal, PhD., MB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Vliv na soustavu chráněných území Natura 2000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MT;Arial Unicode MS" w:cs="Arial" w:ascii="Arial" w:hAnsi="Arial"/>
          <w:sz w:val="22"/>
          <w:szCs w:val="22"/>
          <w:lang w:eastAsia="cs-CZ"/>
        </w:rPr>
        <w:tab/>
        <w:t>Stavební úpravy nebudou mít žádný vliv na soustavu chráněných území Natura 2000</w:t>
      </w:r>
      <w:r>
        <w:rPr>
          <w:rFonts w:eastAsia="ArialMT;Arial Unicode MS" w:cs="ArialMT;Arial Unicode MS" w:ascii="ArialMT;Arial Unicode MS" w:hAnsi="ArialMT;Arial Unicode MS"/>
          <w:sz w:val="22"/>
          <w:szCs w:val="22"/>
          <w:lang w:eastAsia="cs-CZ"/>
        </w:rPr>
        <w:t>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4"/>
          <w:szCs w:val="24"/>
        </w:rPr>
        <w:t>d) Způsob zohlednění podmínek závazného stanoviska posouzení vlivu záměru na životní prostředí, je-li podkladem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avební úpravy nepodléhají posouzení vlivu záměru na životní prostřed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) V případě záměrů spadajících do režimu zákona o integrované prevenci základní parametry způsobu naplnění závěrů o nejlepších dostupných technikách nebo integrované povolení, bylo-li vydáno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áměr nespadá do režimu zákona o integrované prevenci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f)  Navrhovaná ochranná a bezpečnostní pásma, rozsah omezení a podmínky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ochrany podle jiných právních předpisů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 stanovena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7  Ochrana obyvatelstva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Splnění základních požadavků z hlediska plnění úkolů ochrany obyvatelstva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úpravy není nutno řešit podle zvláštních předpisů týkajících se ochrany obyvatelstva – zák.č. 239/2000 Sb., Vyhl.č. 380/2002 Sb.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8  Zásady  organizace výstavb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)  Potřeby a spotřeby rozhodujících médií a hmot, jejich zajištění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Zásobování stavby bude probíhat kontinuálně ze stavebního dvora dodavatele(ů) při využití nízkotonážních vozidel. Těžké mechanismy nebudou využívány. Potřebu médií zajistí stavebník ze stávajících přípojných míst. </w:t>
      </w:r>
      <w:r>
        <w:rPr>
          <w:rFonts w:cs="Arial" w:ascii="Arial" w:hAnsi="Arial"/>
          <w:sz w:val="22"/>
        </w:rPr>
        <w:t xml:space="preserve">Vybourané konstrukce budou ukládány do kontejneru a vyvezeny na bezpečnou skládku. Zpracovatel ZOV předpokládá zaměstnání max. 10 osob při provádění HSV a max. 4 osob při dokončovacích pracích. Stravování pracovníků je možno zajistit v síti místních restauračních provozoven. Nejbližší zdravotnické zařízení je nemocnice  Hodonín.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)  Odvodnění staveniště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ní nutno řešit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)  Napojení staveniště na stávající dopravní a technickou infrastrukturu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284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íjezd k objektům je po stávajících místních komunikacích Janáčkova a Brandlova. Stávající objekty jsou napojeny na vodu a vedení NN, pro realizaci stavebních úprav bude využito těchto vnitřních rozvodů v objektech, které jsou plně funkční. Dodavatel zajistí podružné měření spotřeby vody a elektrické energ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)  Vliv provádění stavby na okolní stavby a pozemky</w:t>
      </w:r>
    </w:p>
    <w:p>
      <w:pPr>
        <w:pStyle w:val="Normal"/>
        <w:suppressAutoHyphens w:val="false"/>
        <w:autoSpaceDE w:val="false"/>
        <w:ind w:firstLine="426"/>
        <w:jc w:val="both"/>
        <w:rPr/>
      </w:pPr>
      <w:r>
        <w:rPr>
          <w:rFonts w:eastAsia="ArialMT;Arial Unicode MS" w:cs="Arial" w:ascii="Arial" w:hAnsi="Arial"/>
          <w:sz w:val="22"/>
          <w:szCs w:val="22"/>
          <w:lang w:eastAsia="cs-CZ"/>
        </w:rPr>
        <w:t>V průběhu stavebních prací budou vznikat v jisté míře negativní vlivy na okolí, především co se tyče hluku a zvýšené prašnosti ze stavební činnosti. Budou dodrženy požadavky vládního nařízeni č. 502/2000 Sb. o ochraně zdraví před nepříznivými účinky hluku a vibraci. Bude zohledněna hluková zátěž z mobilních i stacionárních zdrojů hluku, technologie výstavby, dopravní hlučnost, denní provoz. Bude minimalizována prašnost vhodnými opatřeními.</w:t>
      </w:r>
    </w:p>
    <w:p>
      <w:pPr>
        <w:pStyle w:val="Normal"/>
        <w:suppressAutoHyphens w:val="false"/>
        <w:autoSpaceDE w:val="false"/>
        <w:ind w:firstLine="426"/>
        <w:jc w:val="both"/>
        <w:rPr>
          <w:rFonts w:ascii="Arial" w:hAnsi="Arial" w:eastAsia="ArialMT;Arial Unicode MS" w:cs="Arial"/>
          <w:sz w:val="22"/>
          <w:szCs w:val="22"/>
          <w:lang w:eastAsia="cs-CZ"/>
        </w:rPr>
      </w:pPr>
      <w:r>
        <w:rPr>
          <w:rFonts w:eastAsia="ArialMT;Arial Unicode MS" w:cs="Arial" w:ascii="Arial" w:hAnsi="Arial"/>
          <w:sz w:val="22"/>
          <w:szCs w:val="22"/>
          <w:lang w:eastAsia="cs-CZ"/>
        </w:rPr>
        <w:t>Bude zajištěno pravidelné čištění komunikací. Stavební úpravy budou prováděny jen v denní době v pracovní dny a v sobotu.</w:t>
      </w:r>
    </w:p>
    <w:p>
      <w:pPr>
        <w:pStyle w:val="Normal"/>
        <w:suppressAutoHyphens w:val="false"/>
        <w:autoSpaceDE w:val="false"/>
        <w:ind w:firstLine="426"/>
        <w:jc w:val="both"/>
        <w:rPr>
          <w:rFonts w:ascii="Arial" w:hAnsi="Arial" w:eastAsia="ArialMT;Arial Unicode MS" w:cs="Arial"/>
          <w:b/>
          <w:b/>
          <w:sz w:val="22"/>
          <w:szCs w:val="22"/>
          <w:lang w:eastAsia="cs-CZ"/>
        </w:rPr>
      </w:pPr>
      <w:r>
        <w:rPr>
          <w:rFonts w:eastAsia="ArialMT;Arial Unicode MS" w:cs="Arial" w:ascii="Arial" w:hAnsi="Arial"/>
          <w:b/>
          <w:sz w:val="22"/>
          <w:szCs w:val="22"/>
          <w:lang w:eastAsia="cs-CZ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e)  Ochrana okolí staveniště a požadavky na související asanace, demolice,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kácení dřevin   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/>
      </w:pPr>
      <w:r>
        <w:rPr>
          <w:rFonts w:cs="Arial" w:ascii="Arial" w:hAnsi="Arial"/>
          <w:sz w:val="22"/>
          <w:szCs w:val="22"/>
        </w:rPr>
        <w:t>U objektů bude mobilním oplocením vymezeno zařízení staveniště a ochranné pásmo tak, aby pohybující se osoby u dotčených objektů byly mimo dosah prováděných prací a nebyly jimi nijak ohrožovány. Vstup třetích osob na staveniště bude zakázán event. v doprovodu investora nebo dodavatele. Související asanace, demolice a kácení dřevin nebude prováděno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)   Maximální dočasné a trvalé zábory pro staveniště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Pro vybudování zařízení staveniště a pro dočasné uložení materiálu stavby bude majitel pozemků, tj. Město Hodonín, požádáno o povolení dočasného záboru potřebných ploch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)   Požadavky na bezbariérové obchozí tras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ní nutno řešit – staveniště nezasahuje na veřejné prostranství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h)  Maximální produkovaná množství a druhy odpadů a emisí při výstavbě,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 xml:space="preserve">jejich likvidace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i provádění stavebních úprav bude vzniklý odpad na stavbě tříděn, řádně uložen na staveništi a následně odvezen na řízenou skládku. V případě výskytu nebezpečných odpadních látek zajistí zhotovitel jejich řádné oddělení a bezpečné uložení a zabezpečení, aby nemohly být zneužity cizími osobami. 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ind w:firstLine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odpadů vznikajících při provádění stavby: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82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880"/>
        <w:gridCol w:w="1920"/>
        <w:gridCol w:w="3100"/>
      </w:tblGrid>
      <w:tr>
        <w:trPr>
          <w:trHeight w:val="315" w:hRule="atLeast"/>
        </w:trPr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ód odpadu</w:t>
            </w:r>
          </w:p>
        </w:tc>
        <w:tc>
          <w:tcPr>
            <w:tcW w:w="28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název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tegorie</w:t>
            </w:r>
          </w:p>
        </w:tc>
        <w:tc>
          <w:tcPr>
            <w:tcW w:w="3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působ likvidace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 03 99</w:t>
            </w:r>
          </w:p>
        </w:tc>
        <w:tc>
          <w:tcPr>
            <w:tcW w:w="2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ý odpad, obaly</w:t>
            </w:r>
          </w:p>
        </w:tc>
        <w:tc>
          <w:tcPr>
            <w:tcW w:w="1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1, Q6</w:t>
            </w:r>
          </w:p>
        </w:tc>
        <w:tc>
          <w:tcPr>
            <w:tcW w:w="3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( sběrná nádoba a odvoz smluvní organizací na skládku )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9 0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směsný stavební odpad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( odvoz na skládku )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7 06 0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zolační materiály netoxické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1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( odvoz na skládku )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 01 3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řevo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Q1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nebo R1 (  odvoz na skládku nebo její palivové dřevo )</w:t>
            </w:r>
          </w:p>
        </w:tc>
      </w:tr>
      <w:tr>
        <w:trPr>
          <w:trHeight w:val="300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 01 13,                      20 01 28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bytky barev a ředidel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41, H3, H4, H5, H6</w:t>
            </w:r>
          </w:p>
        </w:tc>
        <w:tc>
          <w:tcPr>
            <w:tcW w:w="3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(  odvoz na řízenou skládku  )</w:t>
            </w:r>
          </w:p>
        </w:tc>
      </w:tr>
      <w:tr>
        <w:trPr>
          <w:trHeight w:val="315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3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)  Bilance zemních prací, požadavky na přísun nebo deponie zemi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ponie zemin pro skrývky nebo výkopy nebudou zřizovány.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j)   Ochrana životního prostředí při výstavbě</w:t>
      </w:r>
    </w:p>
    <w:p>
      <w:pPr>
        <w:pStyle w:val="Header"/>
        <w:tabs>
          <w:tab w:val="clear" w:pos="4536"/>
          <w:tab w:val="clear" w:pos="9072"/>
          <w:tab w:val="left" w:pos="426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ři realizaci stavebních úprav je dodavatel povinen omezit škodlivé důsledky stavební činnosti na životní prostředí v prostoru stavby a na přístupových trasách. Především jde o omezení hluku, znečištění ovzduší, vody a komunikací, poškozování zeleně, veřejných komunikací a soukromého i veřejného majetku. Výstavba bude realizována v běžné pracovní době, případně o sobotá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davatelské organizace jsou povinny provádět zejména tato opatření 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asazovat stavební stroje v řádném technickém stavu, opatřené předepsanými kryty pro snížení hluk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rovádět průběžné technické prohlídky  a údržbu stavebních mechanism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bezpečovat plynulost prací stavebních strojů zajištěním dostatečného počtu dopravních prostředků; v době nutných přestávek  zastavovat motor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nepřipustit provoz dopravních prostředků a strojů s nadměrným množstvím škodlivin ve výfukových plynech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aximálně omezit prašnost stavebních prací a doprav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epravovaný materiál zajistit tak, aby neznečišťoval dopravní trasy (plachty, vlhčení, snížení rychlosti,…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 výjezdu ze staveniště zabezpečit čištění kol dopravních prostředků a stroj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udržovat pořádek na staveništi, materiály ukládat na vyhrazená mís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zajistit odvod dešťových vod ze stavby a zamezit znečištění vod ropnými látkami, blátem,…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- v maximální míře ochránit okolní zeleň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)   Zásady bezpečnosti a ochrany zdraví při práci na staveništi</w:t>
      </w:r>
    </w:p>
    <w:p>
      <w:pPr>
        <w:pStyle w:val="Normal"/>
        <w:tabs>
          <w:tab w:val="clear" w:pos="708"/>
          <w:tab w:val="left" w:pos="426" w:leader="none"/>
        </w:tabs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realizaci díla musí být splněny podmínky dle nařízení vlády č.591/2006 Sb., O bližších minimálních požadavcích na bezpečnost a ochranu zdraví při práci na staveništích, splněny podmínky dle nařízení vlády č.362/2005 Sb., O bližších požadavcích na bezpečnost a ochranu zdraví při práci na pracovištích s nebezpečím pádu z výšky nebo do hloubky a splněny podmínky dle nařízení vlády č.101/2005 Sb., O podrobnějších požadavcích na pracoviště a pracovní prostředí. </w:t>
        <w:tab/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 zahájením prací provede koordinátor prací zhodnocení rizikovosti prováděných prací a rozhodne, zda bude vypracován plán BOZP na staveništi dle zákona č.309/2006 Sb, kterým se upravují další požadavky bezpečnosti a ochrany zdraví při práci v pracovněprávních vztazích a zajištění bezpečnosti a ochrany zdraví při činnosti nebo poskytování služeb mimo pracovněprávní vztahy (zákon o zajištění dalších podmínek bezpečnosti a ochrany zdraví při práci)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ární bezpečnost zajišťuje dodavatel stavby. Před zahájením prací je dodavatel povinen vytyčit trasy a polohy všech inženýrských sítí a provést opatření na jejich ochranu. Po dobu výstavby bude dodržován zákon č.185/2001 Sb., O odpadech a další předpisy a vyhlášky MŽP, včetně evidence odpadů (Katalog odpadů – vyhl. MŽP č.381/2001 Sb)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)  Úpravy pro bezbariérové užívání výstavbou dotčených staveb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dotčeno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4"/>
          <w:szCs w:val="24"/>
        </w:rPr>
        <w:t>m)   Zásady pro dopravní inženýrská opatř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 stanoveny.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4"/>
          <w:szCs w:val="24"/>
        </w:rPr>
        <w:t xml:space="preserve">n)  Stanovení speciálních podmínek pro provádění stavby - provádění stavby 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za provozu, opatření proti účinkům vnějšího prostředí při výstavbě apod.,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ejsou stanoven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/>
      </w:pPr>
      <w:r>
        <w:rPr>
          <w:rFonts w:cs="Arial" w:ascii="Arial" w:hAnsi="Arial"/>
          <w:b/>
          <w:sz w:val="24"/>
          <w:szCs w:val="24"/>
        </w:rPr>
        <w:t>o)  Postup výstavby, rozhodující dílčí termíny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stup výstavby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urání nadstřešních částí komínových těl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zdění nadstřešních částí komínových těles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ílení konstrukcí krovů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ontáž střešní krytiny, laťování a klempířských prvků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laťování, střešní krytiny a klempířských prvků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táž hromosvodu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klid staveniště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hodující dílčí termíny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Zahájení stavebních úprav………………………………….</w:t>
        <w:tab/>
        <w:tab/>
        <w:t>09/2019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- Ukončení stavebních úprav……………………………... </w:t>
        <w:tab/>
        <w:tab/>
        <w:t>11/2019</w:t>
      </w:r>
    </w:p>
    <w:p>
      <w:pPr>
        <w:pStyle w:val="Header"/>
        <w:tabs>
          <w:tab w:val="clear" w:pos="4536"/>
          <w:tab w:val="clear" w:pos="9072"/>
          <w:tab w:val="left" w:pos="0" w:leader="none"/>
          <w:tab w:val="left" w:pos="540" w:leader="none"/>
          <w:tab w:val="left" w:pos="1985" w:leader="none"/>
          <w:tab w:val="left" w:pos="382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- Doba výstavby…………………………………………….</w:t>
        <w:tab/>
        <w:tab/>
        <w:t>3 měsíce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.9  Celkové vodohospodářské řešení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Není předmětem stavebních úprav</w:t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  <w:tab w:val="left" w:pos="540" w:leader="none"/>
          <w:tab w:val="left" w:pos="3828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2694" w:leader="none"/>
          <w:tab w:val="left" w:pos="382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V Ratíškovicích, červenec 2018</w:t>
        <w:tab/>
        <w:tab/>
        <w:t xml:space="preserve">       </w:t>
        <w:tab/>
        <w:tab/>
        <w:t>Vypracoval: Ing. Pavel Macek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ArialMT">
    <w:altName w:val="Arial Unicode MS"/>
    <w:charset w:val="80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b/>
      <w:i w:val="false"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b w:val="false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/>
  </w:style>
  <w:style w:type="character" w:styleId="Zkladntextodsazen2Char">
    <w:name w:val="Základní text odsazený 2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1134" w:leader="none"/>
        <w:tab w:val="left" w:pos="1843" w:leader="none"/>
        <w:tab w:val="left" w:pos="4253" w:leader="none"/>
      </w:tabs>
    </w:pPr>
    <w:rPr>
      <w:rFonts w:ascii="Arial" w:hAnsi="Arial" w:cs="Arial"/>
      <w:i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nadpis">
    <w:name w:val="Podnadpis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b/>
      <w:color w:val="000000"/>
      <w:sz w:val="36"/>
      <w:szCs w:val="20"/>
      <w:u w:val="single"/>
      <w:lang w:val="cs-CZ" w:bidi="ar-SA" w:eastAsia="zh-CN"/>
    </w:rPr>
  </w:style>
  <w:style w:type="paragraph" w:styleId="Dka">
    <w:name w:val="Řádka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sz w:val="26"/>
      <w:szCs w:val="20"/>
      <w:lang w:val="cs-CZ" w:bidi="ar-SA" w:eastAsia="zh-C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Odka">
    <w:name w:val="Oádka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426"/>
      <w:jc w:val="both"/>
    </w:pPr>
    <w:rPr>
      <w:rFonts w:ascii="Arial" w:hAnsi="Arial" w:cs="Arial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46:00Z</dcterms:created>
  <dc:creator>Admin</dc:creator>
  <dc:description/>
  <dc:language>en-US</dc:language>
  <cp:lastModifiedBy>Hewlett-Packard Company</cp:lastModifiedBy>
  <cp:lastPrinted>2022-08-30T07:59:00Z</cp:lastPrinted>
  <dcterms:modified xsi:type="dcterms:W3CDTF">2022-08-30T05:59:00Z</dcterms:modified>
  <cp:revision>457</cp:revision>
  <dc:subject/>
  <dc:title>A</dc:title>
</cp:coreProperties>
</file>