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d - Ochrana před bleskem</w:t>
      </w:r>
    </w:p>
    <w:p>
      <w:pPr>
        <w:pStyle w:val="Heading2"/>
        <w:spacing w:before="0" w:after="0"/>
        <w:jc w:val="center"/>
        <w:rPr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eastAsia="Calibri"/>
                  <w:b/>
                  <w:bCs/>
                  <w:color w:val="000000"/>
                  <w:u w:val="none"/>
                </w:rPr>
                <w:t>tel: 603</w:t>
              </w:r>
            </w:hyperlink>
            <w:r>
              <w:rPr>
                <w:b/>
                <w:bCs/>
              </w:rPr>
              <w:t xml:space="preserve"> 513 3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rykovo nám. 53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hrana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BYTOVÉHO DOMU JANÁČKOVA 17 - 19 - 21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konstrukce střešní konstruk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č.st.2310, č.p.2387, p.č.st.2311, č.p.2386, p.č.st.2097, č.p.226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Město Hodonín</w:t>
      <w:tab/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Masarykovo nám. 53/1</w:t>
      <w:tab/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946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TAVEBNÍ ÚPRAVY BYTOVÉHO DOMU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JANÁČKOVA 17 - 19 - 21, HODONÍN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rekonstrukce střešní konstruk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C14E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15-12-03T11:08:00Z</cp:lastPrinted>
  <dcterms:modified xsi:type="dcterms:W3CDTF">2018-10-07T06:44:00Z</dcterms:modified>
  <cp:revision>46</cp:revision>
  <dc:subject/>
  <dc:title>TECHNICKÁ ZPRÁVA</dc:title>
</cp:coreProperties>
</file>