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cs="Arial"/>
        </w:rPr>
      </w:pPr>
      <w:r>
        <w:rPr>
          <w:rFonts w:cs="Arial"/>
        </w:rPr>
        <w:t xml:space="preserve">TECHNICKÁ  ZPRÁVA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rFonts w:cs="Arial"/>
        </w:rPr>
        <w:t>D.1.2  STAVEBNĚ  KONSTRUKČNÍ  ŘEŠENÍ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navrženého konstrukčního systému stavb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/>
      </w:pPr>
      <w:r>
        <w:rPr>
          <w:rFonts w:cs="Arial"/>
        </w:rPr>
        <w:tab/>
        <w:t>Konstrukční systém nebude stavebními úpravami měněn. S ohledem na rozsah stavebních úprav je konstrukční systém dostatečně popsán ve zprávě D.1.1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sledek průzkumu stávajícího stavu nosného systému stavby při návrhu její změn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ab/>
        <w:t>Při provedeném vizuálním průzkumu stavu nosných konstrukcí nebyly zjištěny na nosných prvcích objektu statické poruchy nebo nadlimitní deformace prvků.</w:t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vržené materiály, hlavní konstrukční prvk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/>
      </w:pPr>
      <w:r>
        <w:rPr>
          <w:rFonts w:cs="Arial"/>
        </w:rPr>
        <w:tab/>
        <w:t>S ohledem na rozsah stavebních úprav jsou použité materiály a hlavní konstrukční prvky dostatečně popsány ve zprávě D.1.1 a ve výkresové části dokumentace.</w:t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dnoty užitných, klimatických a dalších zatížení uvažovaných při návrhu nosné konstrukc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ab/>
        <w:t>Nepoužije se</w:t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zvláštních, neobvyklých konstrukcí nebo technologických postupů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ab/>
        <w:t>U navrhovaných stavebních úprav se žádné zvláštní ani neobvyklé konstrukce nevyskytují.</w:t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jištění stavební jám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ab/>
        <w:t>Zemní práce nebudou prováděny.</w:t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Technologické podmínky postupu prací, které by mohly ovlivnit stabilitu vlastní konstrukce, případně sousední stavb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1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ab/>
        <w:t>Práce tohoto charakteru nebudou prováděny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ásady pro provádění bouracích a podchycovacích prací a zpevňovacích konstrukcí či prostupů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1"/>
        <w:tabs>
          <w:tab w:val="clear" w:pos="708"/>
          <w:tab w:val="left" w:pos="360" w:leader="none"/>
          <w:tab w:val="left" w:pos="540" w:leader="none"/>
        </w:tabs>
        <w:rPr/>
      </w:pPr>
      <w:r>
        <w:rPr/>
        <w:tab/>
        <w:t xml:space="preserve">Při provádění bouracích prací nutno dodržovat bezpečnostní předpisy o bezpečnosti práce a technických zařízení. Vybouraný materiál nesmí omezovat další práce, jeho uložením nesmí dojít k přetížení podlah a stropů. Ruční bourání nosných i nenosných konstrukcí se provádí vertikálně shora dolů. Bourací práce jsou zakresleny nebo popsány ve výkresové dokumentaci. </w:t>
      </w:r>
    </w:p>
    <w:p>
      <w:pPr>
        <w:pStyle w:val="Zkladntext21"/>
        <w:tabs>
          <w:tab w:val="clear" w:pos="708"/>
          <w:tab w:val="left" w:pos="360" w:leader="none"/>
          <w:tab w:val="left" w:pos="54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  <w:tab w:val="left" w:pos="54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21"/>
        <w:tabs>
          <w:tab w:val="clear" w:pos="708"/>
          <w:tab w:val="left" w:pos="360" w:leader="none"/>
          <w:tab w:val="left" w:pos="5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žadavky na kontrolu zakrývaných konstrukc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klade žádné požadavky na kontrolu zakrývaných konstrukcí, toto bude řešeno dohodou mezi investorem a zhotovitelem stavb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použitých podkladů, norem, technických předpisů, apo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a informace objednatel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ření stávajícího stav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vaná část původní projektové dokumentac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1-1-1 Zatížení konstrukcí, část 1-1 : Obecná zatíže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1-1-3 Zatížení konstrukcí, část 1-3 : Obecná zatížení, zatížení sněh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1-1-4 Zatížení konstrukcí, část 1-4 : Obecná zatížení, zatížení větr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-1 Navrhování betonových k-cí, část 1-1 : Obecná pravidla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ČSN EN 1997-1    Navrhování geotechnických k-cí, část 1-1 : Obecná pravidla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ČSN EN 1996-1-1 Navrhování zděných k-cí, část 1-1 : Obecná pravid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cifické požadavky na rozsah a obsah dokumentace pro provádění stavby, případně dokumentace zajišťované jejím zhotovitelem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ou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atíškovicích,  červenec 2018</w:t>
        <w:tab/>
        <w:tab/>
        <w:t xml:space="preserve">       </w:t>
        <w:tab/>
        <w:tab/>
        <w:t>Vypracoval: ing. Pavel Macek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07:00Z</dcterms:created>
  <dc:creator>Admin</dc:creator>
  <dc:description/>
  <dc:language>en-US</dc:language>
  <cp:lastModifiedBy>Hewlett-Packard Company</cp:lastModifiedBy>
  <cp:lastPrinted>2022-08-30T08:08:00Z</cp:lastPrinted>
  <dcterms:modified xsi:type="dcterms:W3CDTF">2022-08-30T06:08:00Z</dcterms:modified>
  <cp:revision>76</cp:revision>
  <dc:subject/>
  <dc:title>TECHNICKÁ  ZPRÁVA</dc:title>
</cp:coreProperties>
</file>