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Komplexní pojištění města Uherský Brod“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 xml:space="preserve">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05-31T12:49:00Z</dcterms:modified>
  <cp:revision>49</cp:revision>
  <dc:subject/>
  <dc:title>Krycá list</dc:title>
</cp:coreProperties>
</file>