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829300" cy="800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-01 – TECHNICKÁ  ZPRÁ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4pt;width:45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-01 – TECHNICKÁ  ZPRÁV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89535</wp:posOffset>
                </wp:positionV>
                <wp:extent cx="511619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ino Panorama Kyjov – rekonstrukce zdroje tep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85pt;height:36.7pt;mso-wrap-distance-left:9.05pt;mso-wrap-distance-right:9.05pt;mso-wrap-distance-top:0pt;mso-wrap-distance-bottom:0pt;margin-top: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ino Panorama Kyjov – rekonstrukce zdroje tep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vba 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ást :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1590</wp:posOffset>
                </wp:positionV>
                <wp:extent cx="2798445" cy="1004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D.1.4c Technika prostředí staveb                             1.Elektroinstala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1.1 Silové rozvody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1.2 Slaboproudé rozv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5pt;height:79.1pt;mso-wrap-distance-left:9.05pt;mso-wrap-distance-right:9.05pt;mso-wrap-distance-top:0pt;mso-wrap-distance-bottom:0pt;margin-top:1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D.1.4c Technika prostředí staveb                             1.Elektroinstalace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1.1 Silové rozvody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1.2 Slaboproudé rozv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zpracování TD :    Dokumentace pro provedení stavb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 :  Město Kyjov, Masarykovo náměstí 30/1, 697 01 Kyj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slo zakázky :  004/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 : Ing. František Vytop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:  Starý Poddvorov 206,696 16 Starý Poddvo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 :  05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132715</wp:posOffset>
                </wp:positionV>
                <wp:extent cx="1219200" cy="1104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pt;height:87pt;mso-wrap-distance-left:9.05pt;mso-wrap-distance-right:9.05pt;mso-wrap-distance-top:0pt;mso-wrap-distance-bottom:0pt;margin-top:10.4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paré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ECHNICKÁ  ZPRÁ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Název akce :   Kino Panorama Kyjov – rekonstrukce zdroje tepla </w:t>
      </w:r>
    </w:p>
    <w:p>
      <w:pPr>
        <w:pStyle w:val="Normal"/>
        <w:rPr/>
      </w:pPr>
      <w:r>
        <w:rPr/>
        <w:t xml:space="preserve">                        </w:t>
      </w:r>
      <w:r>
        <w:rPr/>
        <w:t>Elektroinstalace, rozvody pro MaR a V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a č. :  004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  :     Město Kyjov, Masarykovo náměstí 30/1, 697 01 Kyj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Všeobecné údaje </w:t>
      </w:r>
      <w:r>
        <w:rPr>
          <w:b/>
          <w:bCs/>
          <w:sz w:val="28"/>
          <w:u w:val="single"/>
        </w:rPr>
        <w:t>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ředmět projektu</w:t>
      </w:r>
    </w:p>
    <w:p>
      <w:pPr>
        <w:pStyle w:val="Normal"/>
        <w:rPr/>
      </w:pPr>
      <w:r>
        <w:rPr>
          <w:bCs/>
        </w:rPr>
        <w:t>Předmětem projektu je zpracování podkladů pro realizaci stavby Kino Panorama Kyjov – rekonstrukce zdroje tepla.</w:t>
      </w:r>
    </w:p>
    <w:p>
      <w:pPr>
        <w:pStyle w:val="Normal"/>
        <w:rPr>
          <w:bCs/>
        </w:rPr>
      </w:pPr>
      <w:r>
        <w:rPr>
          <w:bCs/>
        </w:rPr>
        <w:t xml:space="preserve">Stávající silové i slaboproudé rozvody jsou nedostačující dnešním a budoucím požadavkům. </w:t>
      </w:r>
    </w:p>
    <w:p>
      <w:pPr>
        <w:pStyle w:val="Normal"/>
        <w:rPr>
          <w:bCs/>
        </w:rPr>
      </w:pPr>
      <w:r>
        <w:rPr>
          <w:bCs/>
        </w:rPr>
        <w:t xml:space="preserve">Jednotlivé části projektové dokumentace řeší realizaci nových rozvodů samostatně a současně i v návaznosti na související části projektové dokumentace. </w:t>
      </w:r>
    </w:p>
    <w:p>
      <w:pPr>
        <w:pStyle w:val="Normal"/>
        <w:rPr>
          <w:bCs/>
        </w:rPr>
      </w:pPr>
      <w:r>
        <w:rPr>
          <w:bCs/>
        </w:rPr>
        <w:t>Součástí projektu jsou následující části:</w:t>
      </w:r>
    </w:p>
    <w:p>
      <w:pPr>
        <w:pStyle w:val="Normal"/>
        <w:rPr/>
      </w:pPr>
      <w:r>
        <w:rPr>
          <w:bCs/>
        </w:rPr>
        <w:t>rozvody silové</w:t>
      </w:r>
    </w:p>
    <w:p>
      <w:pPr>
        <w:pStyle w:val="Normal"/>
        <w:rPr>
          <w:bCs/>
        </w:rPr>
      </w:pPr>
      <w:r>
        <w:rPr>
          <w:bCs/>
        </w:rPr>
        <w:t>rozvody datové</w:t>
      </w:r>
    </w:p>
    <w:p>
      <w:pPr>
        <w:pStyle w:val="Normal"/>
        <w:rPr>
          <w:bCs/>
        </w:rPr>
      </w:pPr>
      <w:r>
        <w:rPr>
          <w:bCs/>
        </w:rPr>
        <w:t>výměna rozváděčů, popř. úprava</w:t>
      </w:r>
    </w:p>
    <w:p>
      <w:pPr>
        <w:pStyle w:val="Normal"/>
        <w:rPr>
          <w:bCs/>
        </w:rPr>
      </w:pPr>
      <w:r>
        <w:rPr>
          <w:bCs/>
        </w:rPr>
        <w:t>rozvody pro MaR, VZT a chlaze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Podklady</w:t>
      </w:r>
    </w:p>
    <w:p>
      <w:pPr>
        <w:pStyle w:val="Normal"/>
        <w:rPr>
          <w:bCs/>
        </w:rPr>
      </w:pPr>
      <w:r>
        <w:rPr>
          <w:bCs/>
        </w:rPr>
        <w:t>Pro zpracování projektové dokumentace byly zadavatelem předloženy tyto podklady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ýkresy půdorysů jednotlivých podlaží formát pdf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Další podklady vzniklé při jednáních během zpracování projektové dokumentace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Rozsah projektu</w:t>
      </w:r>
    </w:p>
    <w:p>
      <w:pPr>
        <w:pStyle w:val="Normal"/>
        <w:rPr>
          <w:bCs/>
        </w:rPr>
      </w:pPr>
      <w:r>
        <w:rPr>
          <w:bCs/>
        </w:rPr>
        <w:t>Rozsah projektu je dán dle zadání, vychází z požadavků zadavatele, norem a nařízení platných v době zpracová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Základní technické údaj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ozvodná soustava                         </w:t>
        <w:tab/>
        <w:t xml:space="preserve">    : 3 NPE AC 50Hz 230/400 V /TN-C-S</w:t>
      </w:r>
    </w:p>
    <w:p>
      <w:pPr>
        <w:pStyle w:val="Normal"/>
        <w:rPr/>
      </w:pPr>
      <w:r>
        <w:rPr/>
        <w:tab/>
        <w:tab/>
        <w:tab/>
        <w:tab/>
        <w:tab/>
        <w:t xml:space="preserve">      ČSN 3302000-1 ed. 2  čl. 312.2.1</w:t>
      </w:r>
    </w:p>
    <w:p>
      <w:pPr>
        <w:pStyle w:val="Normal"/>
        <w:rPr/>
      </w:pPr>
      <w:r>
        <w:rPr/>
        <w:t>Instalovaný výkon</w:t>
        <w:tab/>
        <w:tab/>
        <w:tab/>
        <w:t xml:space="preserve">    : Pi = 54,44 kW</w:t>
      </w:r>
    </w:p>
    <w:p>
      <w:pPr>
        <w:pStyle w:val="Normal"/>
        <w:ind w:firstLine="708"/>
        <w:rPr/>
      </w:pPr>
      <w:r>
        <w:rPr/>
        <w:t>Osvětlení</w:t>
        <w:tab/>
        <w:tab/>
        <w:tab/>
        <w:tab/>
        <w:t>:   0,6 kW</w:t>
      </w:r>
    </w:p>
    <w:p>
      <w:pPr>
        <w:pStyle w:val="Normal"/>
        <w:ind w:firstLine="708"/>
        <w:rPr/>
      </w:pPr>
      <w:r>
        <w:rPr/>
        <w:t>Rozváděč MaR</w:t>
        <w:tab/>
        <w:tab/>
        <w:tab/>
        <w:t>:   13,84 kW</w:t>
      </w:r>
    </w:p>
    <w:p>
      <w:pPr>
        <w:pStyle w:val="Normal"/>
        <w:rPr/>
      </w:pPr>
      <w:r>
        <w:rPr/>
        <w:t xml:space="preserve"> </w:t>
      </w:r>
      <w:r>
        <w:rPr/>
        <w:tab/>
        <w:t>Vzduchotechnika</w:t>
        <w:tab/>
        <w:tab/>
        <w:tab/>
        <w:t>:   11,98 kW</w:t>
      </w:r>
    </w:p>
    <w:p>
      <w:pPr>
        <w:pStyle w:val="Normal"/>
        <w:rPr/>
      </w:pPr>
      <w:r>
        <w:rPr/>
        <w:tab/>
        <w:t>Klima č.C1</w:t>
        <w:tab/>
        <w:tab/>
        <w:tab/>
        <w:tab/>
        <w:t>:   8,33 kW</w:t>
      </w:r>
    </w:p>
    <w:p>
      <w:pPr>
        <w:pStyle w:val="Normal"/>
        <w:rPr/>
      </w:pPr>
      <w:r>
        <w:rPr/>
        <w:t xml:space="preserve">            </w:t>
      </w:r>
      <w:r>
        <w:rPr/>
        <w:t>Klima č.C2</w:t>
        <w:tab/>
        <w:tab/>
        <w:tab/>
        <w:tab/>
        <w:t>:   8,33 kW</w:t>
      </w:r>
    </w:p>
    <w:p>
      <w:pPr>
        <w:pStyle w:val="Normal"/>
        <w:rPr/>
      </w:pPr>
      <w:r>
        <w:rPr/>
        <w:tab/>
        <w:t>Ostatní</w:t>
        <w:tab/>
        <w:tab/>
        <w:tab/>
        <w:tab/>
        <w:tab/>
        <w:t>:   11,36 kW</w:t>
        <w:tab/>
        <w:t xml:space="preserve">    </w:t>
        <w:tab/>
        <w:tab/>
      </w:r>
    </w:p>
    <w:p>
      <w:pPr>
        <w:pStyle w:val="Normal"/>
        <w:rPr/>
      </w:pPr>
      <w:r>
        <w:rPr/>
        <w:t>Soudobost</w:t>
        <w:tab/>
        <w:tab/>
        <w:tab/>
        <w:tab/>
        <w:t xml:space="preserve">    : β =   0,68</w:t>
      </w:r>
    </w:p>
    <w:p>
      <w:pPr>
        <w:pStyle w:val="Normal"/>
        <w:rPr/>
      </w:pPr>
      <w:r>
        <w:rPr/>
        <w:t>Soudobý výkon</w:t>
        <w:tab/>
        <w:tab/>
        <w:tab/>
        <w:t xml:space="preserve">    : Pp=  36,84 kW</w:t>
      </w:r>
    </w:p>
    <w:p>
      <w:pPr>
        <w:pStyle w:val="Normal"/>
        <w:rPr/>
      </w:pPr>
      <w:r>
        <w:rPr/>
        <w:t>Hlavní jistič                                           : 25 A + 3x32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Ochranné opat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všeobecně</w:t>
      </w:r>
    </w:p>
    <w:p>
      <w:pPr>
        <w:pStyle w:val="Normal"/>
        <w:rPr/>
      </w:pPr>
      <w:r>
        <w:rPr/>
        <w:t xml:space="preserve">                  </w:t>
      </w:r>
      <w:r>
        <w:rPr/>
        <w:t>automatickým odpojením od zdroje</w:t>
      </w:r>
    </w:p>
    <w:p>
      <w:pPr>
        <w:pStyle w:val="Normal"/>
        <w:rPr/>
      </w:pPr>
      <w:r>
        <w:rPr/>
        <w:t xml:space="preserve">                  </w:t>
      </w:r>
      <w:r>
        <w:rPr/>
        <w:t>- ČSN 332000-4-41 ed. 2/Z1 čl. 41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živých částí</w:t>
      </w:r>
    </w:p>
    <w:p>
      <w:pPr>
        <w:pStyle w:val="Normal"/>
        <w:rPr/>
      </w:pPr>
      <w:r>
        <w:rPr/>
        <w:t xml:space="preserve">                  </w:t>
      </w:r>
      <w:r>
        <w:rPr/>
        <w:t>- ČSN 332000-4-41 ed.2/Z1 čl. 411.2 příloha A a B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neživých částí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/>
        <w:t xml:space="preserve">        </w:t>
      </w:r>
      <w:r>
        <w:rPr/>
        <w:t>- ČSN 332000-4-41 ed. 2/Z1 čl. 411.3.1.1  ochranné uzemnění</w:t>
      </w:r>
    </w:p>
    <w:p>
      <w:pPr>
        <w:pStyle w:val="Normal"/>
        <w:rPr/>
      </w:pPr>
      <w:r>
        <w:rPr/>
        <w:t xml:space="preserve">                  </w:t>
      </w:r>
      <w:r>
        <w:rPr/>
        <w:t>- ČSN 332000-4-41 ed. 2/Z1 čl. 411.3.1.2  ochranné pospojování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    - ČSN 332000-4-41 ed. 2/Z1 čl. 411.3.2     automatické odpojení</w:t>
      </w:r>
    </w:p>
    <w:p>
      <w:pPr>
        <w:pStyle w:val="Normal"/>
        <w:rPr/>
      </w:pPr>
      <w:r>
        <w:rPr/>
        <w:tab/>
        <w:t xml:space="preserve">      - ČSN 332000-4-41 ed. 2/Z1 čl. 411.3.3     doplňková ochrana</w:t>
      </w:r>
    </w:p>
    <w:p>
      <w:pPr>
        <w:pStyle w:val="Normal"/>
        <w:rPr/>
      </w:pPr>
      <w:r>
        <w:rPr/>
        <w:tab/>
        <w:t xml:space="preserve">      - ČSN 332000-4-41 ed. 2/Z1 čl. 415.1        doplňková ochrana – proudové chránič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hranné pospojování</w:t>
      </w:r>
    </w:p>
    <w:p>
      <w:pPr>
        <w:pStyle w:val="Normal"/>
        <w:ind w:firstLine="708"/>
        <w:rPr/>
      </w:pPr>
      <w:r>
        <w:rPr/>
        <w:t>Ekvipotencionální svorkovnice hlavního pospojování bude umístěna pod rozváděčem RH. Bude spojena vodivě s potrubím vodovodu, plynovodu a zároveň na ni budou připojeny všechny vodivé objekty stavby. Dále na ni bude připojena společná uzemňovací soustava vytvořená pro ochranu před bleskem, uložená v zemi páskem FeZn 30x4 mm, kulatinou FeZn o 10m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plňkové ochranné pospojování</w:t>
      </w:r>
    </w:p>
    <w:p>
      <w:pPr>
        <w:pStyle w:val="Normal"/>
        <w:rPr/>
      </w:pPr>
      <w:r>
        <w:rPr/>
        <w:tab/>
        <w:t>Pospojování bude provedeno v prostoru celé budovy, kde hlavní vedení bude vedeno vodičem CYA 10 mm2 ŽZ. Z něj bude pomocí svorek provedeno odbočení. K pospojování mezi rozváděči bude použit vodič CY 6 mm</w:t>
      </w:r>
      <w:r>
        <w:rPr>
          <w:vertAlign w:val="superscript"/>
        </w:rPr>
        <w:t>2</w:t>
      </w:r>
      <w:r>
        <w:rPr/>
        <w:t xml:space="preserve"> ZŽ. Pro pospojování bude použit vodič CY 6 mm</w:t>
      </w:r>
      <w:r>
        <w:rPr>
          <w:vertAlign w:val="superscript"/>
        </w:rPr>
        <w:t>2</w:t>
      </w:r>
      <w:r>
        <w:rPr/>
        <w:t xml:space="preserve"> ZŽ, kterým bude spojeno potrubí vodovodu a všechny kovové vodivé předměty s och-ranným vodičem elektroinstalace dle ČSN 33 2000-4-41 ed. 2/Z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Doplňková ochrana - proudové chrániče</w:t>
      </w:r>
      <w:r>
        <w:rPr/>
        <w:t xml:space="preserve">       </w:t>
      </w:r>
    </w:p>
    <w:p>
      <w:pPr>
        <w:pStyle w:val="Normal"/>
        <w:rPr/>
      </w:pPr>
      <w:r>
        <w:rPr/>
        <w:tab/>
        <w:t>Vzhledem k ČSN 33 2000-4-41 ed.2/Z1 články 411.3.3 a 411.1 Doplňková ochrana je nutné, aby všechny zásuvkové obvody, jejichž proud nepřekračuje 32A, které jsou užívány laiky (osoby bez elektrotechnické kvalifikace) byly chráněny proudovými chrániči s vybavo-vacím reziduálním proudem 30 mA. Výjimkou jsou obvody pro ledničky, mrazničky a kance-lářskou a výpočetní techni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ovení vnějších vlivů dle ČSN 33 2000-5-51 ed.3,33 2000-4-41ed.2/Z1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Vnitřní prostory</w:t>
      </w:r>
    </w:p>
    <w:p>
      <w:pPr>
        <w:pStyle w:val="Normal"/>
        <w:rPr/>
      </w:pPr>
      <w:r>
        <w:rPr/>
        <w:tab/>
        <w:t>AA5, AB5</w:t>
      </w:r>
    </w:p>
    <w:p>
      <w:pPr>
        <w:pStyle w:val="Normal"/>
        <w:ind w:firstLine="708"/>
        <w:rPr/>
      </w:pPr>
      <w:r>
        <w:rPr/>
        <w:t>Všechny vnitřní vlivy jsou v souladu s ustanovením ČSN 33 2000-5-51 ed.3 a ČSN 33 2000-4-41 ed. 2/Z1 tab. NA 4 považovány za normální. Elektroinstalace WC, koupelna bude provedena dle ČSN 33 2000-7-701 – prostory s vanou a sprchou a umývací pro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nější prostory</w:t>
      </w:r>
    </w:p>
    <w:p>
      <w:pPr>
        <w:pStyle w:val="Normal"/>
        <w:rPr/>
      </w:pPr>
      <w:r>
        <w:rPr/>
        <w:tab/>
        <w:t>AA7, AB8, AD3, AN3, AR3, AS3 .</w:t>
      </w:r>
    </w:p>
    <w:p>
      <w:pPr>
        <w:pStyle w:val="Normal"/>
        <w:rPr/>
      </w:pPr>
      <w:r>
        <w:rPr/>
        <w:t>Všechny ostatní vnější vlivy jsou v souladu s ČSN 33 2000-5-51 ed. 3 a ČSN 33 2000-4-41 ed.2/Z1 tab. NA 4 považovány za zvlášť nebezpeč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none"/>
        </w:rPr>
        <w:t>Kino Panorama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Připojen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.1.1 Stávající</w:t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 xml:space="preserve">Připojení je provedeno ze stávajícího rozvodu NN. Z něj je připojen rozváděč RE, umístěný v I.NP budovy. V něm jsou vytvořeny dílčí jistící pole pro napájení jednotlivých částí komplexu budovy Kina Panorama přes stávající rozváděč R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</w:t>
      </w:r>
      <w:r>
        <w:rPr>
          <w:b/>
          <w:bCs/>
          <w:sz w:val="28"/>
        </w:rPr>
        <w:t>1.1.2 Nové</w:t>
      </w:r>
    </w:p>
    <w:p>
      <w:pPr>
        <w:pStyle w:val="Normal"/>
        <w:ind w:firstLine="708"/>
        <w:rPr/>
      </w:pPr>
      <w:r>
        <w:rPr/>
        <w:t xml:space="preserve">Připojení bude provedeno ze stávajícího rozvodu NN. Z něj je připojen rozváděč RE, umístěný v poli č.1 stávajícího rozváděče RH. </w:t>
      </w:r>
    </w:p>
    <w:p>
      <w:pPr>
        <w:pStyle w:val="Normal"/>
        <w:ind w:firstLine="708"/>
        <w:rPr/>
      </w:pPr>
      <w:r>
        <w:rPr/>
        <w:t>Stávající rozváděč bude v poli č. 4 upraven</w:t>
      </w:r>
    </w:p>
    <w:p>
      <w:pPr>
        <w:pStyle w:val="Normal"/>
        <w:ind w:firstLine="708"/>
        <w:rPr/>
      </w:pPr>
      <w:r>
        <w:rPr/>
        <w:t>Všechny ostatní stávající jištěné okruhy zůstávají.</w:t>
      </w:r>
    </w:p>
    <w:p>
      <w:pPr>
        <w:pStyle w:val="Normal"/>
        <w:ind w:firstLine="708"/>
        <w:rPr/>
      </w:pPr>
      <w:r>
        <w:rPr/>
        <w:t>Nad rozváděčem RH se umístí ekvipotenciální svorkov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Elektroinstalac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sz w:val="28"/>
        </w:rPr>
        <w:t>1.2.1. Elektroinstalace I.NP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Návrh elektroinstalace vychází ze stavebního řešení objektu. Pro stanovení výchozích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arametrů byla vzata do úvahy výkonová rozvaha pro stávající, již dříve navržené rozvody a nové rozvody pro rozváděč MaR, rozváděč vzduchotechniky VCS a chladící jednotky C1 a C2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Veškerá stávající elektroinstalace v objektu kotelny, vzduchotechniky a přilehlých místností bude demontována. Zachová se pouze přívod pro ventilátor v baterkárně, který bude přepoj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Instalace bude provedena vodiči CYKY uloženými v objektu v kabelových žlabech a instalačních trubkách. Způsobu uložení vodičů bude odpovídat i použití instalačních přístrojů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ro napájení rozváděče RK je použit kabel CYKY 5x4 mm2.Rozváděč MaR bude na-pájen z rozváděče RK kabelem CYKY 5x2,5 mm2. Rozváděč VCS a chladící jednotky budou napájeny kabely CYKY 5x4 mm2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řístroje (vypínače a zásuvky) budou použity v provedení IP54.Zásuvky 400V/16A (montážní) budou umístěny: jedna pod rozváděčem RK, druhá u rozváděče VCS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K osvětlení jsou použita nová svítidla LED dle Protokolu o provedených výpočtech osvětlení. Budou umístěna na stropním tělese. Svítidla v místnosti u kotelny a místnosti před baterkárnou budou kulatá LED o výkonu 24W v provedení IP65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Nouzová svítidla jsou v provedení IP65. Umístěna jsou nad únikovými dveřmi, v míst-nosti elektrorozvodny i na stropě. Svítidla jsou napájena z rozváděče RNO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ropoj vodičů mezi zdroji záložního napájení nouzového osvětlení zůstávají stávající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Chladící jednotky budou připojeny a pospojovány vodičem CY 6 mm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>Pro ohřev kondenzátu chladících jednotek bude instalován samoregulační topný kabel délky 3m.Připojení bude provedeno samostatným kabelem ukončeným zásuvkou IP5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ro odpojení objektu kotelny od napájení je instalováno tlačítko TOTAL STOP. Kabel od tlačítka do rozváděče RH je veden samostatně na příchytkách, určených pro daný typ ka-belu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rostupy mezi strojovnou UT a elektrorozvodnou a elektrorozvodnou a strojovnou VZT budou opatřeny protipožárními ucpávkami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ro pospojování bude použit vodič CY 10 (mezi rozváděčem RH a RK- ekvipotenci-onální svorkovnice) a 6 mm</w:t>
      </w:r>
      <w:r>
        <w:rPr>
          <w:vertAlign w:val="superscript"/>
        </w:rPr>
        <w:t>2</w:t>
      </w:r>
      <w:r>
        <w:rPr/>
        <w:t xml:space="preserve"> ZŽ, kterým bude spojeno potrubí vodovodu, plynovodu a všech-ny kovové vodivé předměty s ochranným vodičem elektroinstalace dle ČSN 33 2000-4-41 ed. 2/Z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  <w:sz w:val="28"/>
        </w:rPr>
        <w:t>1.2.2. Slaboproudá elektroinstalace I.NP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Návrh slp elektroinstalace vychází ze stavebního řešení objektu. Pro stanovení výcho-zích parametrů byla vzata do úvahy rozvaha pro připojení jednotlivých zařízení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Instalace pro datový rozvod bude provedena vodiči FTP cat 5e uloženými v objektu v instalačních trubkách. Pro instalaci se použije instalační trubka, jak ve stupačce, tak i od přípojných bodů. Způsobu uložení vodičů bude odpovídat i použití instalačních přístrojů. Vo-diče budou vyvedeny u rozváděče MaR a rozváděče VCS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Není řešeno připojení v RACKu. Kabely budou ukončeny s rezervou v II.NP v míst-nosti kanceláře. Dopojení provede provide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2.3. Elektroinstalace II.NP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Návrh elektroinstalace vychází ze stavebního řešení objektu a PD Chlazení. Rozvody slouží pro napájení jednotek chlazení a samoregulačního topného kabel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Instalace bude provedena vodiči CYKY uloženými v objektu v instalačních trubkác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Při realizaci je nutné provést koordinaci rozvodů tak, aby byly ekonomické a estetick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2.4. Slaboproudá elektroinstalace II.NP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Je ukončena s rezervou v místnosti kancelář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2.5. Elektroinstalace III.NP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Návrh elektroinstalace vychází ze stavebního řešení objektu a PD Chlazení. Rozvody slouží pro napájení chladících jednotek a přímotopného samoregulačního kabel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Instalace bude provedena vodiči CYKY uloženými v objektu v instalačních trubkách s UV ochranou. Ve stupačce bez UV ochrany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Kabelový rozvod je veden stupačkou jednotlivými podlažími souběžně s potrubím chladících jednotek. Je proveden kabely CYKY 5x4 mm2 a kabelem CYKY 3x2,5 mm2 pro topný kabel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Vodič pospojování je veden souběžně s napájecími kabely v instalační trubce s UV ochranou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 </w:t>
      </w:r>
      <w:r>
        <w:rPr/>
        <w:t>Při realizaci je nutné provést koordinaci rozvodů tak, aby byly ekonomické a este-tick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Rozvaděč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.3.1 Rozvaděč R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Rozvaděč je proveden jako oceloplechový, přisazený na obvodové zdivo, krytí IP 66, přívod horní, vývody horní a dolní. Je vybaven hlavním vypínačem, přepěťovou ochranou, jističi, proudovými chrániči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roti vniknutí neoprávněných osob je zabezpečen klíče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Základní parametr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menovité napětí</w:t>
        <w:tab/>
        <w:tab/>
        <w:t>: 500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menovitá frekvence</w:t>
        <w:tab/>
        <w:tab/>
        <w:t>: 50 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menovitý proud</w:t>
        <w:tab/>
        <w:tab/>
        <w:t xml:space="preserve">: 40A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upeň krytí</w:t>
        <w:tab/>
        <w:tab/>
        <w:tab/>
        <w:t>: IP66/IP2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ůsob upevnění</w:t>
        <w:tab/>
        <w:tab/>
        <w:t>: na omít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olnost proti hoření</w:t>
        <w:tab/>
        <w:tab/>
        <w:t>: kategorie 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ívodní vedení</w:t>
        <w:tab/>
        <w:tab/>
        <w:t>: kabel CYKY 5 x 6 mm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ývod</w:t>
        <w:tab/>
        <w:tab/>
        <w:tab/>
        <w:tab/>
        <w:t>: kabel max CYKY 5 x 16 mm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S ohledem na ČSN 33 2000-4-41 ed 2 je nutné, aby všechny zásuvkové obvody, je-jichž proud nepřekračuje 32A, které jsou užívány laiky (osoby bez elektrotechnické kvalifika-ce dle Vyhl. 50 a NV 194/2022) byly chráněny proudovými chrániči s vybavovacím reziduálním proudem nepřekračujícím 30 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ro pospojování bude použit vodič CY 6 mm</w:t>
      </w:r>
      <w:r>
        <w:rPr>
          <w:vertAlign w:val="superscript"/>
        </w:rPr>
        <w:t>2</w:t>
      </w:r>
      <w:r>
        <w:rPr/>
        <w:t xml:space="preserve"> ZŽ, kterým bude spojeno potrubí vo-dovodu a všechny kovové vodivé předměty s ochranným vodičem elektroinstalace dle ČSN 33 2000-4-41 ed. 2/Z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</w:rPr>
        <w:t>1.3.2 Úprava pole č. 4 rozvaděče R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Rozvaděč je proveden jako oceloplechový, skříňový, krytí IP 40/20, přívod dolní, vývody dolní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ole č. 4 je složeno z pěti dílů. Ve spodním dílu jsou napájecí pasy, v ostatních dílech jsou rozvody pro motory. Předmětem úprav je díl obsahující pojistky, sloužící k napájení ko-telny a strojoven vzduchotechniky. Tento díl bude kompletně demontován a zrekonstruován dle momentálních potřeb dle této PD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Je vybaven hlavním vypínačem s vyrážecí cívkou pro napájení kotelny a strojovny UT. Dále vypínačem pro napájení technologie vzduchotechniky. Dále jističi a proudovými chrániči pro napájení rozváděče VCS, zásuvkových a světelného okruhu a napájení chladících jednotek. Je v něm vytvořena rezerva pro možné napájení anemostatů ovládání výfukových jednotek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Vybavení rozváděčového dílu bude umístěno na vložené kovové konstrukci. Napájení jednotlivých částí bude provedeno z napájecích pasů pomocí vodičů CY6 mm2 a CY 16mm2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končených připojovacími oky a cupalovou podložkou na jedné straně a řadovou svorkou na straně druh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Ovládací a jistící prvky budou přístupné bez nutnosti použít nářadí. Zákryt bude upe-vněn do stávající konstrukce šrouby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V horní části rozváděče budou provedeny otvory a osazeny ucpávkami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S ohledem na ČSN 33 2000-4-41 ed 2 je nutné, aby všechny zásuvkové obvody, je-jichž proud nepřekračuje 32A, které jsou užívány laiky (osoby bez elektrotechnické kvalifika-ce dle Vyhl. 50 a NV 194/2022 ) byly chráněny proudovými chrániči s vybavovacím reziduálním proudem nepřekračujícím 30 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ro pospojování bude použit vodič CY 6 mm</w:t>
      </w:r>
      <w:r>
        <w:rPr>
          <w:vertAlign w:val="superscript"/>
        </w:rPr>
        <w:t>2</w:t>
      </w:r>
      <w:r>
        <w:rPr/>
        <w:t xml:space="preserve"> ZŽ , kterým bude spojeny všechny kovové vodivé předměty s ochranným vodičem elektroinstalace dle ČSN 33 2000-4-41 ed. 2/Z1.</w:t>
      </w:r>
    </w:p>
    <w:p>
      <w:pPr>
        <w:pStyle w:val="Heading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Obsluha a bezpečnost práce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Návrh technického řešení je vypracován v souladu s platnými normami ČSN. Manipu-laci s rozvaděči a el. zařízením smí provádět pouze osoba s kvalifikací „znalá“, přezkoušená ze základních elektrotechnických a bezpečnostních předpisů s platným osvědčením vyhl 50/78 Sb. a NV 194/2022.Na zařízení musí být prováděna pravidelná údržba a revize dle plat-ných norem a předpisů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ři hašení požáru v blízkosti el. zařízení nebo samotného el. zařízení pod napětím se smí používat pouze následující typy hasicích přístrojů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sněhového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práškového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halonového</w:t>
      </w:r>
    </w:p>
    <w:p>
      <w:pPr>
        <w:pStyle w:val="Header"/>
        <w:tabs>
          <w:tab w:val="clear" w:pos="4536"/>
          <w:tab w:val="clear" w:pos="9072"/>
        </w:tabs>
        <w:ind w:left="142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8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Závě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Projektová dokumentace byla zpracována v souladu s platnými předpisy a normam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ISO 3864</w:t>
        <w:tab/>
        <w:tab/>
        <w:t>bezpečnostní barvy a bezpečnostní značk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330165</w:t>
        <w:tab/>
        <w:tab/>
        <w:tab/>
        <w:t>Elektrotechnické předpisy. Značení vodičů barvami a číslice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331500</w:t>
        <w:tab/>
        <w:tab/>
        <w:tab/>
        <w:t>Elektrotechnické předpisy. Revize elektrických zařízení.</w:t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/>
        <w:t>ČSN 33 2030</w:t>
        <w:tab/>
        <w:tab/>
        <w:tab/>
        <w:t xml:space="preserve">Elektrostatika. Směrnice pro vyloučení nebezpečí od statické   </w:t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/>
        <w:t xml:space="preserve">                                               </w:t>
      </w:r>
      <w:r>
        <w:rPr/>
        <w:t>elektřiny.</w:t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/>
        <w:t>ČSN 33 21 30 změna 2</w:t>
        <w:tab/>
        <w:t>Elektrické vedení pod omítkou v instalačních zónách</w:t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/>
        <w:t>ČSN 33 2000-7-701</w:t>
        <w:tab/>
        <w:tab/>
        <w:t>Prostory s vanou nebo sprchou a umývací prostory</w:t>
      </w:r>
    </w:p>
    <w:p>
      <w:pPr>
        <w:pStyle w:val="Header"/>
        <w:tabs>
          <w:tab w:val="clear" w:pos="4536"/>
          <w:tab w:val="clear" w:pos="9072"/>
        </w:tabs>
        <w:ind w:left="2832" w:hanging="2832"/>
        <w:rPr/>
      </w:pPr>
      <w:r>
        <w:rPr/>
        <w:t>ČSN 33 2000-1 ed.2</w:t>
        <w:tab/>
        <w:t>Elektrické instalace nízkého napětí, část 1. základní hlediska, stanovení základních charakteristik, defin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33 2000-4-41 ed.2/Z1</w:t>
        <w:tab/>
        <w:t>Elektrické instalace nízkého napět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33 2000-5-51 ed.3</w:t>
        <w:tab/>
        <w:t xml:space="preserve">Elektrické instalace nízkého napětí, Výběr a stavba elektrických 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zařízení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Všeobecné předpis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33 2000-5-54 ed.2</w:t>
        <w:tab/>
        <w:t>Výběr a stavba elektrických zaříz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Uzemnění a ochranné vodič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33 2000-5-523 ed.2</w:t>
        <w:tab/>
        <w:t>Výběr a stavba elektrických zaříz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Dovolené proudy v elektrických rozvodech</w:t>
      </w:r>
    </w:p>
    <w:p>
      <w:pPr>
        <w:pStyle w:val="Header"/>
        <w:tabs>
          <w:tab w:val="clear" w:pos="4536"/>
          <w:tab w:val="clear" w:pos="9072"/>
        </w:tabs>
        <w:ind w:left="2832" w:hanging="2832"/>
        <w:rPr/>
      </w:pPr>
      <w:r>
        <w:rPr/>
        <w:t>ČSN 33 2000-4-47</w:t>
        <w:tab/>
        <w:t>Elektrotechnické předpisy-Elektrická zařízení, Část 4. Bezpečno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Použití ochranných opatření pro zajištění bezpečnost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33 2000-6-61 ed.2</w:t>
        <w:tab/>
        <w:t>Elektrické instalace budov. Část 6-61:Revize-Výchozí reviz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EN 50110-1 ed.2</w:t>
        <w:tab/>
        <w:t>Obsluha a práce na elektrických zařízení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EN 50110-2</w:t>
        <w:tab/>
        <w:tab/>
        <w:t>Obsluha a práce na elektrických zařízeních (národní dodatky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EN 62305 ed.2</w:t>
        <w:tab/>
        <w:tab/>
        <w:t>Ochrana před bleskem-Část 1:Obecné princip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EN 62305 ed.2</w:t>
        <w:tab/>
        <w:tab/>
        <w:t>Ochrana před bleskem-Část 2:Řízení riz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EN 62305 ed.2</w:t>
        <w:tab/>
        <w:tab/>
        <w:t xml:space="preserve">Ochrana před bleskem-Část 3:Hmotné škody na stavbách a 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nebezpečí živo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EN 62305 ed.2</w:t>
        <w:tab/>
        <w:tab/>
        <w:t>Ochrana před bleskem-Část 4:Elektrické a elektronické systémy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ve stavbá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SN 73 6005</w:t>
        <w:tab/>
        <w:tab/>
        <w:tab/>
        <w:t>Prostorová úprava vedení technického vybav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Jejich ustanovení je nutno dodržovat i při realizaci staveb. Změny je možné provést po dohodě s projektantem. Před kolaudací stavby je povinen zhotovitel nechat vypracovat výcho-zí revizní zprávu, opravit prováděcí dokumentaci a označit ji autorizačním razítkem, že odpo-vídá skutečnému proveden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Technická zpráva doplňuje výkresovou a rozpočtovou část projektové dokumentace a je její nedílnou součást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Rozsah dokumentace je zpracován na základě požadavku investora (stavebníka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Starém Poddvorově        30.05.20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ypracoval: Ing. František Vytopi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>Ing. František Vytopil, autorizovaný technik v oboru technika prostředí staveb,</w:t>
    </w:r>
  </w:p>
  <w:p>
    <w:pPr>
      <w:pStyle w:val="Header"/>
      <w:jc w:val="center"/>
      <w:rPr/>
    </w:pPr>
    <w:r>
      <w:rPr>
        <w:sz w:val="20"/>
      </w:rPr>
      <w:t>specializace elektrotechnická zařízení, číslo autorizace 10063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5:01:00Z</dcterms:created>
  <dc:creator>Vytopil František</dc:creator>
  <dc:description/>
  <cp:keywords/>
  <dc:language>en-US</dc:language>
  <cp:lastModifiedBy>HP</cp:lastModifiedBy>
  <cp:lastPrinted>2023-05-23T17:01:00Z</cp:lastPrinted>
  <dcterms:modified xsi:type="dcterms:W3CDTF">2023-05-30T09:11:00Z</dcterms:modified>
  <cp:revision>5</cp:revision>
  <dc:subject/>
  <dc:title>B-01  -  TECHNICKÁ ZPRÁVA</dc:title>
</cp:coreProperties>
</file>