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Magistrát města Ostravy </w:t>
      </w:r>
    </w:p>
    <w:p>
      <w:pPr>
        <w:pStyle w:val="Normal"/>
        <w:rPr/>
      </w:pPr>
      <w:r>
        <w:rPr/>
        <w:t>odbor ochrany životního prostředí</w:t>
      </w:r>
    </w:p>
    <w:p>
      <w:pPr>
        <w:pStyle w:val="Normal"/>
        <w:rPr/>
      </w:pPr>
      <w:r>
        <w:rPr/>
        <w:t>Prokešovo nám. 8</w:t>
      </w:r>
    </w:p>
    <w:p>
      <w:pPr>
        <w:pStyle w:val="Normal"/>
        <w:rPr/>
      </w:pPr>
      <w:r>
        <w:rPr/>
        <w:t>729 30 Ostrava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Žádo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udělení souhlasu s trvalým / dočasným odnětím zemědělské půd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 zemědělského půdního fondu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le ust. § 9 odst. 8 zákona č. 334/1992 Sb., o ochraně zemědělského půdního fondu, ve znění pozdějších předpis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Žadatel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zická osoba: jméno, příjmení, datum narození, trvalý pobyt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Telefon, e-mail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ická osoba: název, sídlo, IČ</w:t>
            </w:r>
          </w:p>
          <w:p>
            <w:pPr>
              <w:pStyle w:val="Normal"/>
              <w:rPr/>
            </w:pPr>
            <w:r>
              <w:rPr/>
              <w:t>Slezskoostravská radnice, Těšínská 138/35</w:t>
              <w:br/>
              <w:t>Úřad městského obvodu Slezská Ostrava, 710 00 Ostrava</w:t>
            </w:r>
          </w:p>
          <w:p>
            <w:pPr>
              <w:pStyle w:val="Normal"/>
              <w:rPr/>
            </w:pPr>
            <w:r>
              <w:rPr/>
              <w:t>IČ /0084545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lefon, 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2. Navrhovatel (je-li žadatel zastupován na základě plné moci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3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color w:val="FF0000"/>
              </w:rPr>
              <w:t>Telefon, 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Údaje o pozemku (v případě více pozemků v samostatné příloze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astrální území </w:t>
            </w:r>
          </w:p>
          <w:p>
            <w:pPr>
              <w:pStyle w:val="Normal"/>
              <w:rPr/>
            </w:pPr>
            <w:r>
              <w:rPr/>
              <w:t>k. ú. Heřmanice (714691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celní čísl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p. č. </w:t>
            </w:r>
            <w:r>
              <w:rPr>
                <w:lang w:eastAsia="en-US"/>
              </w:rPr>
              <w:t xml:space="preserve">530 </w:t>
            </w:r>
            <w:r>
              <w:rPr/>
              <w:t>(výměra – 298 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35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h pozemku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Zahrad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Popis stavby</w:t>
      </w:r>
    </w:p>
    <w:tbl>
      <w:tblPr>
        <w:tblW w:w="92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>
          <w:trHeight w:val="567" w:hRule="atLeast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ředmětem navrhované stavby jsou stavební úpravy (nástavba a přístavba) stávajícího objektu hasičské zbrojnice na pozemku p. č. st.150 v k. ú. Heřmanice (adresní místo – Požární 114/26, </w:t>
            </w:r>
            <w:r>
              <w:rPr>
                <w:lang w:eastAsia="en-US"/>
              </w:rPr>
              <w:t xml:space="preserve">Ostrava – </w:t>
            </w:r>
            <w:r>
              <w:rPr/>
              <w:t>Heřmanice)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oučástí navrhované stavby je také vybudování nových parkovacích stání, prodloužení místní komunikace a založení plochy zeleně na zemědělském pozemku p. č. 530 v k. ú. Heřmanic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Požadovaná výměra k odnětí ze zemědělského půdního fondu v m</w:t>
      </w:r>
      <w:r>
        <w:rPr>
          <w:b/>
          <w:vertAlign w:val="superscript"/>
        </w:rPr>
        <w:t>2</w:t>
      </w:r>
      <w:r>
        <w:rPr/>
        <w:t xml:space="preserve"> (v případě více pozemků v samostatné příloze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Celkem – 298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</w:rPr>
              <w:t>Rozdělení – vymezení ploch dle funkčního využití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</w:rPr>
              <w:t xml:space="preserve">Nové parkovací stání </w:t>
            </w:r>
            <w:r>
              <w:rPr>
                <w:sz w:val="20"/>
                <w:szCs w:val="20"/>
                <w:lang w:eastAsia="en-US"/>
              </w:rPr>
              <w:t>–</w:t>
            </w:r>
            <w:r>
              <w:rPr>
                <w:sz w:val="20"/>
                <w:szCs w:val="20"/>
              </w:rPr>
              <w:t xml:space="preserve"> 138</w:t>
            </w:r>
            <w:r>
              <w:rPr>
                <w:sz w:val="20"/>
                <w:szCs w:val="20"/>
                <w:lang w:eastAsia="en-US"/>
              </w:rPr>
              <w:t xml:space="preserve"> 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odloužení místní komunikace </w:t>
            </w:r>
            <w:r>
              <w:rPr>
                <w:sz w:val="20"/>
                <w:szCs w:val="20"/>
                <w:lang w:eastAsia="en-US"/>
              </w:rPr>
              <w:t>–</w:t>
            </w:r>
            <w:r>
              <w:rPr>
                <w:sz w:val="20"/>
                <w:szCs w:val="20"/>
              </w:rPr>
              <w:t xml:space="preserve"> 112 </w:t>
            </w: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</w:rPr>
              <w:t xml:space="preserve">Plochy </w:t>
            </w:r>
            <w:r>
              <w:rPr>
                <w:sz w:val="20"/>
                <w:szCs w:val="20"/>
                <w:lang w:eastAsia="en-US"/>
              </w:rPr>
              <w:t>zeleně – 48 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Využití skrývky kulturních vrstev půd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78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nice bude rozprostřena na navazující nezastavěné části pozemku p. č. 530 v k. ú.  Heřmanice, bude použita k založení ploch zeleně o velikosti 48 m</w:t>
            </w:r>
            <w:r>
              <w:rPr>
                <w:vertAlign w:val="superscript"/>
              </w:rPr>
              <w:t>2</w:t>
            </w:r>
            <w:r>
              <w:rPr/>
              <w:t>. Přebytek ornice bude použit k revitalizaci stávajících ploch zeleně na ulici Požární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Doba trvání odnětí (při odnětí dočasném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2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Zdůvodnění navrhovaného odnětí zemědělské půd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7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místěním stavby bude trvale dotčena zemědělská půda zařazená do II. třídy ochrany,  s nadprůměrnou produkční schopností, vysoce chráněná, jen podmíněně odnímatelná a s ohledem na územní plánování jen podmíněně zastavitelná. </w:t>
            </w:r>
          </w:p>
          <w:p>
            <w:pPr>
              <w:pStyle w:val="Normal"/>
              <w:jc w:val="both"/>
              <w:rPr/>
            </w:pPr>
            <w:r>
              <w:rPr/>
              <w:t>Přípustnost tohoto záboru byla posouzena v rámci vyhodnocení záboru zemědělské půdy v příslušné územně plánovací dokumentaci města Ostravy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yhodnocení požadavků na zábor zemědělského půdního fondu bylo provedeno v souladu s platnými provádějícími předpisy o ochraně zemědělského půdního fondu a s ohledem na urbanistickou koncepci města, která zachovává kompaktní způsob zástavby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Stavba je umisťována na ploše s rozdílným způsobem využití bydlení v rodinných domech a v zastavěném území.</w:t>
            </w:r>
          </w:p>
          <w:p>
            <w:pPr>
              <w:pStyle w:val="Normal"/>
              <w:jc w:val="both"/>
              <w:rPr/>
            </w:pPr>
            <w:r>
              <w:rPr/>
              <w:t>Trvalý zábor zemědělské půdy byl v rámci projektové přípravy navržen: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 xml:space="preserve">v souladu s regulativy funkčního využití území, podmínkami prostorového uspořádání a ochrany krajinného rázu,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 xml:space="preserve">v přípustném rozsahu,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lang w:val="cs-CZ"/>
              </w:rPr>
              <w:t xml:space="preserve">tak, </w:t>
            </w:r>
            <w:r>
              <w:rPr/>
              <w:t>aby nedošlo ke zhoršení hydrologických a odtokových poměrů v zájmové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. Údaje o odvodnění a závlahách a 10. Údaje o </w:t>
      </w:r>
      <w:r>
        <w:rPr/>
        <w:t>protierozních opatře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 zájmovém území se investice za účelem zlepšení půdní úrodnosti nevyskytují (meliorace – systém odvodnění – plošného a liniového nebo systém zavlažování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ýskyt stávajících protierozních opatření nebyl v zájmovém území z dostupných informačních zdrojů zjištěn. </w:t>
            </w:r>
          </w:p>
        </w:tc>
      </w:tr>
    </w:tbl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1. Následné řízení dle stavebních předpisů (vyberte z možností)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žádné</w:t>
        <w:tab/>
        <w:tab/>
        <w:tab/>
        <w:tab/>
        <w:tab/>
        <w:t>územní souhlas</w:t>
      </w:r>
    </w:p>
    <w:p>
      <w:pPr>
        <w:pStyle w:val="Normal"/>
        <w:rPr/>
      </w:pPr>
      <w:r>
        <w:rPr/>
        <w:t>územní rozhodnutí</w:t>
        <w:tab/>
        <w:tab/>
        <w:tab/>
      </w:r>
      <w:r>
        <w:rPr>
          <w:b/>
          <w:u w:val="single"/>
        </w:rPr>
        <w:t>společné územní a stavební řízení</w:t>
      </w:r>
    </w:p>
    <w:p>
      <w:pPr>
        <w:pStyle w:val="Normal"/>
        <w:rPr/>
      </w:pPr>
      <w:r>
        <w:rPr/>
        <w:t>stavební řízení</w:t>
        <w:tab/>
        <w:tab/>
        <w:tab/>
        <w:tab/>
        <w:t>jiné (uveďte jaké)</w:t>
      </w:r>
      <w:r>
        <w:rPr>
          <w:b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color w:val="FF0000"/>
        </w:rPr>
        <w:t xml:space="preserve">V Ostravě dne : 00.00.2021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right="290" w:hanging="0"/>
        <w:rPr/>
      </w:pPr>
      <w:r>
        <w:rPr>
          <w:color w:val="FF0000"/>
        </w:rPr>
        <w:t xml:space="preserve">Podpis ( razítko) žadatele:   </w:t>
      </w:r>
      <w:r>
        <w:rPr/>
        <w:t xml:space="preserve">              …………………………………</w:t>
      </w:r>
      <w:r>
        <w:rPr>
          <w:color w:val="FF0000"/>
        </w:rPr>
        <w:t xml:space="preserve">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tabs>
        <w:tab w:val="clear" w:pos="708"/>
        <w:tab w:val="left" w:pos="2835" w:leader="none"/>
        <w:tab w:val="left" w:pos="4536" w:leader="dot"/>
      </w:tabs>
      <w:spacing w:lineRule="atLeast" w:line="240"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jectdata">
    <w:name w:val="subject__data"/>
    <w:basedOn w:val="Normal"/>
    <w:qFormat/>
    <w:pPr>
      <w:spacing w:before="280" w:after="280"/>
    </w:pPr>
    <w:rPr/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8:19:00Z</dcterms:created>
  <dc:creator>J. Ovsianková</dc:creator>
  <dc:description/>
  <cp:keywords/>
  <dc:language>en-US</dc:language>
  <cp:lastModifiedBy>MARTIN</cp:lastModifiedBy>
  <cp:lastPrinted>2021-06-22T16:39:00Z</cp:lastPrinted>
  <dcterms:modified xsi:type="dcterms:W3CDTF">2021-06-22T15:16:00Z</dcterms:modified>
  <cp:revision>25</cp:revision>
  <dc:subject/>
  <dc:title>Žádost</dc:title>
</cp:coreProperties>
</file>