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ást projektové dokumentace SO 08 PŘELOŽKA SPLAŠKOVÉ KANALIZACE řeší přeložku budoucí přípojky splaškové kanalizace. Navrhovaná trasa se nachází v místech, kde je plánovaná přístavba hasické zbrojnice. Přeložka splaškové kanalizace se bude nacházet na pozemcích parc. č. 1/18 a 1/1, k.ú. Heřmanice. 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APOJENÍ NA ŘAD SPLAŠKOVÉ KANALIZACE, KANALIZAČNÍ PŘÍPOJKA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pojení na řad splaškové kanalizace, který se bude nacházet na parc. č. 1/18, k.ú. Heřmanice, bude provedeno pomocí jádrové navrtávky a sedlové odbočky DN160. Ve vzdálenosti 2m bude umístěna PVC Šachta Š1 s litinovým poklopem D400. Na kanalizační přípojce budou dále umístěny šachty Š2 a Š3. Tyto šachty budou také PVC s litinovým poklopem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analizační potrubí bude uloženo do lože o mocnosti 100 mm. Krytí kanalizační přípojky bude min. 1,0 m.  Obsyp potrubí bude proveden v tloušťce min. 300 mm nad vrchol potrubí. Obsyp i podsyp bude proveden prohozeným výkopkem, který bude zbaven zrn většího průměru než 63 mm a bude zbaven ostrohranných zrn. Na obsyp bude uložena výstražná fólie hnědé barvy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NOŽSTVÍ ODPADNÍCH VOD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Splaškové odpadní vody pro rodinný dům:</w:t>
      </w:r>
    </w:p>
    <w:p>
      <w:pPr>
        <w:pStyle w:val="Default"/>
        <w:tabs>
          <w:tab w:val="clear" w:pos="709"/>
          <w:tab w:val="right" w:pos="8931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ůměrné denní množství </w:t>
        <w:tab/>
        <w:t>Qp = 480 l/den, 0,48 m3/den</w:t>
      </w:r>
    </w:p>
    <w:p>
      <w:pPr>
        <w:pStyle w:val="Default"/>
        <w:tabs>
          <w:tab w:val="clear" w:pos="709"/>
          <w:tab w:val="right" w:pos="8931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imální denní množství</w:t>
        <w:tab/>
        <w:t>Qmax = 0,48 x 1.5 = 0,72 m3/den</w:t>
      </w:r>
    </w:p>
    <w:p>
      <w:pPr>
        <w:pStyle w:val="Default"/>
        <w:tabs>
          <w:tab w:val="clear" w:pos="709"/>
          <w:tab w:val="right" w:pos="8931" w:leader="dot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Roční množství </w:t>
        <w:tab/>
        <w:t xml:space="preserve">Qrok = 175,2 m3/rok  </w:t>
      </w:r>
    </w:p>
    <w:p>
      <w:pPr>
        <w:pStyle w:val="Default"/>
        <w:tabs>
          <w:tab w:val="clear" w:pos="709"/>
          <w:tab w:val="right" w:pos="6648" w:leader="none"/>
        </w:tabs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VALITA ODPADNÍCH VOD</w:t>
      </w:r>
    </w:p>
    <w:p>
      <w:pPr>
        <w:pStyle w:val="Normal"/>
        <w:jc w:val="both"/>
        <w:rPr/>
      </w:pPr>
      <w:r>
        <w:rPr>
          <w:rFonts w:cs="Arial" w:ascii="Arial" w:hAnsi="Arial"/>
        </w:rPr>
        <w:t>Splaškové odpadní vody rodinného domu budou svou kvalitou odpovídat běžné čistotě odpadních vod domácností.  Splaškové odpadní vody nebudou znečištěny chemickými ani ropnými látkam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MN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kopy budou kolmé, v případě potřeby pažené příložným pažením.  Přebytečná zemina bude odvezena na skládku.  Zásyp nad zhutněným pískem se provede z drceného kameniva, případně ze štěrkopísku. Po provedení pokládky potrubí vč. zásypu se provedou povrchové úpravy (obnovení stávajícího asfaltového povrchu)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KŘÍŽENÍ S OSTATNÍMI INŽENÝRSKÝMI SÍTĚMI</w:t>
      </w:r>
    </w:p>
    <w:p>
      <w:pPr>
        <w:pStyle w:val="Normal"/>
        <w:jc w:val="both"/>
        <w:rPr/>
      </w:pPr>
      <w:r>
        <w:rPr>
          <w:rFonts w:cs="Arial" w:ascii="Arial" w:hAnsi="Arial"/>
        </w:rPr>
        <w:t>Při souběhu a křížení je třeba respektovat ochranná pásma dle ČSN 73 6005.  Před započetím výkopových prací je nutné si nechat stávající sítě vytýčit a dodržet normové vzdálenosti jak při křížení, tak při soubě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BOZP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Veškeré stavební práce je třeba provádět v souladu s platnými technologickými předpisy, bezpečnostními předpisy a ustanoveními ČSN. V průběhu realizace stavby je nutno respektovat platné požárně bezpečnostní a hygienické předpisy, týkající se ochrany zdraví pracující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ákon 309/2006 Sb.,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o bližších minimálních požadavcích na bezpečnost a ochranu zdraví při práci na staveništích – č.591/2006 S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ákon 258/2000 Sb., O ochraně veřejného zdraví a změně některých souvisejících zákonů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 xml:space="preserve">Nařízení vlády, kterým se stanoví podmínky ochrany zdraví zaměstnanců při práci - č.361/2007 Sb.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Zaměstnavatel je povinen dodržovat další požadavky kladené na bezpečnost a ochranu zdraví při práci při přípravě projektu a realizaci stavby, jimiž jsou</w:t>
        <w:br/>
        <w:t>a) udržování pořádku a čistoty na staveništi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b) uspořádání staveniště podle příslušné dokumentace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c) umístění pracoviště, jeho dostupnost, stanovení komunikací nebo prostoru pro příchod a pohyb fyzických osob, výrobních a pracovních prostředků a zařízení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 zajištění požadavků na manipulaci s materiálem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e) předcházení zdravotním rizikům při práci s břemeny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f) 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g) splnění požadavků na odbornou způsobilost fyzických osob konajících práce na staveništ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) určení a úprava ploch pro uskladnění, zejména nebezpečných látek, přípravků a materiálů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i) splnění podmínek pro odstraňování a odvoz nebezpečných odpadů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) uskladňování, manipulace, odstraňování a odvoz odpadu a zbytků materiálů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) přizpůsobování času potřebného na jednotlivé práce nebo jejich etapy podle skutečného postupu prací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l) předcházení ohrožení života a zdraví fyzických osob, které se s vědomím zaměstnavatele mohou zdržovat na staveništi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m) zajištění spolupráce s jinými osobam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) předcházení rizikům vzájemného působení činností prováděných na staveništi nebo v jeho těsné blízkosti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) vedení evidence přítomnosti zaměstnanců a dalších fyzických osob na staveništi, které mu bylo předáno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p) přijetí odpovídajících opatření, pokud budou na staveništi vykonávány práce a činnosti vystavující zaměstnance ohrožení života nebo poškození zdraví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) dodržování bližších minimálních požadavků na bezpečnost a ochranu zdraví při práci na staveništích stanovených prováděcím právním předpisem.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na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>ř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tabs>
          <w:tab w:val="clear" w:pos="709"/>
          <w:tab w:val="center" w:pos="4820" w:leader="dot"/>
          <w:tab w:val="center" w:pos="8222" w:leader="dot"/>
        </w:tabs>
        <w:autoSpaceDE w:val="false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NÁZEV</w:t>
        <w:tab/>
        <w:t>X</w:t>
        <w:tab/>
        <w:t xml:space="preserve">Y </w:t>
      </w:r>
    </w:p>
    <w:p>
      <w:pPr>
        <w:pStyle w:val="Normal"/>
        <w:widowControl w:val="false"/>
        <w:tabs>
          <w:tab w:val="clear" w:pos="709"/>
          <w:tab w:val="center" w:pos="4820" w:leader="dot"/>
          <w:tab w:val="center" w:pos="8222" w:leader="dot"/>
        </w:tabs>
        <w:autoSpaceDE w:val="false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Začátek (Místo napojení)</w:t>
        <w:tab/>
        <w:t>1099097,69</w:t>
        <w:tab/>
        <w:t>466857,75</w:t>
      </w:r>
    </w:p>
    <w:p>
      <w:pPr>
        <w:pStyle w:val="Normal"/>
        <w:widowControl w:val="false"/>
        <w:tabs>
          <w:tab w:val="clear" w:pos="709"/>
          <w:tab w:val="center" w:pos="4820" w:leader="dot"/>
          <w:tab w:val="center" w:pos="8222" w:leader="dot"/>
        </w:tabs>
        <w:autoSpaceDE w:val="false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Šachta Š1</w:t>
        <w:tab/>
        <w:t>1099097,27</w:t>
        <w:tab/>
        <w:t>466855,80</w:t>
      </w:r>
    </w:p>
    <w:p>
      <w:pPr>
        <w:pStyle w:val="Normal"/>
        <w:widowControl w:val="false"/>
        <w:tabs>
          <w:tab w:val="clear" w:pos="709"/>
          <w:tab w:val="center" w:pos="4820" w:leader="dot"/>
          <w:tab w:val="center" w:pos="8222" w:leader="dot"/>
        </w:tabs>
        <w:autoSpaceDE w:val="false"/>
        <w:ind w:right="-20" w:hanging="0"/>
        <w:rPr/>
      </w:pPr>
      <w:r>
        <w:rPr>
          <w:rFonts w:cs="Arial" w:ascii="Arial" w:hAnsi="Arial"/>
        </w:rPr>
        <w:t>Šachta Š2</w:t>
        <w:tab/>
        <w:t>1099093,66</w:t>
        <w:tab/>
        <w:t>466838,90</w:t>
      </w:r>
    </w:p>
    <w:p>
      <w:pPr>
        <w:pStyle w:val="Normal"/>
        <w:widowControl w:val="false"/>
        <w:tabs>
          <w:tab w:val="clear" w:pos="709"/>
          <w:tab w:val="center" w:pos="4820" w:leader="dot"/>
          <w:tab w:val="center" w:pos="8222" w:leader="dot"/>
        </w:tabs>
        <w:autoSpaceDE w:val="false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Konec (napojovací šachta) Š3</w:t>
        <w:tab/>
        <w:t>1099087,67</w:t>
        <w:tab/>
        <w:t>466829,14</w:t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is materiálu – Přeložka splaškové kanaliza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</w:t>
        <w:tab/>
        <w:tab/>
        <w:tab/>
        <w:tab/>
        <w:tab/>
        <w:tab/>
        <w:tab/>
        <w:tab/>
        <w:t xml:space="preserve">Jednotka </w:t>
        <w:tab/>
        <w:tab/>
        <w:t>Množství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kop š. 0,8m, předpokládaná hloubka 1,6 m, pískové lože, zásyp hutnitelným materiálem pro kanalizační potrubí vně objektu, včetně úpravy terénu 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a obnovení zpevněné plochy</w:t>
        <w:tab/>
        <w:t>m</w:t>
        <w:tab/>
        <w:t>11,0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kop š. 0,8m, předpokládaná hloubka 1,5 m, pískové lože, zásyp hutnitelným materiálem pro vodovodní potrubí vně objektu, včetně úpravy terénu 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a opětovného zatravnění</w:t>
        <w:tab/>
        <w:t>m</w:t>
        <w:tab/>
        <w:t>10,0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Šachta PVC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425, DN 160, Š1 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elková výška 2,8 m, teleskopický nástavec, 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litinový poklop D400</w:t>
        <w:tab/>
        <w:t>soubor</w:t>
        <w:tab/>
        <w:t>1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Šachta PVC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425, DN 160, Š2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elková výška 1,3 m, teleskopický nástavec, 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litinový poklop D400</w:t>
        <w:tab/>
        <w:t>soubor</w:t>
        <w:tab/>
        <w:t>1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Šachta PVC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425, DN 160, Š3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elková výška 1,5 m, teleskopický nástavec, 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litinový poklop D400</w:t>
        <w:tab/>
        <w:t>soubor</w:t>
        <w:tab/>
        <w:t>1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Jádrová navrtávka a sedlová odbočka DN160</w:t>
        <w:tab/>
        <w:t>soubor</w:t>
        <w:tab/>
        <w:t>1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trubí KG DN 160 SN8</w:t>
        <w:tab/>
        <w:t>m</w:t>
        <w:tab/>
        <w:t>21,0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Výstražná folie – hnědá š. 330 mm</w:t>
        <w:tab/>
        <w:t>m</w:t>
        <w:tab/>
        <w:t>21,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560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8"/>
      </w:rPr>
    </w:pPr>
    <w:r>
      <w:rPr>
        <w:rFonts w:cs="Arial" w:ascii="Arial" w:hAnsi="Arial"/>
        <w:color w:val="333333"/>
        <w:sz w:val="8"/>
      </w:rPr>
      <w:tab/>
      <w:tab/>
    </w:r>
  </w:p>
  <w:p>
    <w:pPr>
      <w:pStyle w:val="Footer"/>
      <w:tabs>
        <w:tab w:val="clear" w:pos="9072"/>
        <w:tab w:val="center" w:pos="4536" w:leader="none"/>
        <w:tab w:val="left" w:pos="6405" w:leader="none"/>
      </w:tabs>
      <w:rPr/>
    </w:pPr>
    <w:r>
      <w:rPr>
        <w:rStyle w:val="PageNumber"/>
        <w:color w:val="333333"/>
      </w:rPr>
      <w:tab/>
    </w:r>
    <w:r>
      <w:rPr>
        <w:rStyle w:val="PageNumber"/>
        <w:rFonts w:cs="Arial" w:ascii="Arial" w:hAnsi="Arial"/>
        <w:sz w:val="16"/>
      </w:rPr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firstLine="708"/>
    </w:pPr>
    <w:rPr>
      <w:rFonts w:ascii="Arial" w:hAnsi="Arial" w:cs="Arial"/>
      <w:sz w:val="1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16"/>
    </w:rPr>
  </w:style>
  <w:style w:type="paragraph" w:styleId="Zkladntextodsazen2">
    <w:name w:val="Základní text odsazený 2"/>
    <w:basedOn w:val="Normal"/>
    <w:qFormat/>
    <w:pPr>
      <w:pBdr>
        <w:bottom w:val="single" w:sz="4" w:space="1" w:color="000000"/>
      </w:pBdr>
      <w:ind w:left="326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listARCH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4:57:00Z</dcterms:created>
  <dc:creator>ing. arch. Petr Lichnovský</dc:creator>
  <dc:description/>
  <cp:keywords/>
  <dc:language>en-US</dc:language>
  <cp:lastModifiedBy>Tomas Fabian</cp:lastModifiedBy>
  <cp:lastPrinted>2019-01-16T13:54:00Z</cp:lastPrinted>
  <dcterms:modified xsi:type="dcterms:W3CDTF">2021-04-25T10:22:00Z</dcterms:modified>
  <cp:revision>21</cp:revision>
  <dc:subject/>
  <dc:title>REVIZE</dc:title>
</cp:coreProperties>
</file>