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Mostní list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900"/>
        <w:gridCol w:w="342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 Název mostu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Tramvajový most přes řeku Lučinu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 Ostravě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0"/>
              </w:rPr>
            </w:pPr>
            <w:r>
              <w:rPr/>
              <w:t xml:space="preserve">Evidenční číslo mostu   </w:t>
            </w:r>
            <w:r>
              <w:rPr>
                <w:sz w:val="48"/>
              </w:rPr>
              <w:t>2-00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.Předmět přemostění: </w:t>
            </w:r>
            <w:r>
              <w:rPr/>
              <w:t>řeka Lučin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4.Rok postavení </w:t>
            </w:r>
            <w:r>
              <w:rPr/>
              <w:t xml:space="preserve"> 1977</w:t>
            </w:r>
          </w:p>
        </w:tc>
      </w:tr>
      <w:tr>
        <w:trPr>
          <w:trHeight w:val="285" w:hRule="atLeas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.Trať,km: </w:t>
            </w:r>
            <w:r>
              <w:rPr/>
              <w:t>Ostrava - NH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5.Zatížitelnost – </w:t>
            </w:r>
            <w:r>
              <w:rPr/>
              <w:t>výpočet r.197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jeden vůz: </w:t>
            </w:r>
            <w:r>
              <w:rPr/>
              <w:t>112t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jednou nápravou: </w:t>
            </w:r>
            <w:r>
              <w:rPr/>
              <w:t>14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ok stanovení zatížení: 20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</w:t>
            </w:r>
            <w:r>
              <w:rPr>
                <w:b/>
              </w:rPr>
              <w:t>beze změny</w:t>
            </w:r>
          </w:p>
        </w:tc>
      </w:tr>
      <w:tr>
        <w:trPr>
          <w:trHeight w:val="345" w:hRule="atLeas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.KÚ: </w:t>
            </w:r>
            <w:r>
              <w:rPr/>
              <w:t>Moravská Ostrava</w:t>
            </w:r>
            <w:r>
              <w:rPr>
                <w:b/>
                <w:bCs/>
              </w:rPr>
              <w:t xml:space="preserve">          7.Správce: </w:t>
            </w:r>
            <w:r>
              <w:rPr/>
              <w:t>DP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.Obec: </w:t>
            </w:r>
            <w:r>
              <w:rPr/>
              <w:t>Ostrava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.Počet otvorů: </w:t>
            </w:r>
            <w:r>
              <w:rPr/>
              <w:t xml:space="preserve">3                 </w:t>
            </w:r>
            <w:r>
              <w:rPr>
                <w:b/>
                <w:bCs/>
              </w:rPr>
              <w:t xml:space="preserve">  9.Světlost otvorů-kolmá:  </w:t>
            </w:r>
            <w:r>
              <w:rPr/>
              <w:t xml:space="preserve">8,70           30,20             8,70         </w:t>
            </w:r>
            <w:r>
              <w:rPr>
                <w:b/>
                <w:bCs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  <w:r>
              <w:rPr>
                <w:b/>
                <w:bCs/>
              </w:rPr>
              <w:t xml:space="preserve">šikmá: </w:t>
            </w:r>
            <w:r>
              <w:rPr/>
              <w:t xml:space="preserve">10,89          36,62            10,89         </w:t>
            </w:r>
            <w:r>
              <w:rPr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 xml:space="preserve">počet otv. uved.světl.:     </w:t>
            </w:r>
            <w:r>
              <w:rPr/>
              <w:t xml:space="preserve">1            </w:t>
            </w:r>
            <w:r>
              <w:rPr>
                <w:b/>
                <w:bCs/>
              </w:rPr>
              <w:t xml:space="preserve">       </w:t>
            </w:r>
            <w:r>
              <w:rPr/>
              <w:t>1</w:t>
            </w:r>
            <w:r>
              <w:rPr>
                <w:b/>
                <w:bCs/>
              </w:rPr>
              <w:t xml:space="preserve">                  </w:t>
            </w:r>
            <w:r>
              <w:rPr/>
              <w:t>1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Délka přemostění: </w:t>
            </w:r>
            <w:r>
              <w:rPr/>
              <w:t xml:space="preserve">64,00 m   </w:t>
            </w:r>
            <w:r>
              <w:rPr>
                <w:b/>
                <w:bCs/>
              </w:rPr>
              <w:t xml:space="preserve">         11.Rozpětí polí: </w:t>
            </w:r>
            <w:r>
              <w:rPr/>
              <w:t xml:space="preserve">13,09 + 38,82 + 13,09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2.Šikmost mostu: </w:t>
            </w:r>
            <w:r>
              <w:rPr/>
              <w:t>pravá  53° 00'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3.Podrobný popis nosné konstrukce:    </w:t>
            </w:r>
            <w:r>
              <w:rPr/>
              <w:t>Trámový Gerbe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celový trámový most o 3 polích. Jedná se o 2 mosty rozdělené podélnou dilatační spárou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osnou konstrukci každého mostu tvoří ocelový plnostěnný dvoutrám s ocelovou mostovkou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(gerber.nosník s vloženým středním polem).Na spodní přípruby hlavních nosníků jsou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loženy krycí plechy šroubovými příchyty. Výška hl.nosníků je 1,60m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ožiska ocelová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Stavební výška: </w:t>
            </w:r>
            <w:r>
              <w:rPr/>
              <w:t xml:space="preserve">1,80m     </w:t>
            </w:r>
            <w:r>
              <w:rPr>
                <w:b/>
                <w:bCs/>
              </w:rPr>
              <w:t xml:space="preserve">Úložná výška: </w:t>
            </w:r>
            <w:r>
              <w:rPr/>
              <w:t>2,11m</w:t>
            </w:r>
            <w:r>
              <w:rPr>
                <w:b/>
                <w:bCs/>
              </w:rPr>
              <w:t xml:space="preserve">       Plocha nosné konstrukce: </w:t>
            </w:r>
            <w:r>
              <w:rPr/>
              <w:t>583,0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.Opěry-počet: </w:t>
            </w:r>
            <w:r>
              <w:rPr/>
              <w:t xml:space="preserve">2                </w:t>
            </w:r>
            <w:r>
              <w:rPr>
                <w:b/>
                <w:bCs/>
              </w:rPr>
              <w:t xml:space="preserve">     délka: </w:t>
            </w:r>
            <w:r>
              <w:rPr/>
              <w:t>8,90m</w:t>
            </w:r>
            <w:r>
              <w:rPr>
                <w:b/>
                <w:bCs/>
              </w:rPr>
              <w:t xml:space="preserve">                  tloušťka:</w:t>
            </w:r>
            <w:r>
              <w:rPr/>
              <w:t xml:space="preserve"> 1,60m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 xml:space="preserve">výška:  </w:t>
            </w:r>
            <w:r>
              <w:rPr/>
              <w:t>7,60m</w:t>
            </w:r>
            <w:r>
              <w:rPr>
                <w:b/>
                <w:bCs/>
              </w:rPr>
              <w:t xml:space="preserve">           druh a materiál:  </w:t>
            </w:r>
            <w:r>
              <w:rPr/>
              <w:t>masiv.opěra</w:t>
            </w:r>
            <w:r>
              <w:rPr>
                <w:b/>
                <w:bCs/>
              </w:rPr>
              <w:t xml:space="preserve"> </w:t>
            </w:r>
            <w:r>
              <w:rPr/>
              <w:t>žel.beton.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5.Mezilehlé podpěry-počet:   </w:t>
            </w:r>
            <w:r>
              <w:rPr/>
              <w:t xml:space="preserve">2 </w:t>
            </w:r>
            <w:r>
              <w:rPr>
                <w:b/>
                <w:bCs/>
              </w:rPr>
              <w:t xml:space="preserve">                         délka: </w:t>
            </w:r>
            <w:r>
              <w:rPr/>
              <w:t xml:space="preserve"> 11,0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>tloušťka:</w:t>
            </w:r>
            <w:r>
              <w:rPr/>
              <w:t xml:space="preserve">  1,00              </w:t>
            </w:r>
            <w:r>
              <w:rPr>
                <w:b/>
                <w:bCs/>
              </w:rPr>
              <w:t xml:space="preserve">  výška:  </w:t>
            </w:r>
            <w:r>
              <w:rPr/>
              <w:t xml:space="preserve">  9,5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 xml:space="preserve">druh a materiál: </w:t>
            </w:r>
            <w:r>
              <w:rPr/>
              <w:t>pilíř žel.beton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6.Prostorová úprava-volná šířka mostu: </w:t>
            </w:r>
            <w:r>
              <w:rPr/>
              <w:t xml:space="preserve">8,90m   </w:t>
            </w:r>
            <w:r>
              <w:rPr>
                <w:b/>
                <w:bCs/>
              </w:rPr>
              <w:t xml:space="preserve">      šířka chodníků: </w:t>
            </w:r>
            <w:r>
              <w:rPr/>
              <w:t>2 x 0,75m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 xml:space="preserve">š.tramvajového tělesa: </w:t>
            </w:r>
            <w:r>
              <w:rPr/>
              <w:t>7,40m</w:t>
            </w:r>
            <w:r>
              <w:rPr>
                <w:b/>
                <w:bCs/>
              </w:rPr>
              <w:t xml:space="preserve">   výška troleje:  </w:t>
            </w:r>
            <w:r>
              <w:rPr/>
              <w:t>9,00m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7.Mostní svršek a vybavení mostu-                          odvodnění: </w:t>
            </w:r>
            <w:r>
              <w:rPr/>
              <w:t>odv.trubky v mostovc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zábradlí: </w:t>
            </w:r>
            <w:r>
              <w:rPr/>
              <w:t xml:space="preserve">ocelové se svislou výplní     </w:t>
            </w:r>
            <w:r>
              <w:rPr>
                <w:b/>
                <w:bCs/>
              </w:rPr>
              <w:t xml:space="preserve">         el.vedení: </w:t>
            </w:r>
            <w:r>
              <w:rPr/>
              <w:t>trolejová trakc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kolej: </w:t>
            </w:r>
            <w:r>
              <w:rPr/>
              <w:t>S 49, přímé upevnění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odkladnice jsou uchyceny přes podložky přímo k ocel.plechu mostovky. Povrch chodníku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je z ocelového plechu s oválnými výstupky.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8.Výška mostu nad terénem: </w:t>
            </w:r>
            <w:r>
              <w:rPr/>
              <w:t>cca 9,20m</w:t>
            </w:r>
          </w:p>
        </w:tc>
      </w:tr>
      <w:tr>
        <w:trPr/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9.Výška nosné konstr.nad hladinou velké vody: </w:t>
            </w:r>
            <w:r>
              <w:rPr/>
              <w:t>3,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rmální hloubka vody: </w:t>
            </w:r>
            <w:r>
              <w:rPr/>
              <w:t>0,7</w:t>
            </w:r>
          </w:p>
        </w:tc>
      </w:tr>
      <w:tr>
        <w:trPr/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.Různá zařízení na mostě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6.Výkresy mostu:   </w:t>
            </w:r>
            <w:r>
              <w:rPr/>
              <w:t>DPO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.Klasifik.stupeň stavu mostu (I-VII):     nosná konstrukce:        spodní stavba: 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2.Správní údaje: </w:t>
            </w:r>
            <w:r>
              <w:rPr/>
              <w:t>dodávka VŽ Lískovec, montáž HM Ostrava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Reprodukční pořizovací hodnota (RPH):  Kč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Úprava RPH</w:t>
            </w:r>
          </w:p>
        </w:tc>
      </w:tr>
    </w:tbl>
    <w:p>
      <w:pPr>
        <w:pStyle w:val="Normal"/>
        <w:rPr/>
      </w:pPr>
      <w:r>
        <w:rPr/>
        <w:t>Datum vypracování – 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21:04:00Z</dcterms:created>
  <dc:creator>a</dc:creator>
  <dc:description/>
  <cp:keywords/>
  <dc:language>en-US</dc:language>
  <cp:lastModifiedBy>Nárožný Pravdomil</cp:lastModifiedBy>
  <cp:lastPrinted>2005-01-21T15:32:00Z</cp:lastPrinted>
  <dcterms:modified xsi:type="dcterms:W3CDTF">2021-01-28T10:02:00Z</dcterms:modified>
  <cp:revision>86</cp:revision>
  <dc:subject/>
  <dc:title>MOST – </dc:title>
</cp:coreProperties>
</file>