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ve znění pozdějších předpisů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</w:rPr>
        <w:t>Rekonstrukce ulice Jana Švermy, Uherský Brod – I.etap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videnční číslo VZ: </w:t>
      </w:r>
      <w:r>
        <w:rPr>
          <w:rFonts w:cs="Arial" w:ascii="Arial" w:hAnsi="Arial"/>
          <w:b/>
          <w:sz w:val="22"/>
          <w:szCs w:val="22"/>
        </w:rPr>
        <w:t>2024004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ašuji(eme), že účastník (právnická osoba) </w:t>
      </w:r>
      <w:r>
        <w:fldChar w:fldCharType="begin">
          <w:ffData>
            <w:name w:val="_Hlk57144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doplní dodavatel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 ve znění pozdějších předpisů;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zákona č.134/2016 Sb., o zadávání veřejných zakázek ve znění pozdějších předpisů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(e)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4-01-31T08:54:00Z</dcterms:modified>
  <cp:revision>18</cp:revision>
  <dc:subject/>
  <dc:title>VZOR - ČESTNÉ PROHLÁŠENÍ DODAVATELE</dc:title>
</cp:coreProperties>
</file>