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, ve znění pozdějších předpisů 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Revitalizace městské knihovny na Panském Domě v Uherském Brodě – dodávka interiéru“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zakázky: 2023098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highlight w:val="lightGray"/>
        </w:rPr>
        <w:t xml:space="preserve"> (obchodní firma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highlight w:val="yellow"/>
        </w:rPr>
        <w:t>doplní dodavatel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způsobilost v souladu s ustanovením § 74 odst. 1 písm. a) až e) zákona č.134/2016 Sb., o zadávání veřejných zakázek, ve znění pozdějších předpisů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ní způsobilost v rozsahu stanoveném zadavatelem v souladu s ustanovením     § 77 odst. 1 a odst. 2 písm. a) zákona č.134/2016 Sb., o zadávání veřejných zakázek, ve znění pozdějších předpisů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chnické kvalifikace v rozsahu stanoveném zadavatelem v souladu s ustanovením    § 79 odst. 2 písm. b) zákona č.134/2016 Sb., o zadávání veřejných zakázek, ve znění pozdějších předpisů. 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fldChar w:fldCharType="begin">
          <w:ffData>
            <w:name w:val="_Hlk571441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Mikesková Denisa</cp:lastModifiedBy>
  <cp:lastPrinted>2008-01-04T12:02:00Z</cp:lastPrinted>
  <dcterms:modified xsi:type="dcterms:W3CDTF">2024-02-07T12:39:00Z</dcterms:modified>
  <cp:revision>16</cp:revision>
  <dc:subject/>
  <dc:title>VZOR - ČESTNÉ PROHLÁŠENÍ DODAVATELE</dc:title>
</cp:coreProperties>
</file>