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, ve znění pozdějších předpisů 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OZVOJ VZDĚLÁVACÍ INFRASTRUKTURY ZÁKLADNÍCH ŠKOL V UHERSKÉM BRODĚ – ŠD HAVŘICE – NÁSTAVBA UČEBNY A PŘÍSTAVBA ŠATNY“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videnční číslo zakázky: 202403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highlight w:val="lightGray"/>
        </w:rPr>
        <w:t xml:space="preserve"> (obchodní firma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>doplní dodavatel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způsobilost v souladu s ustanovením § 74 odst. 1 písm. a) až e) zákona č.134/2016 Sb., o zadávání veřejných zakázek, ve znění pozdějších předpisů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ní způsobilost v rozsahu stanoveném zadavatelem v souladu s ustanovením     § 77 odst. 1 a odst. 2 písm. a), písm. c) zákona č.134/2016 Sb., o zadávání veřejných zakázek, ve znění pozdějších předpisů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ké kvalifikace v rozsahu stanoveném zadavatelem v souladu s ustanovením    § 79 odst. 2 písm. a), d) zákona č.134/2016 Sb., o zadávání veřejných zakázek, ve znění pozdějších předpisů. 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fldChar w:fldCharType="begin">
          <w:ffData>
            <w:name w:val="_Hlk571441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4-03-21T10:40:00Z</dcterms:modified>
  <cp:revision>18</cp:revision>
  <dc:subject/>
  <dc:title>VZOR - ČESTNÉ PROHLÁŠENÍ DODAVATELE</dc:title>
</cp:coreProperties>
</file>