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vá dokument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ROJEKTOVÁ DOKUMENTACE ULICE NA TRŽIŠTI, UHERSKÝ BROD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Geodetické zaměření 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ženýrská činnost, průzkumy, </w:t>
            </w:r>
            <w:r>
              <w:rPr>
                <w:rFonts w:cs="Arial"/>
                <w:color w:val="333333"/>
                <w:shd w:fill="FFFFFF" w:val="clear"/>
              </w:rPr>
              <w:t>diagnostický průzkum vozovky</w:t>
            </w:r>
            <w:r>
              <w:rPr/>
              <w:t xml:space="preserve">, posudky, statické výpočty, výpočty, hydrogeologické posouzení k možnosti vsakování srážkových vod, výpočty osvětlení, hluková studie, atd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e pro povolení záměru DPZ a další potřebná povolení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povolení záměru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povolení záměru v podrobnosti dokumentace pro provádění stavby PDPS, vč.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5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20:00Z</dcterms:created>
  <dc:creator>Libor Obadal</dc:creator>
  <dc:description/>
  <cp:keywords/>
  <dc:language>en-US</dc:language>
  <cp:lastModifiedBy>Obadal Libor</cp:lastModifiedBy>
  <dcterms:modified xsi:type="dcterms:W3CDTF">2024-05-13T14:02:00Z</dcterms:modified>
  <cp:revision>14</cp:revision>
  <dc:subject/>
  <dc:title>Rozpis ceny a termíny odevzdání:</dc:title>
</cp:coreProperties>
</file>