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t>Petrografická charakteristika syenogranit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Označení vzorku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J 9, 24,3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Pozice odběru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amech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Geotyp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agmatick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omenklaturní zařazení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yenogranit  intenzívně tektonicky přeměněn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Barv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krově hněd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Struktur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Hrubě zrnit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Mikrostruktur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Hypautomorfně zrnitá až mylonitizovaná – hornina rozpadav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Minerální složení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lkalické živce, plagioklas, chloritizovaný biotit, epidot, kalcit, rudní zrnka, apatit, zirk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Mikroskopická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harakteristik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roskopicky okrově hnědá hornina má  hypautomorfně hrubě všesměrně zrnitou mikrosktrukturu. Je složena z plagioklasů, křemene, alkalického živce, a biotitu. Z akcesorických minerálů jsou přítomny titanit, apatit, zirkon, a drobná rudní zrnka. Ze sekundárních minerálů jsou přítomny karbonáty, chlority, sericit, minerály ze skupiny epidot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Alkalické živce</w:t>
            </w:r>
            <w:r>
              <w:rPr/>
              <w:t xml:space="preserve"> tvoří velké xenomorfně až hypautomorfně omezené krystaly, které uzavírají tabulkovité plagioklasy.  Jsou, nevýrazně mikroklinově mřížkované mikroperthitické, středně přeměněné kaolinitizované.  Tlustě tabulkovité </w:t>
            </w:r>
            <w:r>
              <w:rPr>
                <w:b/>
                <w:i/>
              </w:rPr>
              <w:t>plagioklasy</w:t>
            </w:r>
            <w:r>
              <w:rPr/>
              <w:t xml:space="preserve"> jsou hypautomorfně, méně často xenomorfně omezené, polysynteticky dvojčatné. Polysyntetické lamely mají proměnlivou mocnost, jsou průběžné i vykliňující. Velmi často je patrná nevýrazná zonální stavba. Na mnoha krystalech pozorujeme výrazněji přeměněné centrální části plagioklasových jedinců, které mají často charakter „plněných“ živců. </w:t>
            </w:r>
            <w:r>
              <w:rPr>
                <w:b/>
                <w:i/>
              </w:rPr>
              <w:t>Křemen</w:t>
            </w:r>
            <w:r>
              <w:rPr/>
              <w:t xml:space="preserve"> bývá velmi často nepravidelně omezený až laločnatý, obvykle vyplňuje prostory mezi živci, undulózně zháší, bývá rupturně porušený, je bez inkluzí. Z tmavých minerálů byl přítomen tlustě tabulkovitý </w:t>
            </w:r>
            <w:r>
              <w:rPr>
                <w:b/>
                <w:i/>
              </w:rPr>
              <w:t>biotit</w:t>
            </w:r>
            <w:r>
              <w:rPr/>
              <w:t xml:space="preserve">, který je pseudomorfován zeleným chloritem. Tvar pseudomorfóz dokládá  hypautomorfní omezení. Uzavírá drobná rudní zrnka, okrouhlé sloupečky apatitu a zirkon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 akcesorických minerálů je nejhojnější titanit. </w:t>
            </w:r>
            <w:r>
              <w:rPr>
                <w:b/>
                <w:i/>
              </w:rPr>
              <w:t>Titanit</w:t>
            </w:r>
            <w:r>
              <w:rPr/>
              <w:t xml:space="preserve"> má světle růžovou barvu, je slabě pleochroický, velmi dobře štěpný. Vyskytuje se jako dokonale klínovitě omezené krystaly nebo je zcela nepravidelně zrnitý. U některých titanitů pozorujeme leukoxenizaci. Dlouze sloupcovité až tlustě sloupečkovité bezbarvé </w:t>
            </w:r>
            <w:r>
              <w:rPr>
                <w:b/>
                <w:i/>
              </w:rPr>
              <w:t>apatity</w:t>
            </w:r>
            <w:r>
              <w:rPr/>
              <w:t xml:space="preserve"> se zachovávají v pseudomorfózách chloritů po biotitu. Vzácněji se vyskytují v živcích. </w:t>
            </w:r>
            <w:r>
              <w:rPr>
                <w:b/>
                <w:i/>
              </w:rPr>
              <w:t>Zirkon</w:t>
            </w:r>
            <w:r>
              <w:rPr/>
              <w:t xml:space="preserve"> tvoří krátce sloupečkovité, velmi drobné krystalky, které bývají obdobně jako apatit  uzavřeny  chloritových pseudomorfóz po  biotit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e sekundárních minerálů se vyskytují světle zelené, slabě  pleochroické </w:t>
            </w:r>
            <w:r>
              <w:rPr>
                <w:b/>
                <w:i/>
              </w:rPr>
              <w:t>chlority</w:t>
            </w:r>
            <w:r>
              <w:rPr/>
              <w:t>, vznikající přeměnou biotitu. Hydrotermální karbonáty pronikají podél intergranulár drcených primárních minerálů. Sericit a jílové minerály se vyskytují v přeměněných plagioklasech, kaolinit i v alkalických živcích. V centrálních částech některých zonálních plagioklasů se vedle sericitu objevuje i minerál ze skupiny epidotu a kalci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Poznámky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Hornina je intenzívně tlakově a hydrotermálně přeměně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2285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Foto  </w:t>
      </w:r>
      <w:r>
        <w:rPr/>
        <w:fldChar w:fldCharType="begin"/>
      </w:r>
      <w:r>
        <w:rPr/>
        <w:instrText xml:space="preserve"> SEQ Foto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elkový pohled na mikrostrukturu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3015" cy="338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Foto  </w:t>
      </w:r>
      <w:r>
        <w:rPr/>
        <w:fldChar w:fldCharType="begin"/>
      </w:r>
      <w:r>
        <w:rPr/>
        <w:instrText xml:space="preserve"> SEQ Foto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Karlovarský srůst ortokl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1110" cy="338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Foto  </w:t>
      </w:r>
      <w:r>
        <w:rPr/>
        <w:fldChar w:fldCharType="begin"/>
      </w:r>
      <w:r>
        <w:rPr/>
        <w:instrText xml:space="preserve"> SEQ Foto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Inkluze apatitu v alkalickém živci s žilkami kalcitu.</w:t>
      </w:r>
    </w:p>
    <w:p>
      <w:pPr>
        <w:pStyle w:val="Normal"/>
        <w:rPr/>
      </w:pPr>
      <w:r>
        <w:rPr/>
        <w:drawing>
          <wp:inline distT="0" distB="0" distL="0" distR="0">
            <wp:extent cx="2525395" cy="3387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Foto  </w:t>
      </w:r>
      <w:r>
        <w:rPr/>
        <w:fldChar w:fldCharType="begin"/>
      </w:r>
      <w:r>
        <w:rPr/>
        <w:instrText xml:space="preserve"> SEQ Foto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Mylonitizovaná partie. </w:t>
      </w:r>
    </w:p>
    <w:p>
      <w:pPr>
        <w:pStyle w:val="Normal"/>
        <w:rPr/>
      </w:pPr>
      <w:r>
        <w:rPr/>
        <w:drawing>
          <wp:inline distT="0" distB="0" distL="0" distR="0">
            <wp:extent cx="2531110" cy="338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Foto  </w:t>
      </w:r>
      <w:r>
        <w:rPr/>
        <w:fldChar w:fldCharType="begin"/>
      </w:r>
      <w:r>
        <w:rPr/>
        <w:instrText xml:space="preserve"> SEQ Foto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Zprohýbané chloritizované lupínky biotitů.</w:t>
      </w:r>
    </w:p>
    <w:p>
      <w:pPr>
        <w:pStyle w:val="Normal"/>
        <w:rPr/>
      </w:pPr>
      <w:r>
        <w:rPr/>
        <w:drawing>
          <wp:inline distT="0" distB="0" distL="0" distR="0">
            <wp:extent cx="2534920" cy="3370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Foto  </w:t>
      </w:r>
      <w:r>
        <w:rPr/>
        <w:fldChar w:fldCharType="begin"/>
      </w:r>
      <w:r>
        <w:rPr/>
        <w:instrText xml:space="preserve"> SEQ Foto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Přeměněný (kaolinitizovaný) plagioklas vedle alkalického mikroperthitického živce prostoupeného tenkými karbonátovými žilk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540" w:leader="none"/>
      </w:tabs>
      <w:spacing w:lineRule="atLeast" w:line="200" w:before="240" w:after="60"/>
      <w:ind w:left="720" w:hanging="0"/>
      <w:jc w:val="both"/>
      <w:outlineLvl w:val="2"/>
    </w:pPr>
    <w:rPr>
      <w:bCs/>
      <w:smallCaps/>
      <w:imprint/>
      <w:spacing w:val="-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ylTunKurzva">
    <w:name w:val="Styl Tučné Kurzíva"/>
    <w:qFormat/>
    <w:rPr>
      <w:rFonts w:ascii="Times New Roman" w:hAnsi="Times New Roman" w:cs="Times New Roman"/>
      <w:b/>
      <w:i/>
      <w:iCs/>
      <w:sz w:val="20"/>
    </w:rPr>
  </w:style>
  <w:style w:type="character" w:styleId="TunKurzva">
    <w:name w:val="Tučné Kurzíva"/>
    <w:qFormat/>
    <w:rPr>
      <w:rFonts w:ascii="Times New Roman" w:hAnsi="Times New Roman" w:cs="Times New Roman"/>
      <w:b/>
      <w:i/>
      <w:iCs/>
      <w:sz w:val="20"/>
    </w:rPr>
  </w:style>
  <w:style w:type="character" w:styleId="Styl11b">
    <w:name w:val="Styl 11 b."/>
    <w:qFormat/>
    <w:rPr>
      <w:rFonts w:ascii="Times New Roman" w:hAnsi="Times New Roman" w:cs="Times New Roman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Styl3">
    <w:name w:val="Styl3"/>
    <w:basedOn w:val="Titulek"/>
    <w:qFormat/>
    <w:pPr>
      <w:overflowPunct w:val="false"/>
      <w:autoSpaceDE w:val="false"/>
      <w:spacing w:before="120" w:after="0"/>
      <w:jc w:val="both"/>
      <w:textAlignment w:val="baseline"/>
    </w:pPr>
    <w:rPr>
      <w:szCs w:val="24"/>
    </w:rPr>
  </w:style>
  <w:style w:type="paragraph" w:styleId="Seznam2">
    <w:name w:val="Seznam 2"/>
    <w:basedOn w:val="Normal"/>
    <w:qFormat/>
    <w:pPr>
      <w:numPr>
        <w:ilvl w:val="0"/>
        <w:numId w:val="2"/>
      </w:numPr>
      <w:jc w:val="both"/>
    </w:pPr>
    <w:rPr/>
  </w:style>
  <w:style w:type="paragraph" w:styleId="Normln11b">
    <w:name w:val="normální 11b."/>
    <w:basedOn w:val="Normal"/>
    <w:qFormat/>
    <w:pPr>
      <w:autoSpaceDE w:val="false"/>
    </w:pPr>
    <w:rPr>
      <w:sz w:val="22"/>
    </w:rPr>
  </w:style>
  <w:style w:type="paragraph" w:styleId="Normln11b1">
    <w:name w:val="normální 11b"/>
    <w:basedOn w:val="Normal"/>
    <w:next w:val="Normal"/>
    <w:qFormat/>
    <w:pPr>
      <w:autoSpaceDE w:val="false"/>
      <w:spacing w:before="0" w:after="6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9:34:00Z</dcterms:created>
  <dc:creator>Miroslava Gregerova</dc:creator>
  <dc:description/>
  <cp:keywords/>
  <dc:language>en-US</dc:language>
  <cp:lastModifiedBy>Mirka</cp:lastModifiedBy>
  <dcterms:modified xsi:type="dcterms:W3CDTF">2016-05-23T19:25:00Z</dcterms:modified>
  <cp:revision>5</cp:revision>
  <dc:subject/>
  <dc:title>Petrografická charakteristika vrt-2 - Žabovřeská– severní portál</dc:title>
</cp:coreProperties>
</file>