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1-02 PROTOKOL O URČENÍ VNĚJŠÍCH VLIVŮ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ácelova 3063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</w:rPr>
                <w:t>tel: 603</w:t>
              </w:r>
            </w:hyperlink>
            <w:r>
              <w:rPr>
                <w:b/>
                <w:bCs/>
              </w:rPr>
              <w:t xml:space="preserve"> 513 362, IČ: 8884271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o Kyjo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arykovo nám. 30/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7 01 Kyjo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1 - silnoproudá elektrotechnik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KONSTRUKCE KANCELÁŘÍ VE 2.NP RADN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ncelář č.26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Kyjov; 678431, parc. č. st. 210/1, číslo p. 30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 kraj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ová 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/20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1-03 KABELOVÁ LISTINA A SEZNAM PŘIPOJOVANÝCH SPOTŘEBIČŮ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ácelova 3063/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95 01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</w:rPr>
                <w:t>tel: 603</w:t>
              </w:r>
            </w:hyperlink>
            <w:r>
              <w:rPr>
                <w:b/>
                <w:bCs/>
              </w:rPr>
              <w:t xml:space="preserve"> 513 362, IČ: 8884271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o Kyjo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arykovo nám. 30/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7 01 Kyjo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1 - silnoproudá elektrotechnik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KONSTRUKCE KANCELÁŘÍ VE 2.NP RADN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ncelář č.26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Kyjov; 678431, parc. č. st. 210/1, číslo p. 30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 kraj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ová 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/20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1-04 VÝPOČET OSVĚTLENÍ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ácelova 3063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</w:rPr>
                <w:t>tel: 603</w:t>
              </w:r>
            </w:hyperlink>
            <w:r>
              <w:rPr>
                <w:b/>
                <w:bCs/>
              </w:rPr>
              <w:t xml:space="preserve"> 513 362, IČ: 8884271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o Kyjo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arykovo nám. 30/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7 01 Kyjo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1 - silnoproudá elektrotechnik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KONSTRUKCE KANCELÁŘÍ VE 2.NP RADN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ncelář č.26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Kyjov; 678431, parc. č. st. 210/1, číslo p. 30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 kraj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ová 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/20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1-05 KNIHA SVÍTIDEL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ácelova 3063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b/>
                </w:rPr>
                <w:t>tel: 603</w:t>
              </w:r>
            </w:hyperlink>
            <w:r>
              <w:rPr>
                <w:b/>
                <w:bCs/>
              </w:rPr>
              <w:t xml:space="preserve"> 513 362, IČ: 8884271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o Kyjo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arykovo nám. 30/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7 01 Kyjo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1 - silnoproudá elektrotechnik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KONSTRUKCE KANCELÁŘÍ VE 2.NP RADN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ncelář č.26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Kyjov; 678431, parc. č. st. 210/1, číslo p. 30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 kraj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ová 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/20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1-06 SOUPIS PRACÍ A DODÁVEK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ácelova 3063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</w:rPr>
                <w:t>tel: 603</w:t>
              </w:r>
            </w:hyperlink>
            <w:r>
              <w:rPr>
                <w:b/>
                <w:bCs/>
              </w:rPr>
              <w:t xml:space="preserve"> 513 362, IČ: 8884271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o Kyjo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arykovo nám. 30/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7 01 Kyjo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1 - silnoproudá elektrotechnik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KONSTRUKCE KANCELÁŘÍ VE 2.NP RADN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ncelář č.26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Kyjov; 678431, parc. č. st. 210/1, číslo p. 30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 kraj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ová 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/20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BankGothic Md BT" w:hAnsi="BankGothic Md BT" w:cs="BankGothic Md BT"/>
        <w:color w:val="808080"/>
        <w:sz w:val="16"/>
        <w:szCs w:val="16"/>
      </w:rPr>
    </w:pPr>
    <w:r>
      <w:rPr>
        <w:rFonts w:cs="BankGothic Md BT" w:ascii="BankGothic Md BT" w:hAnsi="BankGothic Md BT"/>
        <w:color w:val="80808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>
        <w:color w:val="808080"/>
        <w:sz w:val="16"/>
        <w:szCs w:val="16"/>
      </w:rPr>
    </w:pPr>
    <w:r>
      <w:rPr>
        <w:color w:val="808080"/>
        <w:sz w:val="16"/>
        <w:szCs w:val="16"/>
      </w:rPr>
      <w:t>Investor:</w:t>
      <w:tab/>
      <w:t>Zhotovitel</w:t>
    </w:r>
  </w:p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/>
    </w:pPr>
    <w:r>
      <w:rPr>
        <w:color w:val="808080"/>
        <w:sz w:val="16"/>
        <w:szCs w:val="16"/>
      </w:rPr>
      <w:t>Město Kyjov</w:t>
      <w:tab/>
      <w:tab/>
      <w:t>Petr Winkler</w:t>
      <w:tab/>
    </w:r>
  </w:p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/>
    </w:pPr>
    <w:r>
      <w:rPr>
        <w:color w:val="808080"/>
        <w:sz w:val="16"/>
        <w:szCs w:val="16"/>
      </w:rPr>
      <w:t>Masarykovo nám. 30/1</w:t>
      <w:tab/>
      <w:tab/>
      <w:t>Skácelova 3063/5</w:t>
    </w:r>
  </w:p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/>
    </w:pPr>
    <w:r>
      <w:rPr>
        <w:color w:val="808080"/>
        <w:sz w:val="16"/>
        <w:szCs w:val="16"/>
      </w:rPr>
      <w:t>697 01 Kyjov</w:t>
      <w:tab/>
      <w:tab/>
      <w:t>695 01 Hodonín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946" w:leader="none"/>
        <w:tab w:val="right" w:pos="9072" w:leader="none"/>
      </w:tabs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jc w:val="center"/>
      <w:rPr>
        <w:color w:val="808080"/>
        <w:sz w:val="28"/>
        <w:szCs w:val="28"/>
      </w:rPr>
    </w:pPr>
    <w:r>
      <w:rPr>
        <w:color w:val="808080"/>
        <w:sz w:val="28"/>
        <w:szCs w:val="28"/>
      </w:rPr>
      <w:t>REKONSTRUKCE KANCELÁŘÍ VE 2.NP RADNICE</w:t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jc w:val="center"/>
      <w:rPr>
        <w:color w:val="808080"/>
        <w:sz w:val="28"/>
        <w:szCs w:val="28"/>
      </w:rPr>
    </w:pPr>
    <w:r>
      <w:rPr>
        <w:color w:val="808080"/>
        <w:sz w:val="28"/>
        <w:szCs w:val="28"/>
      </w:rPr>
      <w:t>kancelář č.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80"/>
      <w:outlineLvl w:val="2"/>
    </w:pPr>
    <w:rPr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80"/>
      <w:outlineLvl w:val="3"/>
    </w:pPr>
    <w:rPr>
      <w:b/>
      <w:i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i/>
      <w:kern w:val="2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Odst">
    <w:name w:val="TextOdst"/>
    <w:basedOn w:val="Normal"/>
    <w:qFormat/>
    <w:pPr>
      <w:spacing w:before="0" w:after="120"/>
      <w:ind w:firstLine="397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603" TargetMode="External"/><Relationship Id="rId3" Type="http://schemas.openxmlformats.org/officeDocument/2006/relationships/hyperlink" Target="tel:603" TargetMode="External"/><Relationship Id="rId4" Type="http://schemas.openxmlformats.org/officeDocument/2006/relationships/hyperlink" Target="tel:603" TargetMode="External"/><Relationship Id="rId5" Type="http://schemas.openxmlformats.org/officeDocument/2006/relationships/hyperlink" Target="tel:603" TargetMode="External"/><Relationship Id="rId6" Type="http://schemas.openxmlformats.org/officeDocument/2006/relationships/hyperlink" Target="tel:603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11:00Z</dcterms:created>
  <dc:creator>Petr Winkler</dc:creator>
  <dc:description/>
  <cp:keywords/>
  <dc:language>en-US</dc:language>
  <cp:lastModifiedBy>Petr Winkler</cp:lastModifiedBy>
  <cp:lastPrinted>2024-01-22T10:00:00Z</cp:lastPrinted>
  <dcterms:modified xsi:type="dcterms:W3CDTF">2024-03-12T07:53:00Z</dcterms:modified>
  <cp:revision>75</cp:revision>
  <dc:subject/>
  <dc:title>TECHNICKÁ ZPRÁVA</dc:title>
</cp:coreProperties>
</file>