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33045</wp:posOffset>
                </wp:positionH>
                <wp:positionV relativeFrom="paragraph">
                  <wp:posOffset>111760</wp:posOffset>
                </wp:positionV>
                <wp:extent cx="6409690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ČESKÝ ROZHLAS OLOMOUC – DOSTAVBA STUDIÍ OBJEKTU PAVELČÁKOVÁ 2/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4.7pt;height:59.85pt;mso-wrap-distance-left:9.05pt;mso-wrap-distance-right:9.05pt;mso-wrap-distance-top:0pt;mso-wrap-distance-bottom:0pt;margin-top:8.8pt;mso-position-vertical-relative:text;margin-left:-18.35pt;mso-position-horizontal-relative:margin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ČESKÝ ROZHLAS OLOMOUC – DOSTAVBA STUDIÍ OBJEKTU PAVELČÁKOVÁ 2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vestor : </w:t>
        <w:tab/>
        <w:t xml:space="preserve">Český rozhlas 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STAVEBNÍ POVOL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3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3020</wp:posOffset>
                </wp:positionV>
                <wp:extent cx="6146165" cy="984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984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OŽÁRNĚ  BEZPEČNOSTNÍ  ŘEŠ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TAVBY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3.95pt;height:77.55pt;mso-wrap-distance-left:9.05pt;mso-wrap-distance-right:9.05pt;mso-wrap-distance-top:0pt;mso-wrap-distance-bottom:0pt;margin-top:2.6pt;mso-position-vertical-relative:text;margin-left:-9.3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OŽÁRNĚ  BEZPEČNOSTNÍ  ŘEŠ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D.1.3.01  TECHNICKÁ ZPRÁVA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Arial"/>
          <w:b/>
          <w:b/>
          <w:bCs/>
          <w:sz w:val="36"/>
          <w:szCs w:val="36"/>
        </w:rPr>
      </w:pPr>
      <w:r>
        <w:rPr>
          <w:rFonts w:cs="Arial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pracoval: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drawing>
          <wp:inline distT="0" distB="0" distL="0" distR="0">
            <wp:extent cx="1821815" cy="65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g. Jaroslav Kutáč 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vaný inženýr pro požární bezpečnost staveb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KAIT  1102293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jc w:val="center"/>
        <w:rPr/>
      </w:pPr>
      <w:r>
        <w:rPr>
          <w:rFonts w:cs="Arial" w:ascii="Arial" w:hAnsi="Arial"/>
          <w:sz w:val="20"/>
        </w:rPr>
        <w:t>TEL. : 777 346 680, E-mail : jkutac@seznam.cz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7440" w:leader="none"/>
        </w:tabs>
        <w:autoSpaceDE w:val="false"/>
        <w:spacing w:before="120" w:after="0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</w:rPr>
        <w:tab/>
        <w:tab/>
        <w:tab/>
        <w:tab/>
      </w:r>
    </w:p>
    <w:p>
      <w:pPr>
        <w:pStyle w:val="Normal"/>
        <w:jc w:val="center"/>
        <w:rPr/>
      </w:pPr>
      <w:r>
        <w:rPr/>
        <w:t>LEDEN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57149668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Výchozí podklady pro zpracová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Seznam použitých zkratek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71496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pis navrhovaných úpra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ispoziční řešení objekt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71496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Řešení požární bezpečnos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Vyhodnocení prováděných úprav objektu  podle ČSN 73 0834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77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1.1</w:t>
              <w:tab/>
              <w:t>Vyhodnocení změny užívání a úprav dle čl. 3.2 ČSN 73 0834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78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1.2</w:t>
              <w:tab/>
              <w:t>Vyhodnocení dle čl. 3.3 ČSN 73 0834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7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souzení změn staveb skupiny I v souladu s čl. 4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8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ČSN 73 0834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8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2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3.1</w:t>
              <w:tab/>
              <w:t>Elektrická požární signalizace (EPS)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3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3.2</w:t>
              <w:tab/>
              <w:t>Stabilní hasící zařízení (SHZ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4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3.3</w:t>
              <w:tab/>
              <w:t>Zařízení odvodu kouře a tepla (ZOKT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5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3.4</w:t>
              <w:tab/>
              <w:t>Nouzové osvětle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6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3.5</w:t>
              <w:tab/>
              <w:t>Zařízení pro akustické vyhlášení poplachu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8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ařízení pro protipožární zásah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911" w:leader="dot"/>
            </w:tabs>
            <w:rPr>
              <w:rFonts w:cs="Arial"/>
              <w:sz w:val="22"/>
              <w:szCs w:val="22"/>
              <w:lang w:val="en-US" w:eastAsia="en-US"/>
            </w:rPr>
          </w:pPr>
          <w:hyperlink w:anchor="__RefHeading___Toc157149688"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>3.4.1</w:t>
              <w:tab/>
              <w:t>Vybavení objektu přenosnými hasícími přístroji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714968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Technická zařízení budov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9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rostupy požárně dělícími konstrukcem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9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Vytápění,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71496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71496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ávěr</w:t>
              <w:tab/>
              <w:t>16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911" w:leader="dot"/>
        </w:tabs>
        <w:spacing w:before="0" w:after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lang w:val="en-US" w:eastAsia="en-US"/>
        </w:rPr>
      </w:r>
    </w:p>
    <w:p>
      <w:pPr>
        <w:pStyle w:val="Textnormln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normln"/>
        <w:rPr/>
      </w:pPr>
      <w:r>
        <w:rPr/>
      </w:r>
    </w:p>
    <w:p>
      <w:pPr>
        <w:pStyle w:val="Textnormln"/>
        <w:rPr/>
      </w:pPr>
      <w:r>
        <w:rPr/>
      </w:r>
    </w:p>
    <w:p>
      <w:pPr>
        <w:pStyle w:val="Textnormln"/>
        <w:rPr/>
      </w:pPr>
      <w:r>
        <w:rPr/>
      </w:r>
    </w:p>
    <w:p>
      <w:pPr>
        <w:pStyle w:val="Textnormln"/>
        <w:rPr/>
      </w:pPr>
      <w:r>
        <w:rPr/>
      </w:r>
    </w:p>
    <w:p>
      <w:pPr>
        <w:pStyle w:val="Textnormln"/>
        <w:rPr/>
      </w:pPr>
      <w:r>
        <w:rPr/>
      </w:r>
    </w:p>
    <w:p>
      <w:pPr>
        <w:pStyle w:val="Textnormln"/>
        <w:rPr/>
      </w:pPr>
      <w:r>
        <w:rPr/>
      </w:r>
    </w:p>
    <w:p>
      <w:pPr>
        <w:pStyle w:val="Heading1"/>
        <w:jc w:val="both"/>
        <w:rPr/>
      </w:pPr>
      <w:bookmarkStart w:id="0" w:name="__RefHeading___Toc157149668"/>
      <w:bookmarkEnd w:id="0"/>
      <w:r>
        <w:rPr/>
        <w:t>Úvod</w:t>
      </w:r>
    </w:p>
    <w:p>
      <w:pPr>
        <w:pStyle w:val="Normal"/>
        <w:jc w:val="both"/>
        <w:rPr/>
      </w:pPr>
      <w:r>
        <w:rPr>
          <w:rFonts w:cs="Arial"/>
        </w:rPr>
        <w:tab/>
        <w:t>Požárně bezpečnostní řešení se zabývá vyhodnocením stavby Český rozhlas Olomouc – dostavba studií objektu Pavelčáková 2/19, z hlediska požární bezpečnosti na úrovni dokumentace pro stavební povolení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Jedná se o provedení stavebních úprav a změny užívání v části 3. a 5.NP stávajícího objektu Českého rozhlasu na ul. Pavelčáková 2/19 – parc.č. 463, 460.  </w:t>
      </w:r>
    </w:p>
    <w:p>
      <w:pPr>
        <w:pStyle w:val="VJTCalibrinadpis11Tun"/>
        <w:numPr>
          <w:ilvl w:val="0"/>
          <w:numId w:val="0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Stávající objekt slouží po rekonstrukci dokončené v roce 2022 jako regionální studio Českého Rozhlasu Olomouc.</w:t>
      </w:r>
    </w:p>
    <w:p>
      <w:pPr>
        <w:pStyle w:val="Zkladntextodsazen3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firstLine="133"/>
        <w:jc w:val="both"/>
        <w:rPr>
          <w:bCs w:val="false"/>
        </w:rPr>
      </w:pPr>
      <w:bookmarkStart w:id="1" w:name="__RefHeading___Toc157149669"/>
      <w:r>
        <w:rPr>
          <w:bCs w:val="false"/>
        </w:rPr>
        <w:t>Identifikační údaje stavby</w:t>
      </w:r>
      <w:bookmarkEnd w:id="1"/>
      <w:r>
        <w:rPr>
          <w:bCs w:val="fals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  <w:t xml:space="preserve">Název akce: </w:t>
        <w:tab/>
        <w:tab/>
        <w:t>Český rozhlas Olomouc – dostavba studií objektu Pavelčáková 2/19</w:t>
      </w:r>
    </w:p>
    <w:p>
      <w:pPr>
        <w:pStyle w:val="Zkladntextbezaktualizace"/>
        <w:tabs>
          <w:tab w:val="clear" w:pos="0"/>
          <w:tab w:val="left" w:pos="426" w:leader="none"/>
          <w:tab w:val="left" w:pos="709" w:leader="none"/>
          <w:tab w:val="left" w:pos="2160" w:leader="none"/>
          <w:tab w:val="right" w:pos="6096" w:leader="none"/>
        </w:tabs>
        <w:spacing w:before="120" w:after="0"/>
        <w:ind w:left="2160" w:right="-102" w:hanging="2160"/>
        <w:rPr/>
      </w:pPr>
      <w:r>
        <w:rPr>
          <w:rFonts w:cs="Arial" w:ascii="Arial" w:hAnsi="Arial"/>
          <w:bCs/>
          <w:sz w:val="24"/>
          <w:szCs w:val="24"/>
        </w:rPr>
        <w:t xml:space="preserve">Místo: </w:t>
        <w:tab/>
        <w:t xml:space="preserve">ul. Pavelčáková 2/19, parc.č. 463, 462/2, 460, 483, 116/6, 116/8, </w:t>
      </w:r>
    </w:p>
    <w:p>
      <w:pPr>
        <w:pStyle w:val="Zkladntextbezaktualizace"/>
        <w:tabs>
          <w:tab w:val="clear" w:pos="0"/>
          <w:tab w:val="left" w:pos="426" w:leader="none"/>
          <w:tab w:val="left" w:pos="709" w:leader="none"/>
          <w:tab w:val="left" w:pos="2160" w:leader="none"/>
          <w:tab w:val="right" w:pos="6096" w:leader="none"/>
        </w:tabs>
        <w:ind w:left="2160" w:right="-102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>k.ú. Olomouc - město</w:t>
        <w:tab/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 xml:space="preserve">Investor:  </w:t>
        <w:tab/>
        <w:tab/>
        <w:t xml:space="preserve">Český rozhlas, Vinohradská 12, Praha </w:t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</w:rPr>
        <w:t xml:space="preserve">Stupeň :   </w:t>
        <w:tab/>
        <w:tab/>
        <w:t>Projekt pro stavební povolení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Cs/>
        </w:rPr>
        <w:t>Generální projektant:</w:t>
        <w:tab/>
        <w:t xml:space="preserve">Atelier 38, s.r.o., Opava, Ing. Luděk Valík </w:t>
      </w:r>
    </w:p>
    <w:p>
      <w:pPr>
        <w:pStyle w:val="Normal"/>
        <w:spacing w:before="120" w:after="0"/>
        <w:jc w:val="both"/>
        <w:rPr/>
      </w:pPr>
      <w:r>
        <w:rPr>
          <w:rFonts w:cs="Arial"/>
          <w:bCs/>
        </w:rPr>
        <w:t xml:space="preserve">Zpracovatel části PBŘ:      </w:t>
      </w:r>
      <w:r>
        <w:rPr>
          <w:rFonts w:cs="Arial"/>
        </w:rPr>
        <w:t>Ing. Jaroslav Kutá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 xml:space="preserve">        </w:t>
        <w:tab/>
        <w:t>AI pro požární bezpečnost staveb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 xml:space="preserve">         </w:t>
        <w:tab/>
        <w:t>ČKAIT  1102293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tabs>
          <w:tab w:val="clear" w:pos="708"/>
          <w:tab w:val="left" w:pos="720" w:leader="none"/>
        </w:tabs>
        <w:ind w:left="539" w:firstLine="181"/>
        <w:jc w:val="both"/>
        <w:rPr/>
      </w:pPr>
      <w:bookmarkStart w:id="2" w:name="__RefHeading___Toc157149670"/>
      <w:r>
        <w:rPr/>
        <w:t>Výchozí podklady pro zpracování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Vyhláška 23/2008 Sb. + vyhl. 232/2023 Sb. </w:t>
      </w:r>
      <w:r>
        <w:rPr>
          <w:i/>
        </w:rPr>
        <w:t>O technických podmínkách požární ochrany stav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ČSN 73 0802, ed. 2. </w:t>
      </w:r>
      <w:r>
        <w:rPr>
          <w:i/>
        </w:rPr>
        <w:t>Požární bezpečnost staveb: Nevýrobní objekty</w:t>
      </w:r>
      <w:r>
        <w:rPr/>
        <w:t>. Praha, Český normalizační institut, září 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ČSN 73 0810. </w:t>
      </w:r>
      <w:r>
        <w:rPr>
          <w:i/>
        </w:rPr>
        <w:t>Požární bezpečnost staveb – Společná ustanovení. Praha,</w:t>
      </w:r>
      <w:r>
        <w:rPr/>
        <w:t xml:space="preserve"> Český normalizační institut, červenec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>
          <w:rFonts w:cs="Arial"/>
        </w:rPr>
      </w:pPr>
      <w:r>
        <w:rPr>
          <w:rFonts w:cs="Arial"/>
        </w:rPr>
        <w:t xml:space="preserve">ČSN 73 0818. </w:t>
      </w:r>
      <w:r>
        <w:rPr>
          <w:rFonts w:cs="Arial"/>
          <w:iCs/>
        </w:rPr>
        <w:t>Požární bezpečnost staveb: Obsazení objektu osobami</w:t>
      </w:r>
      <w:r>
        <w:rPr>
          <w:rFonts w:cs="Arial"/>
        </w:rPr>
        <w:t>. Praha: Český normalizační institut, 2001. 32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ČSN 73 0834. </w:t>
      </w:r>
      <w:r>
        <w:rPr>
          <w:iCs/>
        </w:rPr>
        <w:t>Požární bezpečnost staveb: Změny staveb.</w:t>
      </w:r>
      <w:r>
        <w:rPr/>
        <w:t xml:space="preserve"> Praha: Český normalizační institut, březen 2011 + </w:t>
      </w:r>
      <w:r>
        <w:rPr>
          <w:iCs/>
        </w:rPr>
        <w:t>změna Z2, únor 2013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ČSN 73 0873. </w:t>
      </w:r>
      <w:r>
        <w:rPr>
          <w:i/>
        </w:rPr>
        <w:t>Požární bezpečnost staveb: Požární vodovody.</w:t>
      </w:r>
      <w:r>
        <w:rPr/>
        <w:t xml:space="preserve"> Praha: Český normalizační institut, 06/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/>
        <w:t xml:space="preserve">ČSN 73 0875. </w:t>
      </w:r>
      <w:r>
        <w:rPr>
          <w:i/>
        </w:rPr>
        <w:t>Požární bezpečnost staveb: Stanovení podmínek pro navrhování elektrické požární signalizace v rámci požárně bezpečnostního řešení. Prah</w:t>
      </w:r>
      <w:r>
        <w:rPr/>
        <w:t>a: Český normalizační institut, duben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>
          <w:rFonts w:cs="Arial"/>
        </w:rPr>
      </w:pPr>
      <w:r>
        <w:rPr>
          <w:rFonts w:cs="Arial"/>
          <w:iCs/>
        </w:rPr>
        <w:t>Projektová dokumentace stavby pro DS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>
          <w:rFonts w:cs="Arial"/>
        </w:rPr>
      </w:pPr>
      <w:r>
        <w:rPr>
          <w:rFonts w:cs="Arial"/>
          <w:iCs/>
        </w:rPr>
        <w:t>Stávající PBŘ objekt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spacing w:lineRule="auto" w:line="360" w:before="0" w:after="0"/>
        <w:ind w:left="576" w:hanging="9"/>
        <w:jc w:val="both"/>
        <w:rPr/>
      </w:pPr>
      <w:bookmarkStart w:id="3" w:name="__RefHeading___Toc157149671"/>
      <w:bookmarkEnd w:id="3"/>
      <w:r>
        <w:rPr/>
        <w:t>Seznam použitých zkratek</w:t>
      </w:r>
    </w:p>
    <w:tbl>
      <w:tblPr>
        <w:tblW w:w="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792"/>
      </w:tblGrid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únikový pruh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ÚC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úniková cesta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ÚC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Nechráněná úniková cesta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EPS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 xml:space="preserve">SHZ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stabilní hasicí zařízení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ZOKT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zařízení pro odvod kouře a tepla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SPB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Stupeň požární bezpečnosti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SDK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Sádrokarton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PNP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>Požárně nebezpečný prostor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60"/>
        <w:ind w:left="357" w:hanging="357"/>
        <w:jc w:val="both"/>
        <w:rPr/>
      </w:pPr>
      <w:bookmarkStart w:id="4" w:name="__RefHeading___Toc157149672"/>
      <w:bookmarkEnd w:id="4"/>
      <w:r>
        <w:rPr/>
        <w:t>Popis stavby</w:t>
      </w:r>
    </w:p>
    <w:p>
      <w:pPr>
        <w:pStyle w:val="VJTCalibrinadpis11Tun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Účelem investičního záměru je dobudování volných prostor ve stávajícím objektu, které nebyly dříve rekonstruovány.</w:t>
      </w:r>
    </w:p>
    <w:p>
      <w:pPr>
        <w:pStyle w:val="VJTCalibrinadpis11Tun"/>
        <w:numPr>
          <w:ilvl w:val="0"/>
          <w:numId w:val="0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nkrétně se jedná o dobudování připravených prostor pro výrobní režii, machine room a plenér ve 3.NP a dále postprorudkční režii v 5.NP a několik kanceláři v zadní části 5.NP. Součásti uprav je i dobudování nezbytných části TZB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Jedná se o stávající objekt bývalého Obchodního domu na ul. Pavelčáková 2/19  v Olomouci, který v současnosti, po rekonstrukci dokončené v roce 2022, slouží jako regionální studio Olomouc Českého Rozhlasu</w:t>
      </w:r>
    </w:p>
    <w:p>
      <w:pPr>
        <w:pStyle w:val="TextBody"/>
        <w:ind w:firstLine="709"/>
        <w:rPr/>
      </w:pPr>
      <w:r>
        <w:rPr>
          <w:rFonts w:cs="Arial" w:ascii="Arial" w:hAnsi="Arial"/>
          <w:lang w:val="cs-CZ"/>
        </w:rPr>
        <w:t>Dostavbou studii v 3.NP a studia a kanceláři v 5.NP se dokončují volné prostory, jež nebyly provedeny při předešlé rekonstrukci dokončené v roce 2022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VJTCalibri11norzarvlevo"/>
        <w:spacing w:lineRule="auto" w:line="276"/>
        <w:ind w:firstLine="708"/>
        <w:rPr>
          <w:rFonts w:ascii="Arial" w:hAnsi="Arial" w:cs="Arial"/>
          <w:sz w:val="24"/>
          <w:szCs w:val="24"/>
        </w:rPr>
      </w:pPr>
      <w:bookmarkStart w:id="5" w:name="_Hlk11408480"/>
      <w:bookmarkEnd w:id="5"/>
      <w:r>
        <w:rPr>
          <w:rFonts w:cs="Arial" w:ascii="Arial" w:hAnsi="Arial"/>
          <w:sz w:val="24"/>
          <w:szCs w:val="24"/>
        </w:rPr>
        <w:t xml:space="preserve">Stavební úpravy pro změnu v užívání části stavby se provádí pouze v interiéru objektu a není nijak zasahováno do vzhledu objektu, či venkovních ploch. Stavebními úpravami nedochází k zásahům do nosných části objektu, zvětšení požárního zatížení, navýšení počtu trvalých pracovníků. </w:t>
      </w:r>
    </w:p>
    <w:p>
      <w:pPr>
        <w:pStyle w:val="VJTCalibri11norzarvlevo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 xml:space="preserve">Dokumentace řeší záměr vestavby studií v zadní části 3.NP a v přední části 5.NP, kde byla na tyto prostory při předešlé rekonstrukci (kolaudace 2022) provedena stavební příprava. Dále dojde k dobudování několika kanceláři ve zbylých částech 5.NP. Se souvisejícími stavebními úpravami dojde k nezbytně nutnému doplnění TZB. </w:t>
      </w:r>
    </w:p>
    <w:p>
      <w:pPr>
        <w:pStyle w:val="VJTCalibri11norzarvlevo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tektonicky, typologicky a esteticky dostavba nových prostor navazuje na koncepci předešlé rekonstruk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6" w:name="_Hlk11408480"/>
      <w:bookmarkStart w:id="7" w:name="_Hlk11408480"/>
      <w:bookmarkEnd w:id="7"/>
    </w:p>
    <w:p>
      <w:pPr>
        <w:pStyle w:val="VJTCalibrinadpis11Tun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ab/>
        <w:t>V případě objektu dotčeného stavbou se jedná o stávající objekt bývalého obchodního domu s jedním podzemním a pěti nadzemními podlažími, o celkových půdorysných rozměrech 49 x 15 m.</w:t>
      </w:r>
    </w:p>
    <w:p>
      <w:pPr>
        <w:pStyle w:val="VJTCalibrinadpis11Tun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ab/>
        <w:t>Objekt sloužil od svého vzniku až do počátku 21. století jako obchodní dům s nábytkem. V současnosti (od r. 2022) je zde regionální studio Olomouc Českého rozhlasu.</w:t>
      </w:r>
    </w:p>
    <w:p>
      <w:pPr>
        <w:pStyle w:val="VJTCalibri11norzarvlevo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nou konstrukci objektu tvoří monolitický železobetonový skelet s průvlaky v podélném směru, v kombinaci se zděnými nosnými obvodovými stěnami, v suterénu je svislý nosný systém tvořen zděnými stěnami a pilíři. Stropní konstrukce je železobetonová trámová s trámy v příčném směru. Konstrukce ploché střechy je rovněž provedena z ŽB trámového stropu. Veškeré stropní konstrukce jsou železobetonové monolitické. Překlady otvorů jsou provedeny cihelnými záklenky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1258" w:hanging="578"/>
        <w:rPr/>
      </w:pPr>
      <w:bookmarkStart w:id="8" w:name="__RefHeading___Toc157149673"/>
      <w:bookmarkEnd w:id="8"/>
      <w:r>
        <w:rPr/>
        <w:t>Popis navrhovaných úprav</w:t>
      </w:r>
    </w:p>
    <w:p>
      <w:pPr>
        <w:pStyle w:val="VJTCalibri11norzarvlevo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stavby budou provedeny drobné bourací práce spočívající v zpřístupnění páteřních šachet opláštěné SDK, výměně dveří do studií v 3.NP a bourání prostupů v nenosných stěnách. Stěny šachet v případě potřeby budou rozebrány, tak aby nedošlo k poškození okolních povrchů a zejména podlahy a zpětně budou provedeny nově, ve stejném standartu jako původní rozebrané.</w:t>
      </w:r>
    </w:p>
    <w:p>
      <w:pPr>
        <w:pStyle w:val="VJTCalibri11norzarvlevo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JTCalibri11norzarvlevo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stavby budou provedeny následující úpravy v jednotlivých podlažích stávajícího objektu:</w:t>
      </w:r>
    </w:p>
    <w:p>
      <w:pPr>
        <w:pStyle w:val="VJTCalibri11norzarvlevo"/>
        <w:numPr>
          <w:ilvl w:val="0"/>
          <w:numId w:val="4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PP – bez stavebních úprav</w:t>
      </w:r>
    </w:p>
    <w:p>
      <w:pPr>
        <w:pStyle w:val="VJTCalibri11norzarvlevo"/>
        <w:numPr>
          <w:ilvl w:val="0"/>
          <w:numId w:val="4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NP – úprava částí stávající sádrové omítky – oklepání stávající omítky a následné provedení nové sanační omítky.</w:t>
      </w:r>
    </w:p>
    <w:p>
      <w:pPr>
        <w:pStyle w:val="VJTCalibri11norzarvlevo"/>
        <w:numPr>
          <w:ilvl w:val="0"/>
          <w:numId w:val="4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NP – demontáž a opětovná montáž vestavěné skříně z důvodu úprav NN.</w:t>
      </w:r>
    </w:p>
    <w:p>
      <w:pPr>
        <w:pStyle w:val="VJTCalibri11norzarvlevo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3.NP - Vybudování nových studií v místě k tomu již stanovených – úprava spočívá v podstatě pouze v provedení zvukové akustiky uvnitř řešených prostorů, zavěšení nových SDK podhledů, položení nové podlahové krytiny (akustický koberec) a výměny stávajících vstupních dveří do těchto místností za nové. V případě akustických úprav se jedná pouze o použití minerální vaty a SDK desek. 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ebrání a opětovná montáž SDK stěny stávající šachty z důvodu instalace nového kabelového žebříku do šachty. </w:t>
      </w:r>
    </w:p>
    <w:p>
      <w:pPr>
        <w:pStyle w:val="VJTCalibri11norzarvlevo"/>
        <w:numPr>
          <w:ilvl w:val="0"/>
          <w:numId w:val="4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NP – nový prostup ve stropu do 5.NP pro osazení žlabu slaboproudu 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ebrání a opětovná montáž SDK stěny stávající šachty z důvodu instalace nového kabelového žebříku do šachty. 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ebrání a opětovná montáž SDK stěny stávající šachty v nezbytném rozsahu z důvodu úprav napojení splaškové kanalizace. </w:t>
      </w:r>
    </w:p>
    <w:p>
      <w:pPr>
        <w:pStyle w:val="VJTCalibri11norzarvlevo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prostup ve stropu do 5.NP pro ZTI.</w:t>
      </w:r>
    </w:p>
    <w:p>
      <w:pPr>
        <w:pStyle w:val="VJTCalibri11norzarvlevo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prostupy ve stěnách v rámci podlaží pro ZTI.</w:t>
      </w:r>
    </w:p>
    <w:p>
      <w:pPr>
        <w:pStyle w:val="VJTCalibri11norzarvlevo"/>
        <w:numPr>
          <w:ilvl w:val="0"/>
          <w:numId w:val="4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NP - Vybudování nového studia (postprodukční režie) v místě k tomu již stanovenému v předení části objektu – úprava spočívá v provedení nové oddělující příčky se vstupními dveřmi místnosti studia, zvukové akustiky uvnitř místnosti, zavěšení nového SDK podhledu a položení nové podlahové krytiny (akustický koberec). V případě akustických úprav se jedná pouze o použití minerální vaty a SDK desek. 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udování nových kanceláří v místě k tomu již stanovenému v zadní části objektu - úprava spočívá v provedení nových SDK příček se vstupními dveřmi vytvářející jednotlivé kanceláře a položení nové podlahové krytiny (vinyl).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udování nové koupelny z části plochy původně uvažované kanceláře - úprava spočívá v provedení nových SDK příček se vstupními dveřmi vytvářející místnost koupelny, zavěšení nového SDK podhledu pod strop místnosti a instalace sanitárních zařízení včetně jejich připojení na TZB.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oření kuchyňského koutku v části stávající chodby v zadní části objektu – úprava spočívá v osazení kuchyňské linky délky 2,5 m v rohu chodby.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ebrání a opětovná montáž SDK stěny stávající VZT šachty z důvodu dopojení VZT odvětrání nové koupelny.. </w:t>
      </w:r>
    </w:p>
    <w:p>
      <w:pPr>
        <w:pStyle w:val="VJTCalibri11norzarvlevo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JTCalibrinadpis11Tun"/>
        <w:keepNext w:val="false"/>
        <w:numPr>
          <w:ilvl w:val="0"/>
          <w:numId w:val="0"/>
        </w:numPr>
        <w:ind w:left="0" w:firstLine="709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Do snosných konstrukcí nebude v rámci této akce zasahováno. Konstrukce staticky byly připraveny pro dobudovávané studia a kanceláře při předešle rekonstrukci dokončené v roce 2022.</w:t>
      </w:r>
    </w:p>
    <w:p>
      <w:pPr>
        <w:pStyle w:val="VJTCalibrinadpis11Tun"/>
        <w:keepNext w:val="false"/>
        <w:numPr>
          <w:ilvl w:val="0"/>
          <w:numId w:val="0"/>
        </w:numPr>
        <w:ind w:left="709" w:hanging="0"/>
        <w:jc w:val="both"/>
        <w:rPr>
          <w:rFonts w:ascii="Tahoma" w:hAnsi="Tahoma" w:cs="Tahoma"/>
          <w:b w:val="false"/>
          <w:b w:val="false"/>
          <w:bCs/>
          <w:iCs/>
          <w:sz w:val="18"/>
          <w:szCs w:val="24"/>
        </w:rPr>
      </w:pPr>
      <w:r>
        <w:rPr>
          <w:rFonts w:cs="Tahoma" w:ascii="Tahoma" w:hAnsi="Tahoma"/>
          <w:b w:val="false"/>
          <w:bCs/>
          <w:iCs/>
          <w:sz w:val="18"/>
          <w:szCs w:val="24"/>
        </w:rPr>
      </w:r>
    </w:p>
    <w:p>
      <w:pPr>
        <w:pStyle w:val="VJTCalibrinadpis11Tun"/>
        <w:keepNext w:val="false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Zděné příčky tl. 150 mm kolem studií v 3.NP jsou již provedeny z cihel plných pálených ve stávajícím stavu. </w:t>
      </w:r>
    </w:p>
    <w:p>
      <w:pPr>
        <w:pStyle w:val="VJTCalibrinadpis11Tun"/>
        <w:keepNext w:val="false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SDK nenosné dělící svislé konstrukce v nadzemní části jsou navrženy sádrokartonové dvojitě opláštěné opláštěné celkové tl. 125 mm, v případě instalačních stěn tl. 100, 200 mm. Skladby sádrokartonových konstrukcí jsou navrženy se zřetelem na požadavky vzduchové neprůzvučnosti, požadavky požární odolnosti, tepelně technické parametry atd, a v závislosti na charakteru oddělovaných prostor, liší se tedy v použití stavebních, akustických, impregnovaných či protipožárních desek. Instalační předstěny jsou navržené také ze sádrokartonu.</w:t>
      </w:r>
    </w:p>
    <w:p>
      <w:pPr>
        <w:pStyle w:val="VJTCalibrinadpis11Tun"/>
        <w:keepNext w:val="false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Navržené konstrukce stěn a předstěn v místnostech s vysokými akustickými požadavky (studia) jsou trojitě opláštěné 2x12,5+15 mm. Šířka vzduchové mezery vychází z akustických požadavků.</w:t>
      </w:r>
    </w:p>
    <w:p>
      <w:pPr>
        <w:pStyle w:val="VJTCalibrinadpis11Tun"/>
        <w:keepNext w:val="false"/>
        <w:numPr>
          <w:ilvl w:val="0"/>
          <w:numId w:val="0"/>
        </w:numPr>
        <w:ind w:left="709" w:hanging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VJTCalibrinadpis11Tun"/>
        <w:keepNext w:val="false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Nové podhledy jsou navržené v nových studiích ve 3. a 5.NP a v nové koupelně v 5.NP, jedná se o podhledy SDK konstrukce, v případě podhledů ve studiích v návaznosti na řešení akustiky..</w:t>
      </w:r>
    </w:p>
    <w:p>
      <w:pPr>
        <w:pStyle w:val="VJTCalibrinadpis11Tun"/>
        <w:keepNext w:val="false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</w:tabs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Podlaha v machine roomu v 3.NP je lehká plovoucí podlaha z desek Fermacell na minerálním podsypu, desky jsou zmonolitněné samonivelační stěrkou. Na tuto podlahu bude doplněný antistaticky vinyl. V režii a v plenéru v 3.NP a postprodukční režii v 5.NP bude provedená dvojitá podlaha s výškou vzduchové dutiny max. 10 cm, finální nášlapná vrstva bude akustický koberec. V případě zdvojené podlahy se jedná o stejný typ podlahy jako již ve stávajících studiích - třída reakce na oheň  Bfl-s1, požární odolnost REI 30. Podlahy v kancelářích v zadní části objektu budou řešeny akustickým kobercem. V místnostech 412 (kancelář) a 413 (koupelna) v 5.NP bude ponecháno stávající teraco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ind w:left="1258" w:hanging="578"/>
        <w:rPr/>
      </w:pPr>
      <w:bookmarkStart w:id="9" w:name="__RefHeading___Toc157149674"/>
      <w:bookmarkEnd w:id="9"/>
      <w:r>
        <w:rPr/>
        <w:t>Dispoziční řešení objektu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Objekt je využíván jako regionální studio Olomouc Českého rozhlasu.</w:t>
      </w:r>
    </w:p>
    <w:p>
      <w:pPr>
        <w:pStyle w:val="TextBody"/>
        <w:spacing w:before="120" w:after="0"/>
        <w:ind w:left="-142" w:firstLine="851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Stávající stav</w:t>
      </w:r>
    </w:p>
    <w:p>
      <w:pPr>
        <w:pStyle w:val="TextBody"/>
        <w:ind w:left="-142" w:firstLine="85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Hlavní vstup do regionálního studia Českého rozhlasu Olomouc je v 1.NP objektu z ulice Pavelčákova. Vstupní hala s recepcí a navazujícími kancelářemi marketingu a obchodu vytváří první zónu objektu s „neomezeným“ přístupem osob. Dále jsou zde umístěné rádiomosty a sklad marketingu. Centrální část objektu s dominantním atriem tvoří druhou poloveřejnou zónu, ze které je přístupné hygienické zázemí, zasedací místnost, záložní studio, záložní režie a machineroom. Z atria je vstup do dalších podlaží regionálního studia hlavní a jedinou vertikální komunikací – schodištěm a osobním výtahem s možností přepravy osob na invalidním vozíku. Tato komunikace je koncipována jako chráněná požární úniková cesta typu A a ústí do prostoru dvora v ulici Uhelná, odkud je objekt rovněž přístupný pro zaměstnance s možností odložení jízdních kol a s kójí pro umístění nádob TKO. 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PP – je využit pro umístění strojovny vzduchotechniky, chlazení a jejích napojení na vertikální šachty, sklady a dílnu údržby. Suterén je přístupný z hlavní vertikální komunikace – CHUC – a výtahu.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NP je využito pro zpravodajství – vedoucí zpravodajství, zaměstnance zpravodajství, moderátora, editora a jednací místnost. Součástí těchto prostorů je samoobslužné nahrávací studio a 1 „telefonní budka“ pro přípravu zpravodajství. V zadní části objektu je navržená režie vysílání, produkční vysílání a machineroom. Před vstupem do vysílací režie se nachází příprava pro hosty.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 3.NP jsou umístěny pracoviště redaktorů, hudebního redaktora, režiséra, dramaturga, jednací místnost, produkční výroby, telefonní budka a samoobslužné studio. V zadní části objektu je plošná rezerva pro slovesnou režii, plenér a machineroom.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 4.NP jsou navrženy provozní prostory regionálního studia – sekretariát s vyhrazenou kuchyňkou, kancelář ředitele, archiv a kancelář externí ekonomky v přední části, v zadní části se nachází serverovna, místnost s požárním rozvaděčem, EPS, CBS a požární UPS, sklady, kancelář provozu, vedoucího provozu a vedoucího programu.</w:t>
      </w:r>
    </w:p>
    <w:p>
      <w:pPr>
        <w:pStyle w:val="TextBody"/>
        <w:ind w:left="-142" w:hanging="0"/>
        <w:rPr/>
      </w:pPr>
      <w:r>
        <w:rPr>
          <w:rFonts w:cs="Arial" w:ascii="Arial" w:hAnsi="Arial"/>
          <w:lang w:val="cs-CZ"/>
        </w:rPr>
        <w:t xml:space="preserve">Součástí 2.- 4. nadzemního podlaží objektu je hygienické zázemí pro zaměstnance – WC ženy, WC muži, úklidová komora a čajová kuchyňka. 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5.NP – je umístěna kotelna a rozvodna silnoproudu. Zbylé části slouží jako plošná rezerva pro budoucí potřeby Českého rozhlasu.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stávající střeše objektu (6.NP) je v uvolněném prostoru strojovny výtahu umístěn záložní dieselagregát.</w:t>
      </w:r>
    </w:p>
    <w:p>
      <w:pPr>
        <w:pStyle w:val="TextBody"/>
        <w:ind w:left="-14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left="-142" w:firstLine="85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ový</w:t>
      </w:r>
      <w:r>
        <w:rPr>
          <w:rFonts w:cs="Arial" w:ascii="Arial" w:hAnsi="Arial"/>
          <w:b/>
        </w:rPr>
        <w:t xml:space="preserve"> stav</w:t>
      </w:r>
    </w:p>
    <w:p>
      <w:pPr>
        <w:pStyle w:val="VJTCalibri11norzarvlevo"/>
        <w:ind w:left="-142" w:firstLine="850"/>
        <w:rPr/>
      </w:pPr>
      <w:r>
        <w:rPr>
          <w:rFonts w:cs="Arial" w:ascii="Arial" w:hAnsi="Arial"/>
          <w:sz w:val="24"/>
          <w:szCs w:val="24"/>
          <w:u w:val="single"/>
        </w:rPr>
        <w:t>1.PP</w:t>
      </w:r>
      <w:r>
        <w:rPr>
          <w:rFonts w:cs="Arial" w:ascii="Arial" w:hAnsi="Arial"/>
          <w:sz w:val="24"/>
          <w:szCs w:val="24"/>
        </w:rPr>
        <w:t xml:space="preserve"> – dispoziční řešení 1.PP objektu se nijak nemění, jen do prostoru stávající strojovny VZT v 1.PP dojde k doplnění 2 ks vzduchotechnických jednotek pro nově navržené studia ve 3. a 5.NP. Pro tyto VZT jednotky již byla provedená dříve stavební příprava. V páteřních trasách bylo již pro tyto jednotky osazeno VZT potrubí procházející VZT šachtou z 1.PP až do 3., popř. 5.NP objektu, na výstupu z šachty ve 3. a 5.NP bylo toto připravené VZT potrubí již osazeno požárními klapkami.</w:t>
      </w:r>
    </w:p>
    <w:p>
      <w:pPr>
        <w:pStyle w:val="VJTCalibri11norzarvlevo"/>
        <w:ind w:left="-14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3.NP</w:t>
      </w:r>
      <w:r>
        <w:rPr>
          <w:rFonts w:cs="Arial" w:ascii="Arial" w:hAnsi="Arial"/>
          <w:sz w:val="24"/>
          <w:szCs w:val="24"/>
        </w:rPr>
        <w:t xml:space="preserve"> - V zadní části objektu dojde k dobudování režie, plenéru a machineroomu. S tímto využitím, včetně dispozičního řešení této části objektu bylo již uvažováno i v rámci PD rekonstrukce objektu v r. 2022). </w:t>
      </w:r>
    </w:p>
    <w:p>
      <w:pPr>
        <w:pStyle w:val="VJTCalibri11norzarvlevo"/>
        <w:ind w:left="-14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5.NP</w:t>
      </w:r>
      <w:r>
        <w:rPr>
          <w:rFonts w:cs="Arial" w:ascii="Arial" w:hAnsi="Arial"/>
          <w:sz w:val="24"/>
          <w:szCs w:val="24"/>
        </w:rPr>
        <w:t xml:space="preserve"> – V přední části dojde k dobudování postprodukční režie (studio), v zadní části dojde k dobudování několika kanceláří a doplnění kuchyňské linky do prostoru stávající chodby před těmito kancelářemi.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>S tímto využitím, včetně plošného řešení těchto prostor v 5.NP objektu bylo již uvažováno i v rámci PD rekonstrukce objektu v r. 2022. V části jedné stávající kanceláře bude vybudována koupeln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before="120" w:after="60"/>
        <w:ind w:left="357" w:hanging="357"/>
        <w:jc w:val="both"/>
        <w:rPr/>
      </w:pPr>
      <w:bookmarkStart w:id="10" w:name="__RefHeading___Toc157149675"/>
      <w:bookmarkEnd w:id="10"/>
      <w:r>
        <w:rPr/>
        <w:t>Řešení požární bezpečnosti</w:t>
      </w:r>
    </w:p>
    <w:p>
      <w:pPr>
        <w:pStyle w:val="TextBody"/>
        <w:autoSpaceDE w:val="false"/>
        <w:spacing w:before="120" w:after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ab/>
        <w:t xml:space="preserve">V případě objektu dotčeného stavbou se jedná o stávající objekt bývalého obchodního domu s nábytkem, postavený v letech 1911 – 1912, tj. postavený před nabytím účinnosti současného kodexu norem PO. </w:t>
      </w:r>
    </w:p>
    <w:p>
      <w:pPr>
        <w:pStyle w:val="TextBody"/>
        <w:autoSpaceDE w:val="false"/>
        <w:ind w:firstLine="709"/>
        <w:rPr/>
      </w:pPr>
      <w:r>
        <w:rPr>
          <w:rFonts w:cs="Arial" w:ascii="Arial" w:hAnsi="Arial"/>
          <w:bCs/>
          <w:lang w:val="cs-CZ"/>
        </w:rPr>
        <w:t xml:space="preserve">V r. 2022 proběhla celková rekonstrukce objektu pro potřeby Českého rozhlasu, regionální studio Olomouc, v rámci stavby </w:t>
      </w:r>
      <w:r>
        <w:rPr>
          <w:rFonts w:cs="Arial" w:ascii="Arial" w:hAnsi="Arial"/>
          <w:lang w:val="cs-CZ"/>
        </w:rPr>
        <w:t xml:space="preserve">Český rozhlas Olomouc - rekonstrukce objektu Pavelčáková 2/19, </w:t>
      </w:r>
      <w:r>
        <w:rPr>
          <w:rFonts w:cs="Arial" w:ascii="Arial" w:hAnsi="Arial"/>
          <w:bCs/>
          <w:lang w:val="cs-CZ"/>
        </w:rPr>
        <w:t>která byla řešena z hlediska PO:</w:t>
      </w:r>
    </w:p>
    <w:p>
      <w:pPr>
        <w:pStyle w:val="TextBody"/>
        <w:numPr>
          <w:ilvl w:val="0"/>
          <w:numId w:val="4"/>
        </w:numPr>
        <w:autoSpaceDE w:val="false"/>
        <w:ind w:left="426" w:hanging="36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BŘ vypracovaným ing. Kutčem v 11/2019 v rámci dokumentace pro společné povolení stavby,</w:t>
      </w:r>
    </w:p>
    <w:p>
      <w:pPr>
        <w:pStyle w:val="TextBody"/>
        <w:numPr>
          <w:ilvl w:val="0"/>
          <w:numId w:val="4"/>
        </w:numPr>
        <w:autoSpaceDE w:val="false"/>
        <w:ind w:left="426" w:hanging="36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Dodatkem PBŘ vypracovaným ing. Kutčem v 03/2022 v rámci dokumentace pro změnu stavby před dokončením.</w:t>
      </w:r>
    </w:p>
    <w:p>
      <w:pPr>
        <w:pStyle w:val="TextBody"/>
        <w:autoSpaceDE w:val="false"/>
        <w:spacing w:before="120" w:after="0"/>
        <w:ind w:firstLine="708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 xml:space="preserve">Požární bezpečnost objektu bude řešena v souladu s požadavky ČSN 73 0802 a souvisejících norem, jako objekt nevýrobního charakteru, včetně ČSN 73 0834 – Změny staveb v rozsahu, v jakém je použití ČSN 73 0834 v daném případě povoleno. 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lang w:val="cs-CZ"/>
        </w:rPr>
        <w:t>V rámci stavby nejsou navrženy žádné prostory pro shromáždění většího počtu osob, které by naplňovaly limity pro shromažďovací prostory dle ČSN 73 0831 - shromažďovací prostory a tato norma nebude použita.</w:t>
      </w:r>
    </w:p>
    <w:p>
      <w:pPr>
        <w:pStyle w:val="TextBody"/>
        <w:ind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objektu nebudou rovněž navrženy žádné prostory sloužící pro skladování, které by překračovaly limity čl. 4.1 ČSN 73 0845 – Sklady, tj. 300 m</w:t>
      </w:r>
      <w:r>
        <w:rPr>
          <w:rFonts w:cs="Arial" w:ascii="Arial" w:hAnsi="Arial"/>
          <w:vertAlign w:val="superscript"/>
          <w:lang w:val="cs-CZ"/>
        </w:rPr>
        <w:t>2</w:t>
      </w:r>
      <w:r>
        <w:rPr>
          <w:rFonts w:cs="Arial" w:ascii="Arial" w:hAnsi="Arial"/>
          <w:lang w:val="cs-CZ"/>
        </w:rPr>
        <w:t xml:space="preserve"> v nadzemních podlažích vícepodlažního objektu, popř. 150 m</w:t>
      </w:r>
      <w:r>
        <w:rPr>
          <w:rFonts w:cs="Arial" w:ascii="Arial" w:hAnsi="Arial"/>
          <w:vertAlign w:val="superscript"/>
          <w:lang w:val="cs-CZ"/>
        </w:rPr>
        <w:t>2</w:t>
      </w:r>
      <w:r>
        <w:rPr>
          <w:rFonts w:cs="Arial" w:ascii="Arial" w:hAnsi="Arial"/>
          <w:lang w:val="cs-CZ"/>
        </w:rPr>
        <w:t xml:space="preserve"> v podzemním podlaží – tato norma nebude rovněž použita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/>
        </w:rPr>
        <w:t>V souladu s ČSN 73 0802 a ČSN 73 0810 se jedná v případě stávajícího objektu o objekt s nehořlavým konstrukčním systémem – a toto zůstává zachováno i nadále beze změny.</w:t>
      </w:r>
    </w:p>
    <w:p>
      <w:pPr>
        <w:pStyle w:val="TextBody"/>
        <w:spacing w:before="120" w:after="0"/>
        <w:ind w:firstLine="720"/>
        <w:rPr>
          <w:rFonts w:ascii="Arial" w:hAnsi="Arial" w:cs="Arial"/>
          <w:lang w:val="cs-CZ"/>
        </w:rPr>
      </w:pPr>
      <w:r>
        <w:rPr>
          <w:rFonts w:cs="Arial" w:ascii="Arial" w:hAnsi="Arial"/>
          <w:bCs/>
          <w:lang w:val="cs-CZ"/>
        </w:rPr>
        <w:t>Dle zásad požární bezpečnosti v souladu s ČSN 73 0802 má stávající objekt jedno nadzemní užitné podlaží a jedno podzemní podlaží, p</w:t>
      </w:r>
      <w:r>
        <w:rPr>
          <w:rFonts w:cs="Arial" w:ascii="Arial" w:hAnsi="Arial"/>
          <w:lang w:val="cs-CZ"/>
        </w:rPr>
        <w:t>ožární výška h = 0 m – stropní konstrukce v nadzemních podlažích objektu netvoří užitné podlaží a toto nebude navrhovanými úpravami změněno – viz. vyhodnocení v rámci PBŘ pro DSP z 11/2019 a toto zůstává zachováno i nadále beze změny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ind w:left="1258" w:hanging="578"/>
        <w:rPr/>
      </w:pPr>
      <w:bookmarkStart w:id="11" w:name="__RefHeading___Toc157149676"/>
      <w:bookmarkEnd w:id="11"/>
      <w:r>
        <w:rPr/>
        <w:t>Vyhodnocení prováděných úprav objektu  podle ČSN 73 0834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  <w:tab/>
        <w:t>V souladu s čl. 1 ČSN 73 0834 se může zhodnocení podmínek prováděné změny stavby provést opakovaně pouze v případě, pokud jsou splněny požadavky čl. 3.2 ČSN 73 0834 – viz. dále.</w:t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ab/>
        <w:t>V souladu s čl. 3.2 ČSN 73 0834 se může zhodnocení podmínek prováděné změny stavby podle položek a) až e) tohoto článku provést pouze v případě, že budou vztaženy ke stavu před první změnou stavby, tj. k původnímu využití objektu, popř. řešeného prostoru.</w:t>
      </w:r>
    </w:p>
    <w:p>
      <w:pPr>
        <w:pStyle w:val="TextBody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 souladu s čl. 1 ČSN 73 0834 bude požární bezpečnost úprav objektu řešena i s přihlédnutím na ustanovení ČSN 73 0834 – Změny staveb. Celá dotčená část objektu bude řešena jako změna stavby skupiny I – vyhodnocení viz. dále. </w:t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ab/>
        <w:t xml:space="preserve">V rámci stavby nedochází k provedení přístavby, nástavby, ani k výměně stávajících stropních konstrukcí stávajícího objektu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680" w:hanging="0"/>
        <w:rPr/>
      </w:pPr>
      <w:bookmarkStart w:id="12" w:name="__RefHeading___Toc157149677"/>
      <w:bookmarkEnd w:id="12"/>
      <w:r>
        <w:rPr/>
        <w:t>Vyhodnocení změny užívání a úprav dle čl. 3.2 ČSN 73 0834</w:t>
      </w:r>
    </w:p>
    <w:p>
      <w:pPr>
        <w:pStyle w:val="Normal"/>
        <w:autoSpaceDE w:val="false"/>
        <w:spacing w:before="120" w:after="0"/>
        <w:ind w:firstLine="680"/>
        <w:jc w:val="both"/>
        <w:rPr/>
      </w:pPr>
      <w:r>
        <w:rPr>
          <w:rFonts w:cs="Arial"/>
        </w:rPr>
        <w:t xml:space="preserve">Navrhovanými úpravami v dotčených částech objektu dle popisu výše nedochází ke změně využití prostorů oproti návrhu dle PBŘ v rámci stavby Rekonstrukce objektu z r. 2022. </w:t>
      </w:r>
    </w:p>
    <w:p>
      <w:pPr>
        <w:pStyle w:val="Normal"/>
        <w:autoSpaceDE w:val="false"/>
        <w:spacing w:before="120" w:after="0"/>
        <w:ind w:firstLine="680"/>
        <w:jc w:val="both"/>
        <w:rPr/>
      </w:pPr>
      <w:r>
        <w:rPr>
          <w:rFonts w:cs="Arial"/>
        </w:rPr>
        <w:t xml:space="preserve">V případě nově navrhovaných studií a kanceláří ve 3. a 5.NP objektu bylo již při výpočtu v rámci PBŘ Rekonstrukce objektu uvažováno s využitím těchto prostorů jako studia a kanceláře ČR (v PBŘ byly tyto prostory uvedeny jako studia, popř. kanceláře – rezerva). </w:t>
      </w:r>
    </w:p>
    <w:p>
      <w:pPr>
        <w:pStyle w:val="Normal"/>
        <w:autoSpaceDE w:val="false"/>
        <w:ind w:firstLine="680"/>
        <w:jc w:val="both"/>
        <w:rPr>
          <w:rFonts w:cs="Arial"/>
        </w:rPr>
      </w:pPr>
      <w:r>
        <w:rPr>
          <w:rFonts w:cs="Arial"/>
        </w:rPr>
        <w:t>Instalace kuchyňské linky o velikosti 1,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do prostoru stávající chodby a vytvoření koupelny z původně uvažované plochy kanceláře v 5.NP objektu nemá žádný negativní vliv na původně stanovené požární riziko prostorů objektu. </w:t>
      </w:r>
    </w:p>
    <w:p>
      <w:pPr>
        <w:pStyle w:val="Normal"/>
        <w:autoSpaceDE w:val="false"/>
        <w:spacing w:before="120" w:after="0"/>
        <w:ind w:firstLine="680"/>
        <w:jc w:val="both"/>
        <w:rPr/>
      </w:pPr>
      <w:r>
        <w:rPr>
          <w:rFonts w:cs="Arial"/>
        </w:rPr>
        <w:t>V rámci navrhované stavby v části stávajícího objektu regionálního studia ČR Olomouc nedojde ke zvýšení součinu 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x a</w:t>
      </w:r>
      <w:r>
        <w:rPr>
          <w:rFonts w:cs="Arial"/>
          <w:vertAlign w:val="subscript"/>
        </w:rPr>
        <w:t xml:space="preserve">n </w:t>
      </w:r>
      <w:r>
        <w:rPr>
          <w:rFonts w:cs="Arial"/>
        </w:rPr>
        <w:t>v rámci řešených prostorů objektu.</w:t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autoSpaceDE w:val="false"/>
        <w:ind w:left="2699" w:hanging="1990"/>
        <w:jc w:val="both"/>
        <w:rPr>
          <w:rFonts w:cs="Arial"/>
          <w:b/>
          <w:b/>
        </w:rPr>
      </w:pPr>
      <w:r>
        <w:rPr>
          <w:rFonts w:cs="Arial"/>
          <w:b/>
        </w:rPr>
        <w:t>zvýšení počtu osob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Navrhovanými úpravami v části stávajícího objektu nedojde ke zvýšení počtu osob v objektu.</w:t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  <w:t>c)  zvýšení počtu osob s omezenou schopností pohybu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Navrhovanými úpravami v části stávajícího objektu nedojde ke zvýšení počtu osob s omezenou schopností pohybu, popř. neschopných samostatného pohybu v dotčené části objektu.</w:t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  <w:t>d) záměna funkce objektu nebo měněné části ve vztahu na příslušné projektové normy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V rámci stavby nedochází k záměně funkce dotčeného objektu ve vztahu na příslušné projektové normy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  <w:t>e) provedení podstatných stavebních změn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Nedochází ke změně objektu novou nástavbou, půdní vestavbou, novou přístavbou ani k provedení jiných podstatných stavebních změn této části objekt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 rámci nově navrhovaných úprav objektu nedochází rovněž k nahrazování stávajících stropních konstrukcí.</w:t>
      </w:r>
    </w:p>
    <w:p>
      <w:pPr>
        <w:pStyle w:val="Normal"/>
        <w:spacing w:before="120" w:after="0"/>
        <w:jc w:val="both"/>
        <w:rPr/>
      </w:pPr>
      <w:r>
        <w:rPr>
          <w:rFonts w:cs="Arial"/>
        </w:rPr>
        <w:tab/>
        <w:t>V rámci stavby nedochází tedy k provedení přístavby, nástavby ani provedení jiných podstatných stavebních úprav stávajícího objektu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Cs/>
        </w:rPr>
        <w:t xml:space="preserve">V souladu s čl. 3.2 ČSN 73 0834 se </w:t>
      </w:r>
      <w:r>
        <w:rPr>
          <w:rFonts w:cs="Arial"/>
          <w:b/>
          <w:bCs/>
        </w:rPr>
        <w:t>nejedná z hlediska požární bezpečnosti o změnu užívání objektu, nebo jeho části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ind w:left="1400" w:hanging="0"/>
        <w:rPr/>
      </w:pPr>
      <w:bookmarkStart w:id="13" w:name="__RefHeading___Toc157149678"/>
      <w:bookmarkEnd w:id="13"/>
      <w:r>
        <w:rPr/>
        <w:t>Vyhodnocení dle čl. 3.3 ČSN 73 0834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 xml:space="preserve">U změn staveb skupiny I nedochází ke změně užívání objektu - viz. výše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Předmětem stavby je pouz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1503" w:hanging="794"/>
        <w:jc w:val="both"/>
        <w:rPr/>
      </w:pPr>
      <w:r>
        <w:rPr/>
        <w:t>úprava, oprava, výměna nebo nahrazení jednotlivých stavebních konstrukc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 xml:space="preserve">výměna, záměna nebo obnova systémů, sestav, popř. prvků technického zařízení budov (rozvody kanalizace, vody, ÚT, elektřiny, slaboproudu), které svojí funkcí podmiňují provoz objektu. V rámci těchto úprav nebudou vytvořeny žádné nové technické místnosti v ob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1078" w:hanging="369"/>
        <w:jc w:val="both"/>
        <w:rPr/>
      </w:pPr>
      <w:r>
        <w:rPr/>
        <w:t>Drobná změna vnitřního členění prostorů, kterou v rámci jednoho podlaží nevzniknou nově místnosti o podlahové ploše větší než 100 m</w:t>
      </w:r>
      <w:r>
        <w:rPr>
          <w:vertAlign w:val="superscript"/>
        </w:rPr>
        <w:t>2</w:t>
      </w:r>
      <w:r>
        <w:rPr/>
        <w:t xml:space="preserve"> – v rámci stavby nejsou žádné prostory větší než 100 m</w:t>
      </w:r>
      <w:r>
        <w:rPr>
          <w:vertAlign w:val="superscript"/>
        </w:rPr>
        <w:t>2</w:t>
      </w:r>
      <w:r>
        <w:rPr/>
        <w:t xml:space="preserve"> nově vytvořeny. </w:t>
      </w:r>
    </w:p>
    <w:p>
      <w:pPr>
        <w:pStyle w:val="Normal"/>
        <w:autoSpaceDE w:val="false"/>
        <w:ind w:left="1078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680" w:hanging="0"/>
        <w:rPr/>
      </w:pPr>
      <w:bookmarkStart w:id="14" w:name="__RefHeading___Toc157149679"/>
      <w:r>
        <w:rPr/>
        <w:t>Posouzení změn staveb skupiny I v souladu s čl. 4</w:t>
      </w:r>
      <w:bookmarkEnd w:id="14"/>
      <w:r>
        <w:rPr/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680" w:hanging="0"/>
        <w:rPr/>
      </w:pPr>
      <w:r>
        <w:rPr/>
        <w:t>          </w:t>
      </w:r>
      <w:bookmarkStart w:id="15" w:name="__RefHeading___Toc157149680"/>
      <w:r>
        <w:rPr/>
        <w:t>ČSN 73 0834:</w:t>
      </w:r>
      <w:bookmarkEnd w:id="15"/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požární odolnost měněných prvků použitých ve všech měněných nosných stavebních konstrukcích, které zajišťují stabilitu objektu nebo jeho části, nebo jsou použity v konstrukcích ohraničujících únikové cesty nebo oddělující prostory dotčené změnou stavby od prostorů neměněných, není snížena pod původní hodnotu; nepožaduje se však požární odolnost vyšší než 45 minut;</w:t>
      </w:r>
    </w:p>
    <w:p>
      <w:pPr>
        <w:pStyle w:val="Normal"/>
        <w:autoSpaceDE w:val="false"/>
        <w:spacing w:before="120" w:after="0"/>
        <w:ind w:left="705" w:hanging="0"/>
        <w:jc w:val="both"/>
        <w:rPr>
          <w:rFonts w:cs="Arial"/>
        </w:rPr>
      </w:pPr>
      <w:r>
        <w:rPr>
          <w:rFonts w:cs="Arial"/>
        </w:rPr>
        <w:t xml:space="preserve">V rámci stavby nebudou provedeny žádné zásahy do stávajících nosných konstrukcí objektu, které zajišťují stabilitu objektu nebo jeho části, ani do obvodových stěn. V rámci stavby Rekonstrukce objektu z r. 2022 byla v objektu vytvořena nová CHÚC – ohraničující stavební konstrukce této nové CHÚC nejsou řešenou stavbou nijak dotčeny. </w:t>
      </w:r>
    </w:p>
    <w:p>
      <w:pPr>
        <w:pStyle w:val="Normal"/>
        <w:autoSpaceDE w:val="false"/>
        <w:ind w:left="703" w:hanging="0"/>
        <w:jc w:val="both"/>
        <w:rPr>
          <w:rFonts w:cs="Arial"/>
        </w:rPr>
      </w:pPr>
      <w:r>
        <w:rPr>
          <w:rFonts w:cs="Arial"/>
        </w:rPr>
        <w:t xml:space="preserve">V případě zásahů do stávajících požárně dělících konstrukcí objektu (např. v rámci VZT šachty) budou tyto konstrukce zpětně provedeny tak, aby i nadále splňovaly stávající požadavky požární odolnosti. </w:t>
      </w:r>
    </w:p>
    <w:p>
      <w:pPr>
        <w:pStyle w:val="Normal"/>
        <w:autoSpaceDE w:val="false"/>
        <w:ind w:left="703" w:hanging="0"/>
        <w:jc w:val="both"/>
        <w:rPr>
          <w:rFonts w:cs="Arial"/>
        </w:rPr>
      </w:pPr>
      <w:r>
        <w:rPr>
          <w:rFonts w:cs="Arial"/>
        </w:rPr>
        <w:t>V případě nově navržených dělících příček v rámci úprav ve 3. a 5.NP se nejedná o požárně dělící konstrukce, nové konstrukce budou druhu DP1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 xml:space="preserve">třída reakce stavebních výrobků na oheň nebo druh konstrukcí použitých v měněných stavebních konstrukcích není oproti původnímu stavu zhoršen, na nově provedenou povrchovou úpravu stěn a stropů nebude použito hmot  třídy reakce na oheň E a F, u stropů (podhledů) navíc hmot, které při požáru jako hořící odkapávají nebo odpadávají; v případě chráněných únikových cest nebo částečně chráněných únikových cest (které nahrazují CHÚC) musí být použity výrobky třídy reakce na oheň A1 nebo A2;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rFonts w:cs="Arial"/>
        </w:rPr>
      </w:pPr>
      <w:r>
        <w:rPr>
          <w:rFonts w:cs="Arial"/>
        </w:rPr>
        <w:t xml:space="preserve">Třída reakce na oheň použitých stavebních hmot a druh měněných konstrukcí </w:t>
        <w:tab/>
        <w:t xml:space="preserve">objektu se v rámci stavby nemění, tzn., že není oproti původnímu stavu zhoršen. V rámci stavby nebudou na povrchovou úpravu použity žádné hmoty třídy reakce na oheň E a F, u stropů a podhledů </w:t>
      </w:r>
      <w:r>
        <w:rPr/>
        <w:t>navíc ani hmot, které při požáru jako hořící odkapávají nebo odpadávají;</w:t>
      </w:r>
    </w:p>
    <w:p>
      <w:pPr>
        <w:pStyle w:val="Normal"/>
        <w:autoSpaceDE w:val="false"/>
        <w:ind w:left="703" w:hanging="0"/>
        <w:jc w:val="both"/>
        <w:rPr>
          <w:rFonts w:cs="Arial"/>
        </w:rPr>
      </w:pPr>
      <w:r>
        <w:rPr>
          <w:rFonts w:cs="Arial"/>
        </w:rPr>
        <w:t>Prostor CHÚC není v rámci stavby nijak dotčen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šířky nebo výšky kterékoliv požárně otevřené plochy v obvodových stěnách objektů není zvětšena o více než 10% původního rozměru nebo se prokáže, že odstupová vzdálenost vyhovuje příslušným tech. normám a předpisům, popř. nepřesahuje (i nevyhovující) stávající odstupovou vzdálenost;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rFonts w:cs="Arial"/>
        </w:rPr>
        <w:t>V rámci stavby nebudou provedeny žádné zásahy do stávajících obvodových stěn objektu a stávající požárně otevřené plochy nejsou nijak dotčeny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nově zřizované prostupy instalací a potrubí všemi stěnami podle bodu a) budou požárně utěsněny podle ČSN 73 0802;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Arial"/>
        </w:rPr>
        <w:t xml:space="preserve">Veškeré nové prostupy všemi stávajícími požárními stěnami v objektu (v rámci stavby nejsou řešeny žádné nové požární stěny) budou požárně utěsněny – viz. dále; </w:t>
      </w:r>
    </w:p>
    <w:p>
      <w:pPr>
        <w:pStyle w:val="Textnormy"/>
        <w:numPr>
          <w:ilvl w:val="0"/>
          <w:numId w:val="11"/>
        </w:numPr>
        <w:spacing w:before="120" w:after="80"/>
        <w:ind w:left="714" w:hanging="357"/>
        <w:rPr/>
      </w:pPr>
      <w:r>
        <w:rPr>
          <w:rFonts w:cs="Arial"/>
          <w:spacing w:val="-4"/>
          <w:sz w:val="24"/>
          <w:szCs w:val="24"/>
        </w:rPr>
        <w:t>nově instalované vzduchotechnické zařízení v objektech dělených či nedělených na požární úseky, nebo v částech objektu nedotčených změnou stavby bude provedeno podle ČSN 73 0872; nově instalované vzduchotechnické rozvody v částech objektu nedotčených změnou stavby nebo nečleněných na požární úseky nesmí být z výrobků třídy reakce na oheň B až F;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Arial"/>
        </w:rPr>
        <w:t>V rámci stavby bude řešena i úprava a doplnění stávající VZT v objektu – tato VZT bude navržena v souladu s požadavky ČSN 73 0872 – viz. dále;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veškeré nově zřizované prostupy instalací a potrubí všemi stropy budou utěsněny a provedeny v souladu s ČSN 73 0802;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Arial"/>
        </w:rPr>
        <w:t xml:space="preserve">Veškeré nové prostupy, popř. jakkoliv dotčené stávající prostupy všemi stropy v objektu, budou požárně utěsněny – viz. dále;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v měněné části objektu nejsou původní únikové cesty zúženy ani prodlouženy, nebo se prokáže, že jejich rozměry odpovídají normovým požadavkům a ani jiným způsobem není oproti původnímu stavu zhoršena jejich kvalita;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rFonts w:cs="Arial"/>
        </w:rPr>
        <w:t>Únikové cesty z objektu, ani počet osob v objektu, nejsou v rámci stavby nijak dotčeny a i nadále zůstávají v plném rozsahu zachovány stávající ÚC z jednotlivých částí objektu, včetně CHÚC z objektu.</w:t>
      </w:r>
    </w:p>
    <w:p>
      <w:pPr>
        <w:pStyle w:val="Textnormy"/>
        <w:numPr>
          <w:ilvl w:val="0"/>
          <w:numId w:val="11"/>
        </w:numPr>
        <w:spacing w:before="120" w:after="80"/>
        <w:ind w:left="714" w:hanging="357"/>
        <w:rPr/>
      </w:pPr>
      <w:r>
        <w:rPr>
          <w:rFonts w:cs="Arial"/>
          <w:spacing w:val="-4"/>
          <w:sz w:val="24"/>
          <w:szCs w:val="24"/>
        </w:rPr>
        <w:t xml:space="preserve">je vytvořen požární úsek z prostorů podle 3.3b), pokud to ČSN 73 0802, ČSN 73 0804 nebo přidružené normy jmenovitě vyžadují; požárně dělicí konstrukce tohoto požárního úseku mohou být bez dalšího průkazu navrženy pro III. stupeň požární bezpečnosti; III. stupni požární bezpečnosti musí odpovídat všechny požadavky na stavební konstrukce, včetně požadavků na požárně dělicí konstrukce oddělující požární úsek od sousedních prostorů (nepřihlíží se k případnému požárnímu riziku v ostatních částech objektu);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rFonts w:cs="Arial"/>
        </w:rPr>
        <w:t>V rámci stavby nebudou řešeny žádné nové prostory, které by musely tvořit nové samostatné PÚ a žádný nový PÚ v objektu nebude v rámci stavby vytvoiřen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>V měněné části objektů nejsou stavbou zhoršeny původní parametry zařízení umožňující protipožární zásah, zejména příjezdové komunikace, nástupní plochy, zásahové cesty a vnější odběrná místa požární vody; u vnitřních hydrantových systémů lze ponechat původní hydranty včetně stávající funkční výzbroje; v měněné části objektu musí být rozmístěny přenosné hasící přístroje podle zásad ČSN 73 08xx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cs="Arial"/>
        </w:rPr>
      </w:pPr>
      <w:r>
        <w:rPr>
          <w:rFonts w:cs="Arial"/>
        </w:rPr>
        <w:t>Navrhovanou změnou využití objektu nejsou nijak zhoršeny původní parametry zařízení pro protipožární zásah objektu a tyto zůstávají i nadále stávající, beze změny. Navrhovaná změna využití a úpravy objektu nemají žádný negativní vliv na přístupové komunikace, nástupní plochy, zásahové cesty ani zásobování venkovní požární vodou a tyto zůstávají i nadále zachovány ve stávajícím stavu beze změny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/>
        </w:rPr>
        <w:t>Navrhované úpravy nemají žádný negativní vliv ani na stávající zabezpečení objektu vnitřní požární vodou a toto zůstává rovněž i nadále zachováno v plném rozsahu stávající beze změny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/>
        </w:rPr>
        <w:t>Nově řešené prostory studií a kanceláří ve 3. a 5.NP budou vybaveny přenosnými hasícími přístroji – vit. dále.</w:t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Provedení výše navrhovaných úprav a částečné změny užívání v části stávajícího objektu v rozsahu dle výše stávajícího objektu regionálního studia Olomouc Českého rozhlasu na ul. Pavelčáková v Olomouci, splňuje požadavky čl. 4 ČSN 73 0834 a kromě dále uvedených se nevyžadují další opatření z hlediska požární bezpečnosti objektu.</w:t>
      </w:r>
      <w:r>
        <w:rPr>
          <w:rFonts w:cs="Arial"/>
          <w:i/>
          <w:sz w:val="22"/>
          <w:szCs w:val="22"/>
        </w:rPr>
        <w:tab/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  <w:bookmarkStart w:id="16" w:name="_Ref85018914"/>
      <w:bookmarkStart w:id="17" w:name="_Ref81108166"/>
      <w:bookmarkStart w:id="18" w:name="_Ref85018914"/>
      <w:bookmarkStart w:id="19" w:name="_Ref81108166"/>
    </w:p>
    <w:p>
      <w:pPr>
        <w:pStyle w:val="Heading2"/>
        <w:ind w:left="1258" w:hanging="578"/>
        <w:rPr/>
      </w:pPr>
      <w:bookmarkStart w:id="20" w:name="_Ref85018914"/>
      <w:bookmarkStart w:id="21" w:name="__RefHeading___Toc157149681"/>
      <w:bookmarkEnd w:id="21"/>
      <w:r>
        <w:rPr/>
        <w:t>Požárně bezpečnostní zařízení</w:t>
      </w:r>
      <w:bookmarkEnd w:id="20"/>
    </w:p>
    <w:p>
      <w:pPr>
        <w:pStyle w:val="Heading3"/>
        <w:ind w:left="1400" w:hanging="0"/>
        <w:rPr/>
      </w:pPr>
      <w:bookmarkStart w:id="22" w:name="__RefHeading___Toc157149682"/>
      <w:bookmarkEnd w:id="22"/>
      <w:r>
        <w:rPr/>
        <w:t>Elektrická požární signalizace (EPS)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  <w:lang w:val="cs-CZ"/>
        </w:rPr>
        <w:t>Celý stávající objekt je ve stávajícím stavu vybaven zařízením elektrické požární signalizace a toto zůstává zachováno v plném rozsahu i nadále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" w:hanging="0"/>
        <w:jc w:val="both"/>
        <w:rPr/>
      </w:pPr>
      <w:r>
        <w:rPr>
          <w:rFonts w:cs="Arial"/>
        </w:rPr>
        <w:tab/>
        <w:t xml:space="preserve">Ve všech prostorách řešeného objektu, kromě prostorů bez požárního rizika, budou i nadále instalovány samočinné hlásiče EPS - na základě </w:t>
      </w:r>
      <w:r>
        <w:rPr>
          <w:color w:val="000000"/>
        </w:rPr>
        <w:t>povahy jednotlivých prostorů jsou použity převážně bodové hlásiče opticko-kouřové, dále jsou v objektu použity k</w:t>
      </w:r>
      <w:r>
        <w:rPr/>
        <w:t>ombinované multisenzorové hlásiče opticko-kouřové v místnostech technologie IT systémů, teplotní hlásiče v místnostech kde by výskyt vodní páry ovlivnil funkce opticko-kouřového hlásiče - jedná se o místnosti s prostorem pro kuch. kout/linku,  místnosti šaten, kde je vstup do sprchovacích prostor a dále lineární hlásiče kouře v prostorách centrálního foyer, které prochází celou výškou objekt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right="23" w:firstLine="720"/>
        <w:jc w:val="both"/>
        <w:rPr>
          <w:rFonts w:cs="Arial"/>
          <w:color w:val="000000"/>
        </w:rPr>
      </w:pPr>
      <w:r>
        <w:rPr>
          <w:color w:val="000000"/>
        </w:rPr>
        <w:t xml:space="preserve">V případě všech automatických hlásičů se jedná o hlásiče EPS s individuální adresací každého hlásiče. </w:t>
      </w:r>
      <w:r>
        <w:rPr>
          <w:rFonts w:cs="Arial"/>
          <w:color w:val="000000"/>
        </w:rPr>
        <w:t xml:space="preserve">Výběr hlásičů a jejich umístění je provedeno ve smyslu ČSN 73 0875 článek 4.3.2 a ČSN 34 2710.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color w:val="000000"/>
        </w:rPr>
        <w:t>V objektu jsou instalovány dále tlačítkové hlásiče požáru EPS. Tyto tlačítkové hlásiče jsou umístěné v souladu s čl. 4.3.3 ČSN 73 0875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ab/>
        <w:t>V rámci stavby bude provedena úprava pozic stávajících hlásičů EPS, popř. doplnění nových hlásičů na základě nově navržené dispozici v dotčené části objektu tak, aby i nadále všechny tyto prostory byly chráněné samočinnými hlásiči EPS. Bude se jednat o úpravu, popř. doplnění stávajícího systému EPS objektu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ab/>
        <w:t xml:space="preserve">Na rozmístění stávajících tlačítkových hlásičů EPS nemají navrhované úpravy žádný vliv a toto zůstává i nadále zachováno stávající beze změny. </w:t>
      </w:r>
    </w:p>
    <w:p>
      <w:pPr>
        <w:pStyle w:val="Normal"/>
        <w:spacing w:before="120" w:after="0"/>
        <w:jc w:val="both"/>
        <w:rPr/>
      </w:pPr>
      <w:r>
        <w:rPr/>
        <w:tab/>
        <w:t>Hlásiče EPS v řešeném objektu jsou napojeny na ústřednu EPS, která je umístěna v samostatné technické místnosti PO, situované ve 4.NP objektu, spolu s ostatními zařízeními sloužícími pro zabezpečení požární bezpečnosti objektu, která tvoří technickou bezobslužnou místnost. Informace z ústředny EPS jsou přenášeny na signalizační a ovládací panel ústředny EPS, který je umístěn na recepci ve vstupní hale v 1.NP objektu, hned u hlavnímu vstupu do objektu (z ul. Pavelčáková). V prostoru recepce je zabezpečena stálá služba po celou provozní dobu objektu. Toto zůstává zachováno i nadále beze změny v plném rozsahu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EPS je vybavena </w:t>
      </w:r>
      <w:r>
        <w:rPr>
          <w:rFonts w:cs="Arial"/>
        </w:rPr>
        <w:t xml:space="preserve">zařízením dálkového přenosu (ZDP) na pult centrální ochrany (PCO) KOPIS HZS Olomouckého kraje. ZDP, včetně OPPO a KTPO zůstává i nadále zachováno stávající beze změny – navrhované úpravy v objetu nemají na ZDP žádný vliv. </w:t>
      </w:r>
    </w:p>
    <w:p>
      <w:pPr>
        <w:pStyle w:val="Normal"/>
        <w:ind w:firstLine="709"/>
        <w:jc w:val="both"/>
        <w:rPr/>
      </w:pPr>
      <w:r>
        <w:rPr/>
        <w:t>Rovněž propojení systému EPS budovy Českého rozhlasu v Olomouci po ethernetu se stávajícím systémem EPS instalovaným v budově ČRo v Praze, zůstává i nadále zachováno beze změn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jc w:val="both"/>
        <w:rPr>
          <w:color w:val="000000"/>
        </w:rPr>
      </w:pPr>
      <w:r>
        <w:rPr/>
        <w:tab/>
        <w:t>Systém EPS pracuje ve dvou režimech – DEN, NOC, s časy zpoždění pro spuštění poplachu - T</w:t>
      </w:r>
      <w:r>
        <w:rPr>
          <w:vertAlign w:val="subscript"/>
        </w:rPr>
        <w:t>1</w:t>
      </w:r>
      <w:r>
        <w:rPr/>
        <w:t xml:space="preserve"> = 1 minuta, T</w:t>
      </w:r>
      <w:r>
        <w:rPr>
          <w:vertAlign w:val="subscript"/>
        </w:rPr>
        <w:t>2</w:t>
      </w:r>
      <w:r>
        <w:rPr/>
        <w:t xml:space="preserve"> = 3 minuty od okamžiku signalizace čidla, v</w:t>
      </w:r>
      <w:r>
        <w:rPr>
          <w:color w:val="000000"/>
        </w:rPr>
        <w:t> nočním režimu je požární poplach, včetně spuštění navazujících požárně bezpečnostních zařízení, vyhlášen okamžitě v okamžiku signalizace čidla – 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  <w:t>T</w:t>
      </w:r>
      <w:r>
        <w:rPr>
          <w:vertAlign w:val="subscript"/>
        </w:rPr>
        <w:t>2</w:t>
      </w:r>
      <w:r>
        <w:rPr/>
        <w:t xml:space="preserve"> =</w:t>
      </w:r>
      <w:r>
        <w:rPr>
          <w:color w:val="000000"/>
        </w:rPr>
        <w:t xml:space="preserve"> 0,</w:t>
      </w:r>
      <w:r>
        <w:rPr>
          <w:rFonts w:cs="Arial"/>
        </w:rPr>
        <w:t xml:space="preserve"> režim DEN je nastaven v době, kdy je na recepci trvalá služba – celý tento systém EPS zůstává i nadále zachován beze změny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firstLine="709"/>
        <w:jc w:val="both"/>
        <w:rPr>
          <w:rFonts w:cs="Arial"/>
        </w:rPr>
      </w:pPr>
      <w:r>
        <w:rPr>
          <w:rFonts w:cs="Arial"/>
        </w:rPr>
        <w:t xml:space="preserve">Signalizace poplachu v objektu je prováděna houkačkami napojenými na systém EP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.</w:t>
      </w:r>
      <w:r>
        <w:rPr>
          <w:color w:val="000000"/>
        </w:rPr>
        <w:tab/>
        <w:t xml:space="preserve">Stávající ovládání a monitorování požárně bezpečnostních zařízení v objektu systémem EPS zůstává i nadále zachováno v plném rozsahu. Nově bude pouze rozšířena funkce vypnutí VZT v objektu, kdy se od EPS budou vypínat i nově doplněné VZT jednotky v 1.PP objektu – spolu s již stávajícími. Toto bude i nadále prováděno </w:t>
      </w:r>
      <w:r>
        <w:rPr/>
        <w:t>od všech hlásičů všech PÚ, v režimu DEN i NOC, po vyhlášení všeobecného poplachu.</w:t>
      </w:r>
    </w:p>
    <w:p>
      <w:pPr>
        <w:pStyle w:val="Normal"/>
        <w:ind w:firstLine="709"/>
        <w:jc w:val="both"/>
        <w:rPr/>
      </w:pPr>
      <w:r>
        <w:rPr/>
        <w:t xml:space="preserve">Všechny uvedené činnosti budou prováděny i nadále jak od samočinných, tak od tlačítkových hlásičů EPS.   </w:t>
      </w:r>
    </w:p>
    <w:p>
      <w:pPr>
        <w:pStyle w:val="StylTextnormlnTimesNewRomanKurzva"/>
        <w:spacing w:before="0" w:after="0"/>
        <w:ind w:firstLine="53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ab/>
      </w:r>
      <w:r>
        <w:rPr>
          <w:iCs/>
        </w:rPr>
        <w:t>Pro systém EPS je v rámci této dokumentace pro stavební povolení zpracována samostatná projektová dokumentace, která bude provedena dle § 5 a § 10 vyhlášky č. 246/2001 Sb., o požární prevenci.</w:t>
      </w:r>
    </w:p>
    <w:p>
      <w:pPr>
        <w:pStyle w:val="Sty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400" w:hanging="0"/>
        <w:rPr/>
      </w:pPr>
      <w:bookmarkStart w:id="23" w:name="__RefHeading___Toc157149683"/>
      <w:bookmarkEnd w:id="23"/>
      <w:r>
        <w:rPr/>
        <w:t>Stabilní hasící zařízení (SHZ)</w:t>
      </w:r>
    </w:p>
    <w:p>
      <w:pPr>
        <w:pStyle w:val="TextBody"/>
        <w:ind w:firstLine="708"/>
        <w:rPr/>
      </w:pPr>
      <w:r>
        <w:rPr>
          <w:rFonts w:cs="Arial" w:ascii="Arial" w:hAnsi="Arial"/>
          <w:lang w:val="cs-CZ"/>
        </w:rPr>
        <w:t>Stávající objekt není vybaven stabilním hasícím zařízením a toto není v souladu s čl. 6.6.10 ČSN 73 0802 a vyhl. 23/2008 Sb. (232/2023 Sb.) v objektu potřeba ani v rámci</w:t>
      </w:r>
      <w:r>
        <w:rPr>
          <w:rFonts w:cs="Arial" w:ascii="Arial" w:hAnsi="Arial"/>
        </w:rPr>
        <w:t xml:space="preserve"> navrhovaných úprav - </w:t>
      </w:r>
      <w:r>
        <w:rPr>
          <w:rFonts w:cs="Arial" w:ascii="Arial" w:hAnsi="Arial"/>
          <w:lang w:val="cs-CZ"/>
        </w:rPr>
        <w:t>stabilní hasící zařízení nebude v rámci úprav objektu ani nadále navrženo.</w:t>
      </w:r>
    </w:p>
    <w:p>
      <w:pPr>
        <w:pStyle w:val="Styl1"/>
        <w:spacing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ind w:left="1400" w:hanging="0"/>
        <w:rPr/>
      </w:pPr>
      <w:bookmarkStart w:id="24" w:name="__RefHeading___Toc157149684"/>
      <w:bookmarkEnd w:id="24"/>
      <w:r>
        <w:rPr/>
        <w:t>Zařízení odvodu kouře a tepla (ZOKT)</w:t>
      </w:r>
    </w:p>
    <w:p>
      <w:pPr>
        <w:pStyle w:val="TextBody"/>
        <w:ind w:firstLine="708"/>
        <w:rPr/>
      </w:pPr>
      <w:r>
        <w:rPr>
          <w:rFonts w:cs="Arial" w:ascii="Arial" w:hAnsi="Arial"/>
          <w:lang w:val="cs-CZ"/>
        </w:rPr>
        <w:t>Stávající objekt není vybaven zařízením odvodu kouře a tepla  a toto není v souladu s čl. 6.6.11 ČSN 73 0802 a vyhl. 23/2008 Sb. (232/2023 Sb.) v objektu potřeba ani v rámci</w:t>
      </w:r>
      <w:r>
        <w:rPr>
          <w:rFonts w:cs="Arial" w:ascii="Arial" w:hAnsi="Arial"/>
        </w:rPr>
        <w:t xml:space="preserve"> navrhovaných úprav - samočinné odvětrávací zařízení </w:t>
      </w:r>
      <w:r>
        <w:rPr>
          <w:rFonts w:cs="Arial" w:ascii="Arial" w:hAnsi="Arial"/>
          <w:lang w:val="cs-CZ"/>
        </w:rPr>
        <w:t>nebude v rámci úprav objektu ani nadále navrženo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Heading3"/>
        <w:ind w:left="1400" w:hanging="0"/>
        <w:rPr/>
      </w:pPr>
      <w:bookmarkStart w:id="25" w:name="__RefHeading___Toc157149685"/>
      <w:bookmarkEnd w:id="25"/>
      <w:r>
        <w:rPr/>
        <w:t>Nouzové osvětlení</w:t>
      </w:r>
    </w:p>
    <w:p>
      <w:pPr>
        <w:pStyle w:val="Styl1"/>
        <w:spacing w:before="0" w:after="0"/>
        <w:rPr/>
      </w:pPr>
      <w:r>
        <w:rPr>
          <w:rFonts w:cs="Arial" w:ascii="Arial" w:hAnsi="Arial"/>
        </w:rPr>
        <w:t xml:space="preserve">V objektu je instalováno stávající nouzové osvětlení, </w:t>
      </w:r>
      <w:r>
        <w:rPr>
          <w:rFonts w:cs="Arial" w:ascii="Arial" w:hAnsi="Arial"/>
          <w:color w:val="000000"/>
        </w:rPr>
        <w:t>tvořené svítidly s napojením na centrální náhradní zdroj el. energie – UPS, tzv. systém nouzového osvětlení s centrálním bateriérovým zdrojem (CBS) umístěným v místnosti PO ve 4.NP a toto zůstává i nadále zachováno v plném rozsahu.</w:t>
      </w:r>
    </w:p>
    <w:p>
      <w:pPr>
        <w:pStyle w:val="Styl1"/>
        <w:spacing w:before="0" w:after="0"/>
        <w:rPr/>
      </w:pPr>
      <w:r>
        <w:rPr>
          <w:rFonts w:cs="Arial" w:ascii="Arial" w:hAnsi="Arial"/>
          <w:color w:val="000000"/>
        </w:rPr>
        <w:t xml:space="preserve">V rámci stavby bude provedena pouze úprava nouzového osvětlení v závislosti na novém dispozičním řešení části objektu dotčených stavbou – bude se jednat pouze o úpravu, popř. doplnění stávajícího systému (CBS) nouzového osvětlení objektu.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left="1400" w:hanging="0"/>
        <w:rPr/>
      </w:pPr>
      <w:bookmarkStart w:id="26" w:name="__RefHeading___Toc157149686"/>
      <w:bookmarkEnd w:id="26"/>
      <w:r>
        <w:rPr/>
        <w:t>Zařízení pro akustické vyhlášení poplachu</w:t>
      </w:r>
    </w:p>
    <w:p>
      <w:pPr>
        <w:pStyle w:val="Zkladntextodsazen2"/>
        <w:spacing w:lineRule="auto" w:line="240" w:before="0" w:after="0"/>
        <w:ind w:left="0" w:firstLine="708"/>
        <w:jc w:val="both"/>
        <w:rPr/>
      </w:pPr>
      <w:r>
        <w:rPr/>
        <w:t>Všechny prostory objektu, které jsou vybaveny EPS, jsou a budou i nadále vybaveny zařízením pro akustické vyhlášení poplachu, které tvoří sirény napojené na systém EPS objektu. V objektu není ve vstávajícím stavu a nemusí ani nadále být v souladu s ČSN 73 0802 instalován nouzový zvukový systém - evakuační rozhlas.</w:t>
      </w:r>
    </w:p>
    <w:p>
      <w:pPr>
        <w:pStyle w:val="Zkladntextodsazen2"/>
        <w:spacing w:lineRule="auto" w:line="240" w:before="0" w:after="0"/>
        <w:ind w:left="0" w:firstLine="708"/>
        <w:jc w:val="both"/>
        <w:rPr/>
      </w:pPr>
      <w:r>
        <w:rPr/>
        <w:t xml:space="preserve">V objektu není ani nadále instalováno žádné provozní ozvučení, které by se muselo v případě požáru samočinně vypínat.  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left="1258" w:hanging="578"/>
        <w:rPr/>
      </w:pPr>
      <w:bookmarkStart w:id="27" w:name="__RefHeading___Toc157149687"/>
      <w:bookmarkEnd w:id="27"/>
      <w:r>
        <w:rPr/>
        <w:t>Zařízení pro protipožární zásah</w:t>
      </w:r>
    </w:p>
    <w:p>
      <w:pPr>
        <w:pStyle w:val="Normal"/>
        <w:autoSpaceDE w:val="false"/>
        <w:ind w:firstLine="680"/>
        <w:jc w:val="both"/>
        <w:rPr>
          <w:rFonts w:cs="Arial"/>
        </w:rPr>
      </w:pPr>
      <w:r>
        <w:rPr>
          <w:rFonts w:cs="Arial"/>
        </w:rPr>
        <w:t>Objekt je ve stávajícím stavu zabezpečen zařízením pro protipožární zásah - přístupové komunikace, nástupní plochy, zásahové cesty, zásobování požární vodou a tyto zůstávají i nadále zachovány ve stávajícím stavu beze změny - navrhované úpravy objektu nemají na tato zařízení žádný negativní vliv.</w:t>
      </w:r>
    </w:p>
    <w:p>
      <w:pPr>
        <w:pStyle w:val="Normal"/>
        <w:autoSpaceDE w:val="false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ind w:left="1400" w:hanging="0"/>
        <w:rPr/>
      </w:pPr>
      <w:bookmarkStart w:id="28" w:name="__RefHeading___Toc157149688"/>
      <w:bookmarkEnd w:id="28"/>
      <w:r>
        <w:rPr/>
        <w:t>Vybavení objektu přenosnými hasícími přístroji</w:t>
      </w:r>
    </w:p>
    <w:p>
      <w:pPr>
        <w:pStyle w:val="StylTextnormlnTimesNewRomanPrvndek063cm"/>
        <w:spacing w:before="0" w:after="120"/>
        <w:ind w:firstLine="709"/>
        <w:rPr/>
      </w:pPr>
      <w:r>
        <w:rPr/>
        <w:t xml:space="preserve">Pro 1. zásah je celý objekt ve stávajícím stavu vybaven přenosnými hasícími přístroji. </w:t>
      </w:r>
    </w:p>
    <w:p>
      <w:pPr>
        <w:pStyle w:val="StylTextnormlnTimesNewRomanPrvndek063cm"/>
        <w:spacing w:before="0" w:after="0"/>
        <w:ind w:firstLine="709"/>
        <w:rPr/>
      </w:pPr>
      <w:r>
        <w:rPr/>
        <w:t>Při stanovení počtu a druhu PHP v rámci stavby Rekonstrukce objektu v r. 2022 bylo už uvažováno i s využitím prostorů dotčených stavbou ve 3. a 5.NP objektu. Počet a druh přenosných hasicích přístrojů v jednotlivých částech objektu zůstává tedy i nadále zachovaný stávající beze změny – ve 3. a 5.NP objektu jsou v každém podlaží (kromě samostatných PÚ technických místností) umístěny 2 ks PHP práškové 6 kg, s hasící schopností 21 A.</w:t>
      </w:r>
    </w:p>
    <w:p>
      <w:pPr>
        <w:pStyle w:val="Normal"/>
        <w:autoSpaceDE w:val="false"/>
        <w:ind w:right="23" w:firstLine="567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spacing w:before="120" w:after="60"/>
        <w:ind w:left="357" w:hanging="357"/>
        <w:jc w:val="both"/>
        <w:rPr/>
      </w:pPr>
      <w:bookmarkStart w:id="29" w:name="__RefHeading___Toc157149689"/>
      <w:bookmarkEnd w:id="29"/>
      <w:r>
        <w:rPr/>
        <w:t>Technická zařízení budov</w:t>
      </w:r>
    </w:p>
    <w:p>
      <w:pPr>
        <w:pStyle w:val="Heading2"/>
        <w:ind w:left="1258" w:hanging="578"/>
        <w:rPr/>
      </w:pPr>
      <w:bookmarkStart w:id="30" w:name="_Ref81108166"/>
      <w:bookmarkStart w:id="31" w:name="__RefHeading___Toc157149690"/>
      <w:bookmarkEnd w:id="31"/>
      <w:r>
        <w:rPr/>
        <w:t>Prostupy</w:t>
      </w:r>
      <w:bookmarkEnd w:id="30"/>
      <w:r>
        <w:rPr/>
        <w:t xml:space="preserve"> požárně dělícími konstrukcemi</w:t>
      </w:r>
    </w:p>
    <w:p>
      <w:pPr>
        <w:pStyle w:val="StylTextnormlnTimesNewRomanPrvndek063cm"/>
        <w:spacing w:before="0" w:after="0"/>
        <w:ind w:right="21" w:firstLine="709"/>
        <w:rPr/>
      </w:pPr>
      <w:r>
        <w:rPr>
          <w:rFonts w:cs="Arial"/>
          <w:szCs w:val="24"/>
        </w:rPr>
        <w:t xml:space="preserve">Veškeré nově provedené, popř. stávající jakkoliv dotčené prostupy potrubí instalací, potrubí VZT a kabelových rozvodů požárně dělícími konstrukcemi a všemi stropy v objektu budou utěsněny materiály, které splňují požadavky na požární odolnost požárně dělící konstrukce a třídy reakce na oheň A, nebo B.  </w:t>
      </w:r>
    </w:p>
    <w:p>
      <w:pPr>
        <w:pStyle w:val="TextBody"/>
        <w:spacing w:before="120" w:after="0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těsnění prostupů musí být provedeno v souladu s čl. 6.2 ČSN 73 0810.</w:t>
      </w:r>
    </w:p>
    <w:p>
      <w:pPr>
        <w:pStyle w:val="Normal"/>
        <w:spacing w:before="120" w:after="0"/>
        <w:ind w:firstLine="709"/>
        <w:jc w:val="both"/>
        <w:rPr>
          <w:rFonts w:cs="Arial"/>
        </w:rPr>
      </w:pPr>
      <w:r>
        <w:rPr>
          <w:rFonts w:cs="Arial"/>
        </w:rPr>
        <w:t>V souladu s čl. 6.2.1 ČSN 73 0810 se těsnění prostupů provádí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realizací požárně bezpečnostního zařízení – výrobku (systému) požární přepážky nebo ucpávky (v souladu s ČSN EN 13501-2+A1:2010, čl. 7.5.8), nebo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otěsněním (např. dozděním, popř. dobetonováním) hmotami třídy reakce na oheň A1 nebo A2 v celé tloušťce konstrukce a to pouze pokud se nejedná o prostupy konstrukcemi okolo CHÚC a zároveň pouze v případech specifikovaných dále: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jedná se o prostup zděnou nebo betonovou konstrukcí (stěnou, stropem) a jedná se max. o 3 potrubí s trvalou náplní vodou nebo jinou nehořlavou kapalinou (např. teplá nebo studená voda, topení, chlazení, apod.). potrubí musí být třídy reakce na oheň A1 nebo A2 a nebo musí být vnější průměr potrubí max. 30 mm. Případná izolace potrubí v místě prostupu musí být nehořlavá, tj. třídy reakce na oheň A1 nebo A2 a s přesahem minimálně 500 mm na obě strany konstrukce, nebo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jedná se o jednotlivý prostup jednoho (samostatně vedeného) kabelu elektroinstalace (bez chráničky, apod.) s vnějším průměrem kabelu do 20 mm. Takovýto prostup smí být nejen ve zděné nebo betonové, ale i v sádrokartonové nebo sendvičové konstrukci. Tato konstrukce musí být dotažena až k povrchu kabelu shodnou skladbou.</w:t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 xml:space="preserve">Za samostatné prostupy se považují prostupy, mezi nimiž je vzdálenost alespoň 500 mm.    </w:t>
      </w:r>
    </w:p>
    <w:p>
      <w:pPr>
        <w:pStyle w:val="TextBody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eškeré těsnění prostupů, realizované podle čl. 6.2.2 a) ČSN 73 0810, musí být zřetelně označeny štítkem s informacemi podle §9, odst. 6 vyhl. 23/2008 Sb. </w:t>
      </w:r>
    </w:p>
    <w:p>
      <w:pPr>
        <w:pStyle w:val="TextBody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ind w:left="1258" w:hanging="578"/>
        <w:rPr/>
      </w:pPr>
      <w:bookmarkStart w:id="32" w:name="__RefHeading___Toc157149691"/>
      <w:bookmarkEnd w:id="32"/>
      <w:r>
        <w:rPr/>
        <w:t>Vytápění, větrání</w:t>
      </w:r>
    </w:p>
    <w:p>
      <w:pPr>
        <w:pStyle w:val="Normal"/>
        <w:ind w:firstLine="708"/>
        <w:jc w:val="both"/>
        <w:rPr/>
      </w:pPr>
      <w:r>
        <w:rPr>
          <w:rFonts w:cs="Arial"/>
        </w:rPr>
        <w:t>Vytápění objektu je ústřední teplovodní s otopnými tělesy v kombinaci s podlahovým vytápění v některých prostorách a toto zůstává zachováno i nadále stávající beze změny, včetně zachování stávajícího zdroje tepla (závěsné kondenzační plynové kotle s výměníky, o výkonu jednoho kotle 80 kW a součtovém výkonu 160 kW, umístěné v samostatné místnosti plynové kotelny situované v 5.NP objektu - jedná se o kotelnu III. kategorie).</w:t>
      </w:r>
    </w:p>
    <w:p>
      <w:pPr>
        <w:pStyle w:val="Normal"/>
        <w:ind w:firstLine="708"/>
        <w:jc w:val="both"/>
        <w:rPr/>
      </w:pPr>
      <w:r>
        <w:rPr/>
        <w:t>V rámci stavby budou provedeny pouze drobné úpravy, posuny, popř. doplnění stávajících potrubních tras a otopných těles v rámci řešených prostorů objektu.</w:t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>Instalace tepelného zařízení musí být řešena přesně v souladu s návodem výrobce a musí být dodrženy požadavky ČSN 06 1008.</w:t>
      </w:r>
    </w:p>
    <w:p>
      <w:pPr>
        <w:pStyle w:val="Normal"/>
        <w:spacing w:before="120" w:after="0"/>
        <w:ind w:firstLine="720"/>
        <w:jc w:val="both"/>
        <w:rPr>
          <w:rFonts w:cs="Arial"/>
        </w:rPr>
      </w:pPr>
      <w:r>
        <w:rPr>
          <w:rFonts w:cs="Arial"/>
        </w:rPr>
        <w:t>Tepelné zařízení musí být umístěno od výrobků třídy reakce na oheň B až F v bezpečné vzdálenosti stanovené na základě zkoušky provedené podle české technické normy uvedené v příloze č.1 části 8 vyhl. 23/2008 Sb.</w:t>
      </w:r>
    </w:p>
    <w:p>
      <w:pPr>
        <w:pStyle w:val="Normal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ětrání</w:t>
      </w:r>
    </w:p>
    <w:p>
      <w:pPr>
        <w:pStyle w:val="Normal"/>
        <w:ind w:firstLine="708"/>
        <w:jc w:val="both"/>
        <w:rPr/>
      </w:pPr>
      <w:r>
        <w:rPr/>
        <w:t xml:space="preserve">Pro větrání nových studií ve 3. a 5.NP objektu jsou navrženy dvě nové vzduchotechnické jednotky, umístěné ve volném prostoru stávající strojovny VZT v úrovni 1. PP, která tvoří stávající samostatný PÚ. </w:t>
      </w:r>
    </w:p>
    <w:p>
      <w:pPr>
        <w:pStyle w:val="Normal"/>
        <w:ind w:firstLine="708"/>
        <w:jc w:val="both"/>
        <w:rPr/>
      </w:pPr>
      <w:r>
        <w:rPr/>
        <w:t xml:space="preserve">Přívod čerstvého vzduchu do VZT jednotek a výfuk vzduchu z jednotek je řešen stejným způsobem jako v případě stávajících VZT jednotek ve strojovně VZT v 1.PP – přívodní i odvodní VZT potrubí již byly ve strojovně VZT připraveny a nově na ně budou pouze napojeny nové VZT jednotky. Rovněž páteřní rozvod VZT potrubí ve stávající vertikální VZT šachtě již byl připraven v rámci stavby Rekonstrukce objektu z r. 2022 a v rámci této stavby bude pouze dopojeno VZT potrubí z nově instalovaných VZT jednotek v 1.PP a udělány nové VZT rozvody do větraných prostorů ve 3. a 5.NP od již připraveného vyústění VZT páteřního potrubí v daném podlaží, ukončeného v místě výstupu z šachty stávající požární klapkou, tzn. nové VZT rozvody pouze v rámci jednoho stávajícího PÚ objektu. </w:t>
      </w:r>
    </w:p>
    <w:p>
      <w:pPr>
        <w:pStyle w:val="Normal"/>
        <w:ind w:firstLine="708"/>
        <w:jc w:val="both"/>
        <w:rPr/>
      </w:pPr>
      <w:r>
        <w:rPr/>
        <w:t xml:space="preserve">Dále je nově provedeno větrání nově řešených kanceláří a nového soc. zařízení v 5.NP. V případě větrání kanceláří se jedná opět pouze o VZT rozvody v rámci 5.NP, napojené na již připravené VZT potrubí vystupující v 5.NP z prostoru stávající VZT šachty – opět pouze úpravy v rámci jednoho PÚ. V případě odvětrání soc. zařízení se jedná o nové VZT potrubí průměru max. 160 mm, vedeného v 5.NP do prostoru stávající VZT šachty, s výfukem ventilátorem do venkovního prostoru.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709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 w:eastAsia="en-US"/>
        </w:rPr>
        <w:t>Zabezpečení VZT z hlediska PO:</w:t>
      </w:r>
    </w:p>
    <w:p>
      <w:pPr>
        <w:pStyle w:val="Normal"/>
        <w:jc w:val="both"/>
        <w:rPr/>
      </w:pPr>
      <w:r>
        <w:rPr>
          <w:rFonts w:cs="Arial"/>
        </w:rPr>
        <w:tab/>
        <w:t>V místě prostupů VZT potrubí přes požárně dělící konstrukce jsou již ve stávajícím stavu v potrubí instalovány požární klapky. V rámci stavby již žádné nové požární klapky instalovány nebudou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V rámci stavby jsou řešeny nové VZT rozvody většinou pouze v rámci jednoho daného podlaží, pouze v případě 5.NP jsou provedeny i nové prostupy VZT přes požárně dělící stěnu stávající VZT šachty – v těchto případech se jedná ale o nehořlavé VZT potrubí s menším průřez než 0,04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a vzájemná vzdálenost dvou sousedních prostupů není menší než 500 mm (souhrnná plocha prostupů není větší než 1/100 plochy požárně dělící konstrukce).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</w:rPr>
        <w:tab/>
        <w:t xml:space="preserve">Na umístění otvorů pro výfuk a nasávání vzduchu nejsou ani nadále v s čl. 4.3.5 ČSN 73 0872 kladeny žádné požadavky – v případě požáru bude provedeno vypnutí celé VZT v objektu, včetně nově navržených VZT jednotek, automaticky systémem EPS. </w:t>
      </w:r>
    </w:p>
    <w:p>
      <w:pPr>
        <w:pStyle w:val="Zkladntextodsazen2"/>
        <w:spacing w:lineRule="auto" w:line="240" w:before="120" w:after="0"/>
        <w:ind w:left="0" w:hanging="0"/>
        <w:jc w:val="both"/>
        <w:rPr>
          <w:rFonts w:cs="Arial"/>
        </w:rPr>
      </w:pPr>
      <w:r>
        <w:rPr>
          <w:rFonts w:cs="Arial"/>
        </w:rPr>
        <w:tab/>
        <w:t>Na VZT potrubí musí být v souladu s §9, odst. 5 vyhl. 23/2008 Sb. viditelně vyznačen směr proudění a zda potrubí slouží k výfuku nebo sání.</w:t>
      </w:r>
    </w:p>
    <w:p>
      <w:pPr>
        <w:pStyle w:val="Zkladntextodsazen2"/>
        <w:spacing w:lineRule="auto" w:line="240" w:before="120" w:after="0"/>
        <w:ind w:left="0" w:firstLine="720"/>
        <w:rPr>
          <w:rFonts w:cs="Arial"/>
        </w:rPr>
      </w:pPr>
      <w:r>
        <w:rPr>
          <w:rFonts w:cs="Arial"/>
        </w:rPr>
        <w:t>Žádné VZT vyústky v místnostech uvnitř budovy nebudou v souladu s čl. 4.3.6 ČSN 73 0872 provedeny z hmot třídy reakce na oheň E a F.</w:t>
      </w:r>
    </w:p>
    <w:p>
      <w:pPr>
        <w:pStyle w:val="Normal"/>
        <w:autoSpaceDE w:val="false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VZT je navrženo tak, že vyhovuje požadavkům ČSN 73 0872. Podrobně je VZT řešena v samostatné projektové dokumentaci, která bude rovněž předložena na HZS.</w:t>
      </w:r>
    </w:p>
    <w:p>
      <w:pPr>
        <w:pStyle w:val="Normal"/>
        <w:ind w:left="-15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left="1258" w:hanging="578"/>
        <w:rPr/>
      </w:pPr>
      <w:bookmarkStart w:id="33" w:name="__RefHeading___Toc157149692"/>
      <w:bookmarkEnd w:id="33"/>
      <w:r>
        <w:rPr/>
        <w:t>Elektroinstalace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V rámci stavby bude provedena i částečná úprava elektroinstalace v objektu. </w:t>
      </w:r>
      <w:r>
        <w:rPr/>
        <w:t>Kromě návrhu nové elektroinstalace v nově řešených prostorách ve 3. a 5.NP objektu, budou v rámci 1.PP doplněny v dílně zásuvky, připojené nové VZT/chladící zařízení a dále bude provedeno doplnění signalizace chodu stávajícího havarijního čerpadla.</w:t>
      </w:r>
    </w:p>
    <w:p>
      <w:pPr>
        <w:pStyle w:val="Normal"/>
        <w:ind w:firstLine="708"/>
        <w:jc w:val="both"/>
        <w:rPr>
          <w:rFonts w:cs="Arial"/>
        </w:rPr>
      </w:pPr>
      <w:r>
        <w:rPr/>
        <w:t xml:space="preserve">Dále bude do stávajícího rozvaděče RPO přiveden nový přívod zálohovaný z DA. Tento záložní zdroj nebude sloužit jako primární záložní zdroj v případě požáru, ale bude v provozu pouze pro případy, že dojde k dlouhodobému výpadku elektrické energie. Požární zařízení, jež vyžadují záložní napájení, jsou i nadále napojeny na stávající záložní zdroj UPS určen pouze pro tyto zařízení.  </w:t>
      </w:r>
    </w:p>
    <w:p>
      <w:pPr>
        <w:pStyle w:val="TextBody"/>
        <w:ind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lektroinstalace bude provedena v souladu do daného prostředí v jednotlivých prostorech objektu. Správnost provedení elektroinstalace bude dokladováno revizní zprávou elektro, která bude předložena při kolaudačním řízen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V rámci stavby nejsou navržena žádná nová zařízení sloužící k požárnímu zabezpečení objektu napájená el. energií, kromě úpravy některých svítidel nouzového osvětlení. </w:t>
      </w:r>
    </w:p>
    <w:p>
      <w:pPr>
        <w:pStyle w:val="Zkladntext3"/>
        <w:widowControl w:val="false"/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ab/>
        <w:t xml:space="preserve">V objektu je instalován jeden náhradní zdroj el. energie  – UPS, který není v rámci stavby nijak dotčen a zůstává i nadále zachován v plném rozsahu beze změny. Nouzové osvětlení je napájeno centrální baterií nouzového osvětlení – CBS, což zůstane zachováno i nadále, nově doplněné svítidla nouzového osvětlení v rámci stavby budou napojena na tento stávající CBS nouzového osvětlení objektu. Oba tyto náhradní zdroje el. energie jsou umístěny v samostatné místnosti PO ve 4.NP objektu, která tvoří samostatný PÚ (N 4.01) a toto zůstává i nadále zachováno beze změny. </w:t>
      </w:r>
    </w:p>
    <w:p>
      <w:pPr>
        <w:pStyle w:val="Normal"/>
        <w:ind w:firstLine="708"/>
        <w:jc w:val="both"/>
        <w:rPr/>
      </w:pPr>
      <w:r>
        <w:rPr/>
        <w:t>V objektu je instalován ještě i stávající dieselagregát, který napájí vybranou nepožární elektroinstalaci a nově (na základě požadavku investora) bude sloužit jako třetí zdroj, pro zálohu požárních zařízení, které mají již ve stávajícím stavu zajištěnou dodávku ze dvou na sobě nezávislých zdrojů – viz. výše. Záloha z DA bude jako třetí zdroj, tedy nad požadavek normy a k DA se tedy nebude přistupovat jako k zařízení, které napájí požární zařízení objektu. V rámci stavby bude provedeno napojení tohoto stávajícího DA na stávající RPO v 5.NP objektu a toto bude provedeno pomoci nově instalovaného automatického přepínače sítě (rozváděče R-PS), umístěného v místnosti PO, který se předřadí, před stávající přívod el. energie z hlavního rozváděče objektu do RPO. Přepínač sítě bude primárně nastaven na síť a až v případě výpadku primárního zdroje dojde k přepnutí na zdroj DA. V případě požáru pak na záložní požární zdroj, tj. UPS.</w:t>
      </w:r>
    </w:p>
    <w:p>
      <w:pPr>
        <w:pStyle w:val="Zkladntext3"/>
        <w:widowControl w:val="false"/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>
          <w:rFonts w:cs="Arial"/>
        </w:rPr>
      </w:pPr>
      <w:r>
        <w:rPr/>
        <w:tab/>
        <w:t xml:space="preserve">El. zařízení sloužící k protipožárnímu zabezpečení objektu se připojují samostatným vedením ze samostatného rozvaděče a to tak, aby zůstala plně funkční po celou dobu i při odpojení ostatních el. zařízení. </w:t>
      </w:r>
      <w:r>
        <w:rPr>
          <w:rFonts w:cs="Arial"/>
        </w:rPr>
        <w:t xml:space="preserve">V objektu je instalován jeden stávající rozváděč RPO (rozváděč pro napájení zařízení pro zajištění požární bezpečnosti objektu), který je umístěný v místnosti PO ve 4.NP objektu, která tvoří samostatný PÚ – viz. výše. Z tohoto samostatného rozváděče RPO jsou napojena všechna zařízení pro zabezpečení PO objektu.   </w:t>
      </w:r>
    </w:p>
    <w:p>
      <w:pPr>
        <w:pStyle w:val="Zkladntext3"/>
        <w:spacing w:before="120" w:after="0"/>
        <w:ind w:firstLine="709"/>
        <w:jc w:val="both"/>
        <w:rPr/>
      </w:pPr>
      <w:r>
        <w:rPr>
          <w:rFonts w:cs="Arial"/>
          <w:sz w:val="24"/>
          <w:szCs w:val="24"/>
        </w:rPr>
        <w:t xml:space="preserve">Kabelové trasy k požárně bezpečnostnímu zařízení musí být provedeny tak, aby zůstaly funkční po celou požadovanou dobu v případě požáru – jedná se o tzv. kabelovou trasu s funkční integritou dle ČSN 73 0848. Tato kabelová trasa je charakterizována třídou funkčnosti kabelového zařízení a musí být provedena tak, aby zajišťovala v případě požáru po požadovanou dobu bezpečné napájení, ovládání a řízení elektrických zařízení důležitých pro požární bezpečnost stavby. Kabelová trasa s funkční integritou začíná u rozváděče RPO, ze kterého jsou napájena požárně bezpečností zařízení a končí u jednotlivých spotřebičů. 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Funkčnost kabelových tras musí být zkoušena a zabezpečena dle ČSN 73 0895.</w:t>
      </w:r>
    </w:p>
    <w:p>
      <w:pPr>
        <w:pStyle w:val="Prvnstrana"/>
        <w:tabs>
          <w:tab w:val="clear" w:pos="1814"/>
          <w:tab w:val="clear" w:pos="1928"/>
          <w:tab w:val="clear" w:pos="2835"/>
          <w:tab w:val="clear" w:pos="2948"/>
        </w:tabs>
        <w:spacing w:lineRule="exact" w:line="300"/>
        <w:ind w:firstLine="720"/>
        <w:rPr/>
      </w:pPr>
      <w:r>
        <w:rPr>
          <w:rFonts w:cs="Arial" w:ascii="Arial" w:hAnsi="Arial"/>
          <w:sz w:val="24"/>
          <w:szCs w:val="24"/>
        </w:rPr>
        <w:t>Požadovaná třída funkčnosti nově řešených kabelových tras při požáru je následující:</w:t>
      </w:r>
    </w:p>
    <w:p>
      <w:pPr>
        <w:pStyle w:val="Zkladntext3"/>
        <w:numPr>
          <w:ilvl w:val="0"/>
          <w:numId w:val="3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vládací kabely EPS</w:t>
        <w:tab/>
        <w:tab/>
        <w:tab/>
        <w:tab/>
        <w:tab/>
        <w:t xml:space="preserve">  …</w:t>
        <w:tab/>
        <w:t xml:space="preserve">  P15-R,</w:t>
      </w:r>
    </w:p>
    <w:p>
      <w:pPr>
        <w:pStyle w:val="Zkladntext3"/>
        <w:numPr>
          <w:ilvl w:val="0"/>
          <w:numId w:val="3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ájení houkaček vyhlášení poplachu</w:t>
        <w:tab/>
        <w:tab/>
        <w:tab/>
        <w:t xml:space="preserve">  …</w:t>
        <w:tab/>
        <w:t xml:space="preserve">  P30-R,</w:t>
      </w:r>
    </w:p>
    <w:p>
      <w:pPr>
        <w:pStyle w:val="Zkladntext3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vítidla nouzového osvětlení z CBS</w:t>
        <w:tab/>
        <w:tab/>
        <w:tab/>
        <w:t xml:space="preserve">  …</w:t>
        <w:tab/>
        <w:t xml:space="preserve">  P60-R.</w:t>
      </w:r>
    </w:p>
    <w:p>
      <w:pPr>
        <w:pStyle w:val="Zkladntext3"/>
        <w:spacing w:before="120" w:after="0"/>
        <w:jc w:val="both"/>
        <w:rPr/>
      </w:pPr>
      <w:r>
        <w:rPr>
          <w:rFonts w:cs="Arial"/>
          <w:sz w:val="24"/>
          <w:szCs w:val="24"/>
        </w:rPr>
        <w:tab/>
        <w:t>Kabelové rozvody na kabelových trasách s funkční integritou musí splňovat třídu reakce na oheň B2</w:t>
      </w:r>
      <w:r>
        <w:rPr>
          <w:rFonts w:cs="Arial"/>
          <w:sz w:val="24"/>
          <w:szCs w:val="24"/>
          <w:vertAlign w:val="subscript"/>
        </w:rPr>
        <w:t>CA</w:t>
      </w:r>
      <w:r>
        <w:rPr>
          <w:rFonts w:cs="Arial"/>
          <w:sz w:val="24"/>
          <w:szCs w:val="24"/>
        </w:rPr>
        <w:t>s1, d1,a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ab/>
        <w:t xml:space="preserve">Nově bude kabelovou trasu s funkční integritou P 60-R tvořit i nově navržené napájení stávajícího rozváděč PBZ z D.A. </w:t>
      </w:r>
    </w:p>
    <w:p>
      <w:pPr>
        <w:pStyle w:val="Zkladntext3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3"/>
        <w:spacing w:before="0" w:after="0"/>
        <w:ind w:right="23" w:firstLine="709"/>
        <w:jc w:val="both"/>
        <w:rPr/>
      </w:pPr>
      <w:r>
        <w:rPr>
          <w:rFonts w:cs="Arial"/>
          <w:sz w:val="24"/>
        </w:rPr>
        <w:t xml:space="preserve">Všechny nově navržené el. kabely, které neslouží protipožárnímu zabezpečení objektu, budou s izolací třídy reakce </w:t>
      </w:r>
      <w:r>
        <w:rPr>
          <w:rFonts w:cs="Arial"/>
          <w:sz w:val="24"/>
          <w:szCs w:val="24"/>
        </w:rPr>
        <w:t>na oheň B2</w:t>
      </w:r>
      <w:r>
        <w:rPr>
          <w:rFonts w:cs="Arial"/>
          <w:sz w:val="24"/>
          <w:szCs w:val="24"/>
          <w:vertAlign w:val="subscript"/>
        </w:rPr>
        <w:t>CA</w:t>
      </w:r>
      <w:r>
        <w:rPr>
          <w:rFonts w:cs="Arial"/>
          <w:sz w:val="24"/>
          <w:szCs w:val="24"/>
        </w:rPr>
        <w:t>s1,d1,a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>.</w:t>
      </w:r>
    </w:p>
    <w:p>
      <w:pPr>
        <w:pStyle w:val="Styl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1"/>
        <w:spacing w:before="0" w:after="0"/>
        <w:ind w:right="21" w:firstLine="709"/>
        <w:rPr/>
      </w:pPr>
      <w:r>
        <w:rPr>
          <w:rFonts w:cs="Arial" w:ascii="Arial" w:hAnsi="Arial"/>
        </w:rPr>
        <w:t xml:space="preserve">V rámci stavby nebudou v objektu instalovány žádné el. rozváděče v prostoru CHÚC, ani v dalších prostorách charakterizovaných čl. 4.4.2.1 ČSN 73 0848. Na nové elektrorozváděče v objektu se nevztahují z hlediska PO žádné  požadavky. </w:t>
      </w:r>
    </w:p>
    <w:p>
      <w:pPr>
        <w:pStyle w:val="Styl1"/>
        <w:spacing w:before="0" w:after="0"/>
        <w:ind w:right="2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lang w:val="cs-CZ"/>
        </w:rPr>
        <w:t>Vypínání elektroinstalace v objektu zůstává i nadále zachováno beze změny – navrhované úpravy v části objektu nemají na stávající systém vypínání el. energie v objektu, realizovaný v rámci stavby Rekonstrukce objektu v r. 2022, žádný vliv.</w:t>
      </w:r>
    </w:p>
    <w:p>
      <w:pPr>
        <w:pStyle w:val="TextBody"/>
        <w:ind w:right="23"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before="120" w:after="60"/>
        <w:ind w:left="357" w:hanging="357"/>
        <w:jc w:val="both"/>
        <w:rPr/>
      </w:pPr>
      <w:bookmarkStart w:id="34" w:name="__RefHeading___Toc157149693"/>
      <w:bookmarkEnd w:id="34"/>
      <w:r>
        <w:rPr/>
        <w:t>Závěr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lang w:val="cs-CZ"/>
        </w:rPr>
        <w:tab/>
        <w:t xml:space="preserve">Stavba Český rozhlas Olomouc – dostavba studií objektu Pavelčáková 2/19, spočívající v provedení stavebních úprav a změny užívání v části 3. a 5.NP, včetně  dobudování nezbytných části TZB, stávajícího objektu regionálního studia Olomouc Českého rozhlasu, vyhovuje za předpokladu splnění výše uvedených podmínek požadavkům požární bezpečnosti. </w:t>
      </w:r>
    </w:p>
    <w:p>
      <w:pPr>
        <w:pStyle w:val="TextBody"/>
        <w:spacing w:before="120" w:after="0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eškeré změny oproti tomuto řešení, provedené během výstavby, musí být posouzeny i z hlediska požární bezpečnosti a projednány s HZS. </w:t>
      </w:r>
    </w:p>
    <w:p>
      <w:pPr>
        <w:pStyle w:val="TextBody"/>
        <w:ind w:left="709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 provádění stavby musí být v závislosti na stupni jejího provedení splněny požadavky vyhl. 23/2008 Sb v rozsahu nezbytném pro zajištění požární bezpečnosti.</w:t>
      </w:r>
    </w:p>
    <w:p>
      <w:pPr>
        <w:pStyle w:val="TextBody"/>
        <w:spacing w:before="120" w:after="0"/>
        <w:ind w:firstLine="709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 užívání stavby musí být zachována úroveň požární ochrany vyplývající z technických podmínek požární ochrany staveb, podle kterých byla stavba navržena, provedena a bylo zahájeno její užívání. Dále musí být při užívání stavby splněny všechny požadavky stanovené v § 30 vyhl. 23/2008 Sb.</w:t>
      </w:r>
    </w:p>
    <w:p>
      <w:pPr>
        <w:pStyle w:val="TextBody"/>
        <w:ind w:firstLine="708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54" w:top="1134" w:footer="45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Humanist 777 AT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rPr>
        <w:sz w:val="20"/>
        <w:szCs w:val="20"/>
      </w:rPr>
    </w:pPr>
    <w:r>
      <w:rPr>
        <w:sz w:val="20"/>
        <w:szCs w:val="20"/>
      </w:rPr>
      <w:t>Atelier 38, s.r.o.</w:t>
    </w:r>
    <w:r>
      <w:rPr>
        <w:b/>
        <w:sz w:val="20"/>
        <w:szCs w:val="20"/>
      </w:rPr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6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rFonts w:cs="Arial"/>
        <w:sz w:val="20"/>
        <w:szCs w:val="20"/>
      </w:rPr>
      <w:t>Vypracoval: ing. Jaroslav Kutáč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Style w:val="StrongEmphasis"/>
        <w:b w:val="false"/>
        <w:sz w:val="20"/>
        <w:szCs w:val="20"/>
      </w:rPr>
      <w:t>ČRo Olomouc – Dostavba studií objektu Pavelčáková 2/19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Požárně bezpečnostní řešení stavby – dokumentace pro stavební povol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258" w:hanging="578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normlnChar">
    <w:name w:val="Text normální Char"/>
    <w:qFormat/>
    <w:rPr>
      <w:rFonts w:ascii="Bookman Old Style" w:hAnsi="Bookman Old Style" w:cs="Bookman Old Style"/>
      <w:sz w:val="24"/>
      <w:lang w:val="cs-CZ" w:bidi="ar-SA"/>
    </w:rPr>
  </w:style>
  <w:style w:type="character" w:styleId="StylTextnormlnTimesNewRomanKurzvaChar">
    <w:name w:val="Styl Text normální + Times New Roman Kurzíva Char"/>
    <w:qFormat/>
    <w:rPr>
      <w:rFonts w:ascii="Arial" w:hAnsi="Arial" w:cs="Arial"/>
      <w:i/>
      <w:iCs/>
      <w:sz w:val="24"/>
      <w:lang w:val="cs-CZ" w:bidi="ar-SA"/>
    </w:rPr>
  </w:style>
  <w:style w:type="character" w:styleId="StrongEmphasis">
    <w:name w:val="Strong"/>
    <w:qFormat/>
    <w:rPr>
      <w:b/>
    </w:rPr>
  </w:style>
  <w:style w:type="character" w:styleId="Styl14btun">
    <w:name w:val="Styl 14 b tučné."/>
    <w:qFormat/>
    <w:rPr>
      <w:b/>
      <w:sz w:val="28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rFonts w:ascii="Humanist 777 AT;Times New Roman" w:hAnsi="Humanist 777 AT;Times New Roman" w:cs="Humanist 777 AT;Times New Roman"/>
      <w:sz w:val="24"/>
      <w:szCs w:val="24"/>
      <w:lang w:val="sk-SK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aps/>
      <w:color w:val="auto"/>
      <w:sz w:val="24"/>
      <w:szCs w:val="24"/>
      <w:lang w:val="cs-CZ"/>
    </w:rPr>
  </w:style>
  <w:style w:type="character" w:styleId="Emphasis">
    <w:name w:val="Emphasis"/>
    <w:qFormat/>
    <w:rPr>
      <w:i/>
      <w:iCs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TextnormyChar1">
    <w:name w:val="Text normy Char1"/>
    <w:qFormat/>
    <w:rPr>
      <w:rFonts w:ascii="Arial" w:hAnsi="Arial" w:cs="Arial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umanist 777 AT;Times New Roman" w:hAnsi="Humanist 777 AT;Times New Roman" w:cs="Humanist 777 AT;Times New Roman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24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ln">
    <w:name w:val="Text normální"/>
    <w:basedOn w:val="Normal"/>
    <w:qFormat/>
    <w:pPr>
      <w:spacing w:before="240" w:after="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next w:val="Textnormln"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cs-CZ" w:bidi="ar-SA" w:eastAsia="zh-CN"/>
    </w:rPr>
  </w:style>
  <w:style w:type="paragraph" w:styleId="Contents2">
    <w:name w:val="TOC 2"/>
    <w:next w:val="Textnormln"/>
    <w:pPr>
      <w:widowControl/>
      <w:bidi w:val="0"/>
      <w:spacing w:before="120" w:after="0"/>
      <w:ind w:left="20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StylTextnormlnTimesNewRomanPrvndek063cm">
    <w:name w:val="Styl Text normální + Times New Roman První řádek:  063 cm"/>
    <w:basedOn w:val="Textnormln"/>
    <w:qFormat/>
    <w:pPr>
      <w:ind w:firstLine="360"/>
    </w:pPr>
    <w:rPr>
      <w:rFonts w:ascii="Arial" w:hAnsi="Arial" w:cs="Arial"/>
    </w:rPr>
  </w:style>
  <w:style w:type="paragraph" w:styleId="StylTextnormlnTimesNewRomanPed6b">
    <w:name w:val="Styl Text normální + Times New Roman Před:  6 b."/>
    <w:basedOn w:val="Textnormln"/>
    <w:qFormat/>
    <w:pPr>
      <w:spacing w:before="120" w:after="0"/>
    </w:pPr>
    <w:rPr>
      <w:rFonts w:ascii="Arial" w:hAnsi="Arial" w:cs="Arial"/>
    </w:rPr>
  </w:style>
  <w:style w:type="paragraph" w:styleId="StylTextnormlnTimesNewRomanKurzva">
    <w:name w:val="Styl Text normální + Times New Roman Kurzíva"/>
    <w:basedOn w:val="Textnormln"/>
    <w:qFormat/>
    <w:pPr/>
    <w:rPr>
      <w:rFonts w:ascii="Arial" w:hAnsi="Arial" w:cs="Arial"/>
      <w:i/>
      <w:iCs/>
    </w:rPr>
  </w:style>
  <w:style w:type="paragraph" w:styleId="StylTextnormlnTimesNewRomanKurzvaPodtren">
    <w:name w:val="Styl Text normální + Times New Roman Kurzíva Podtržení"/>
    <w:basedOn w:val="Textnormln"/>
    <w:qFormat/>
    <w:pPr/>
    <w:rPr>
      <w:rFonts w:ascii="Arial" w:hAnsi="Arial" w:cs="Arial"/>
      <w:i/>
      <w:i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znmka">
    <w:name w:val="Poznámka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00"/>
      <w:jc w:val="both"/>
    </w:pPr>
    <w:rPr>
      <w:rFonts w:ascii="Times New Roman" w:hAnsi="Times New Roman" w:cs="Times New Roman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Cs w:val="20"/>
    </w:rPr>
  </w:style>
  <w:style w:type="paragraph" w:styleId="Zkladntextbezaktualizace">
    <w:name w:val="Základní text bez aktualizace"/>
    <w:basedOn w:val="TextBody"/>
    <w:qFormat/>
    <w:pPr>
      <w:tabs>
        <w:tab w:val="clear" w:pos="708"/>
        <w:tab w:val="left" w:pos="0" w:leader="none"/>
        <w:tab w:val="left" w:pos="426" w:leader="none"/>
        <w:tab w:val="right" w:pos="6096" w:leader="none"/>
      </w:tabs>
      <w:ind w:right="-104" w:firstLine="705"/>
    </w:pPr>
    <w:rPr>
      <w:rFonts w:ascii="Century Gothic" w:hAnsi="Century Gothic" w:cs="Century Gothic"/>
      <w:sz w:val="20"/>
      <w:szCs w:val="20"/>
      <w:lang w:val="cs-CZ"/>
    </w:rPr>
  </w:style>
  <w:style w:type="paragraph" w:styleId="Styl1">
    <w:name w:val="Styl1"/>
    <w:basedOn w:val="Normal"/>
    <w:qFormat/>
    <w:pPr>
      <w:spacing w:before="60" w:after="0"/>
      <w:ind w:firstLine="709"/>
      <w:jc w:val="both"/>
    </w:pPr>
    <w:rPr>
      <w:rFonts w:ascii="Times New Roman" w:hAnsi="Times New Roman" w:cs="Times New Roman"/>
    </w:rPr>
  </w:style>
  <w:style w:type="paragraph" w:styleId="Zkladntext">
    <w:name w:val="_Základní text"/>
    <w:basedOn w:val="Normal"/>
    <w:qFormat/>
    <w:pPr>
      <w:numPr>
        <w:ilvl w:val="0"/>
        <w:numId w:val="10"/>
      </w:numPr>
      <w:tabs>
        <w:tab w:val="clear" w:pos="708"/>
        <w:tab w:val="left" w:pos="540" w:leader="none"/>
      </w:tabs>
      <w:ind w:firstLine="284"/>
      <w:jc w:val="both"/>
    </w:pPr>
    <w:rPr>
      <w:rFonts w:ascii="Arial Narrow" w:hAnsi="Arial Narrow" w:cs="Arial Narrow"/>
      <w:sz w:val="22"/>
      <w:szCs w:val="20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10"/>
      </w:numPr>
      <w:spacing w:before="120" w:after="12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10"/>
      </w:numPr>
      <w:tabs>
        <w:tab w:val="left" w:pos="360" w:leader="none"/>
        <w:tab w:val="left" w:pos="540" w:leader="none"/>
      </w:tabs>
    </w:pPr>
    <w:rPr>
      <w:sz w:val="24"/>
    </w:rPr>
  </w:style>
  <w:style w:type="paragraph" w:styleId="3rove">
    <w:name w:val="3.úroveň"/>
    <w:basedOn w:val="Normal"/>
    <w:qFormat/>
    <w:pPr>
      <w:ind w:firstLine="567"/>
      <w:jc w:val="both"/>
    </w:pPr>
    <w:rPr>
      <w:rFonts w:ascii="Century Gothic" w:hAnsi="Century Gothic" w:cs="Century Gothic"/>
      <w:sz w:val="20"/>
      <w:szCs w:val="20"/>
    </w:rPr>
  </w:style>
  <w:style w:type="paragraph" w:styleId="Arial">
    <w:name w:val="Arial"/>
    <w:basedOn w:val="Normal"/>
    <w:next w:val="Normal"/>
    <w:qFormat/>
    <w:pPr>
      <w:spacing w:lineRule="auto" w:line="360" w:before="240" w:after="0"/>
      <w:jc w:val="center"/>
    </w:pPr>
    <w:rPr>
      <w:b/>
      <w:sz w:val="40"/>
      <w:szCs w:val="40"/>
    </w:rPr>
  </w:style>
  <w:style w:type="paragraph" w:styleId="Nzevtabulky">
    <w:name w:val="Název tabulky"/>
    <w:next w:val="Normal"/>
    <w:qFormat/>
    <w:pPr>
      <w:keepNext w:val="true"/>
      <w:keepLines/>
      <w:widowControl w:val="false"/>
      <w:numPr>
        <w:ilvl w:val="0"/>
        <w:numId w:val="12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ormlntz">
    <w:name w:val="Normálnítz"/>
    <w:basedOn w:val="Normal"/>
    <w:qFormat/>
    <w:pPr>
      <w:spacing w:before="0" w:after="12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eastAsia="Calibri" w:cs="Arial"/>
      <w:color w:val="000000"/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VJTCalibrinadpis11Tun">
    <w:name w:val="VJT Calibri nadpis 11 Tučné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  <w:tab w:val="left" w:pos="1418" w:leader="none"/>
      </w:tabs>
      <w:bidi w:val="0"/>
      <w:spacing w:before="120" w:after="120"/>
      <w:contextualSpacing/>
    </w:pPr>
    <w:rPr>
      <w:rFonts w:ascii="Calibri" w:hAnsi="Calibri" w:eastAsia="Times New Roman" w:cs="Calibri"/>
      <w:b/>
      <w:color w:val="auto"/>
      <w:sz w:val="22"/>
      <w:szCs w:val="27"/>
      <w:lang w:val="cs-CZ" w:bidi="ar-SA" w:eastAsia="zh-CN"/>
    </w:rPr>
  </w:style>
  <w:style w:type="paragraph" w:styleId="VJTCalibri11norzarvlevo">
    <w:name w:val="VJT Calibri 11 nor. zar_vlevo"/>
    <w:qFormat/>
    <w:pPr>
      <w:widowControl w:val="false"/>
      <w:bidi w:val="0"/>
      <w:ind w:firstLine="1134"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NormlnA">
    <w:name w:val="NormálníA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MSaCour12Tun">
    <w:name w:val="TMS a) Cour 12 Tučné"/>
    <w:qFormat/>
    <w:pPr>
      <w:keepNext w:val="true"/>
      <w:widowControl/>
      <w:tabs>
        <w:tab w:val="clear" w:pos="708"/>
        <w:tab w:val="left" w:pos="1134" w:leader="none"/>
      </w:tabs>
      <w:bidi w:val="0"/>
      <w:spacing w:lineRule="auto" w:line="276" w:before="120" w:after="0"/>
      <w:ind w:left="397" w:hanging="397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Ř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05:00Z</dcterms:created>
  <dc:creator>peterek</dc:creator>
  <dc:description/>
  <cp:keywords/>
  <dc:language>en-US</dc:language>
  <cp:lastModifiedBy>Admin</cp:lastModifiedBy>
  <cp:lastPrinted>2020-01-14T10:44:00Z</cp:lastPrinted>
  <dcterms:modified xsi:type="dcterms:W3CDTF">2024-01-26T07:21:00Z</dcterms:modified>
  <cp:revision>6</cp:revision>
  <dc:subject>Požární bezpečnosti staveb</dc:subject>
  <dc:title>Požárně bezpečnostního řešení stavby</dc:title>
</cp:coreProperties>
</file>