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 – příloha č. 1 smlouvy o dílo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ROJEKTOVÁ DOKUMENTACE – REKONSTRUKCE NÁVSI  A PŘÍJEZDOVÉ KOMUNIKACE K STŘEDISKU  ENVIRONMENTÁLNÍHO VZDĚLÁVÁNÍ, UHERSKÝ BROD-MARŠOV</w:t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>
          <w:rFonts w:cs="Arial"/>
          <w:b/>
          <w:szCs w:val="20"/>
        </w:rPr>
        <w:t xml:space="preserve">Část 1 – náves centrální lokalita 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á činnost, průzkumy,</w:t>
            </w:r>
            <w:r>
              <w:rPr>
                <w:rFonts w:cs="Arial"/>
                <w:color w:val="333333"/>
                <w:shd w:fill="FFFFFF" w:val="clear"/>
              </w:rPr>
              <w:t xml:space="preserve"> diagnostický průzkum vozovky</w:t>
            </w:r>
            <w:r>
              <w:rPr/>
              <w:t>, posudky, statické výpočty, výpočty, monitoring stávající kanalizace, výpočty osvětlení, hluková studie, atd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ravně-architektonická studie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Z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záměru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1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1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>
          <w:rFonts w:cs="Arial"/>
          <w:b/>
          <w:szCs w:val="20"/>
        </w:rPr>
        <w:t>Část 2 – příjezdová komunikace k středisku environmentálního vzdělávání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ženýrská činnost, průzkumy,</w:t>
            </w:r>
            <w:r>
              <w:rPr>
                <w:rFonts w:cs="Arial"/>
                <w:color w:val="333333"/>
                <w:shd w:fill="FFFFFF" w:val="clear"/>
              </w:rPr>
              <w:t xml:space="preserve"> diagnostický průzkum vozovky</w:t>
            </w:r>
            <w:r>
              <w:rPr/>
              <w:t>, posudky, statické výpočty, výpočty, monitoring stávající kanalizace, výpočty osvětlení, hluková studie, atd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Z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záměru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2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Části 2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Rekapitulace ceny díla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i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Cs w:val="20"/>
              </w:rPr>
              <w:t>Část 1 – náves centrální lokalit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  <w:b/>
                <w:szCs w:val="20"/>
              </w:rPr>
              <w:t>Část 2 – příjezdová komunikace k středisku environmentálního vzdělávání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za dílo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Celková cena za dílo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00:00Z</dcterms:created>
  <dc:creator>Libor Obadal</dc:creator>
  <dc:description/>
  <cp:keywords/>
  <dc:language>en-US</dc:language>
  <cp:lastModifiedBy>Obadal Libor</cp:lastModifiedBy>
  <dcterms:modified xsi:type="dcterms:W3CDTF">2024-05-21T05:32:00Z</dcterms:modified>
  <cp:revision>4</cp:revision>
  <dc:subject/>
  <dc:title>Rozpis ceny a termíny odevzdání:</dc:title>
</cp:coreProperties>
</file>