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BULKA PRVKU PSV – TRUHLÁŘSKÉ PRVKY</w:t>
        <w:tab/>
        <w:t xml:space="preserve"> </w:t>
        <w:tab/>
        <w:tab/>
        <w:tab/>
        <w:tab/>
        <w:t>e-mail:</w:t>
        <w:tab/>
        <w:t>atelierpb@atelierpb.cz</w:t>
      </w:r>
    </w:p>
    <w:p>
      <w:pPr>
        <w:pStyle w:val="Normal"/>
        <w:rPr/>
      </w:pPr>
      <w:r>
        <w:rPr/>
        <w:t xml:space="preserve">ATELIER POLÁCH &amp; BRAVENEC s.r.o., MAHLEROVA 15, 772 00 OLOMOUC           </w:t>
        <w:tab/>
        <w:tab/>
        <w:t>tel.:</w:t>
        <w:tab/>
        <w:t>585 225 509</w:t>
      </w:r>
    </w:p>
    <w:tbl>
      <w:tblPr>
        <w:tblW w:w="1041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1134"/>
        <w:gridCol w:w="4252"/>
        <w:gridCol w:w="603"/>
        <w:gridCol w:w="531"/>
        <w:gridCol w:w="607"/>
        <w:gridCol w:w="555"/>
        <w:gridCol w:w="555"/>
        <w:gridCol w:w="69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OZ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OZMĚR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</w:t>
            </w:r>
            <w:r>
              <w:rPr>
                <w:rFonts w:cs="Arial Narrow" w:ascii="Arial Narrow" w:hAnsi="Arial Narrow"/>
                <w:sz w:val="16"/>
              </w:rPr>
              <w:t>NÁZEV, POPIS A NÁKRES PRVKU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čet</w:t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s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(mm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>1.PP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NP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.NP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.NP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.NP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elke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T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ATY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00x23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kno dřevěné, dvojrámové bez deštění, čtyř-křídlové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v jednom rámu), osazeno do líce fasády, vnitřní křídla otevírané dovnitř, venkovní křídla ven, se dřevěnými okapničkami na rámu okna nad všemi venkovními křídly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Kování: kopie (asociace) dle stávajícího, původního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sklení: jednoduché čirým sklem tl.4m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teriál: dřevěný masiv – modří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vrch: impregnace + nátěr krycí lazurou v hnědé barvě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rapet: venkovní – kamenný K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</w:rPr>
              <w:t>Vnitřní – dřevěný masiv modří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filace, členění, rozměr a provedení okna, štukové výzdoby a kamenné podokenní římsy budou provedeny jako kopie stávajících oken ve 2. np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T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ATY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1300x1900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kno dřevěné, dvojrámové bez deštění, čtyř-křídlové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v jednom rámu), osazeno do líce fasády, vnitřní křídla otevírané dovnitř, venkovní křídla ven, se dřevěnými okapničkami na rámu okna nad všemi venkovními křídly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Kování: kopie (asociace) dle stávajícího, původního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sklení: jednoduché čirým sklem tl.4m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teriál: dřevěný masiv – modří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vrch: impregnace + nátěr krycí lazurou v hnědé barvě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rapet: venkovní – kamenný K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</w:rPr>
              <w:t>Vnitřní – dřevěný masiv modří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filace, členění, rozměr a provedení okna, štukové výzdoby a kamenné podokenní římsy budou provedeny jako kopie stávajících oken ve 3. np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A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00x26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stupní dveře  dřevěné,dvoukřídlová, kazetové, s masivním soklem, do rámové dřevěné zárubně,levé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 proskleným nadsvětlíkem členěným do dvou tabulek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vání: kované v provedení dle vrat na západní fasádě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ámek : vložkový bezpečnostní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teriál: dřevěný masiv – dub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vrch: impregnace + nátěr přírodní lazuro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áh: kamenný masiv – žula 1100x100x300 mm  K 4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filace, členění a provedení bude podle stávajících dveří T5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dsvětlík: zasklení izolačním dvojsklem Umin.1,1, fix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A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00x215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stupní dveře  dřevěné, jednokřídlová, kazetové, s masivním soklem, do rámové dřevěné zárubně,levé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vání: kované v provedení dle vrat na západní fasádě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ámek : vložkový bezpečnostní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teriál: dřevěný masiv – dub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vrch: impregnace + nátěr přírodní lazuro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áh: kamenný masiv – žula 1100x100x300 mm, K5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filace, členění a provedení bude podle stávajících dveří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</w:tbl>
    <w:p>
      <w:pPr>
        <w:pStyle w:val="Titulek"/>
        <w:rPr/>
      </w:pPr>
      <w:r>
        <w:rPr>
          <w:rFonts w:cs="Arial Narrow" w:ascii="Arial Narrow" w:hAnsi="Arial Narrow"/>
        </w:rPr>
        <w:t>AUGUSTINIÁNSKÝ KLÁŠTER ŠTERNBERK - OBNOVA FASÁDY J,JV,V</w:t>
        <w:tab/>
        <w:t xml:space="preserve"> </w:t>
        <w:tab/>
        <w:t xml:space="preserve">                                                                  TAB.Č. T1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BULKA PRVKU PSV – TRUHLÁŘSKÉ PRVKY</w:t>
        <w:tab/>
        <w:t xml:space="preserve"> </w:t>
        <w:tab/>
        <w:tab/>
        <w:tab/>
        <w:tab/>
        <w:t>e-mail:</w:t>
        <w:tab/>
        <w:t>atelierpb@atelierpb.cz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</w:rPr>
        <w:t xml:space="preserve">ATELIER POLÁCH &amp; BRAVENEC s.r.o., </w:t>
      </w:r>
      <w:r>
        <w:rPr/>
        <w:t xml:space="preserve">MAHLEROVA 15, 772 00 OLOMOUC           </w:t>
        <w:tab/>
        <w:tab/>
        <w:t>tel.:</w:t>
        <w:tab/>
        <w:t>585 225 509</w:t>
      </w:r>
    </w:p>
    <w:tbl>
      <w:tblPr>
        <w:tblW w:w="1041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1134"/>
        <w:gridCol w:w="4252"/>
        <w:gridCol w:w="603"/>
        <w:gridCol w:w="531"/>
        <w:gridCol w:w="607"/>
        <w:gridCol w:w="555"/>
        <w:gridCol w:w="555"/>
        <w:gridCol w:w="69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OZ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OZMĚR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</w:t>
            </w:r>
            <w:r>
              <w:rPr>
                <w:rFonts w:cs="Arial Narrow" w:ascii="Arial Narrow" w:hAnsi="Arial Narrow"/>
                <w:sz w:val="16"/>
              </w:rPr>
              <w:t>NÁZEV, POPIS A NÁKRES PRVKU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čet</w:t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s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(mm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PP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NP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.NP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.NP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.NP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elke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ATY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80x1300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kno dřevěné, dvojrámové bez deštění, dvou-křídlové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v jednom rámu), osazeno do líce fasády, vnitřní křídla otevírané dovnitř, venkovní křídla ven, se dřevěnými okapničkami na rámu okna nadi venkovními křídly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Kování: kopie (asociace) dle stávajícího, původního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Zasklení: jednoduché čirým sklem tl.4m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teriál: dřevěný masiv – modří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vrch: impregnace + nátěr krycí lazurou v hnědé barvě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rapet: venkovní –bez parapet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</w:rPr>
              <w:t>Vnitřní – dřevěný masiv modřín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Profilace, členění, rozměr a provedení okna, budou provedeny jako kopie stávajících oken v 1 np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plněno meziokenní kovanou mříží- Z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ATY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00x2150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kno dřevěné, dvojrámové bez deštění, čtyř-křídlové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v jednom rámu), osazeno do líce fasády, vnitřní křídla otevírané dovnitř, venkovní křídla ven, se dřevěnými okapničkami na rámu okna nad všemi venkovními křídly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Kování: kopie (asociace) dle stávajícího, původního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sklení: jednoduché čirým sklem tl.4m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teriál: dřevěný masiv – modří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vrch: impregnace + nátěr krycí lazurou v hnědé barvě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rapet: venkovní – bez parapet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</w:rPr>
              <w:t>Vnitřní – dřevěný masiv modří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filace, členění, rozměr a provedení okna, štukové výzdoby a kamenné podokenní římsy budou provedeny jako kopie stávajících oken v 1. np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A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600X3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klepní okno dřevěné, jednorámové bez deštění, jednokřídlové, sklopné, osazeno do líce fasády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Kování: kopie (asociace) dle stávajícího, původního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asklení: zasklení izolačním dvojsklem Umin.1,1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teriál: dřevěný masiv – modří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vrch: impregnace + nátěr krycí lazurou v hnědé barvě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rapet: venkovní –bez parapet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</w:rPr>
              <w:t>Vnitřní – dřevěný masiv modří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plněno meziokenní kovanou mříží- Z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A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50x65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kno dřevěné, dvojrámové bez deštění,jedno-křídlové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v jednom rámu), osazeno do líce fasády, vnitřní křídlo otevírané dovnitř, venkovní křídlo ven, se dřevěnou okapničkou na rámu okna nad  venkovním křídlem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Kování: kopie (asociace) dle stávajícího, původního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sklení: jednoduché čirým sklem tl.4m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teriál: dřevěný masiv – modří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vrch: impregnace + nátěr krycí lazurou v hnědé barvě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rapet: venkovní – bez parapet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</w:rPr>
              <w:t>Vnitřní – dřevěný masiv modří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filace, členění, rozměr a provedení okna, štukové výzdoby a kamenné podokenní římsy budou provedeny jako kopie stávajících oken v 1. np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</w:tbl>
    <w:p>
      <w:pPr>
        <w:pStyle w:val="Titulek"/>
        <w:rPr/>
      </w:pPr>
      <w:r>
        <w:rPr>
          <w:rFonts w:cs="Arial Narrow" w:ascii="Arial Narrow" w:hAnsi="Arial Narrow"/>
        </w:rPr>
        <w:t>AUGUSTINIÁNSKÝ KLÁŠTER ŠTERNBERK - OBNOVA FASÁDY J,JV,V</w:t>
        <w:tab/>
        <w:t xml:space="preserve"> </w:t>
        <w:tab/>
        <w:t xml:space="preserve">                                                               TAB.Č.  T2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BULKA PRVKU PSV – TRUHLÁŘSKÉ PRVKY</w:t>
        <w:tab/>
        <w:t xml:space="preserve"> </w:t>
        <w:tab/>
        <w:tab/>
        <w:tab/>
        <w:tab/>
        <w:t>e-mail:</w:t>
        <w:tab/>
        <w:t>atelierpb@atelierpb.cz</w:t>
      </w:r>
    </w:p>
    <w:p>
      <w:pPr>
        <w:pStyle w:val="Normal"/>
        <w:rPr/>
      </w:pPr>
      <w:r>
        <w:rPr/>
        <w:t xml:space="preserve">ATELIER POLÁCH &amp; BRAVENEC s.r.o., MAHLEROVA 15, 772 00 OLOMOUC           </w:t>
        <w:tab/>
        <w:tab/>
        <w:t>tel.:</w:t>
        <w:tab/>
        <w:t>585 225 509</w:t>
      </w:r>
    </w:p>
    <w:tbl>
      <w:tblPr>
        <w:tblW w:w="1041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1134"/>
        <w:gridCol w:w="4252"/>
        <w:gridCol w:w="603"/>
        <w:gridCol w:w="531"/>
        <w:gridCol w:w="607"/>
        <w:gridCol w:w="555"/>
        <w:gridCol w:w="555"/>
        <w:gridCol w:w="69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OZ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OZMĚR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</w:t>
            </w:r>
            <w:r>
              <w:rPr>
                <w:rFonts w:cs="Arial Narrow" w:ascii="Arial Narrow" w:hAnsi="Arial Narrow"/>
                <w:sz w:val="16"/>
              </w:rPr>
              <w:t>NÁZEV, POPIS A NÁKRES PRVKU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čet</w:t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s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(mm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PP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NP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.NP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.NP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.NP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elke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ATY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00x2150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kno dřevěné, dvojrámové bez deštění, čtyř-křídlové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v jednom rámu), osazeno do líce fasády, vnitřní křídla otevírané dovnitř, venkovní křídla ven, se dřevěnými okapničkami na rámu okna nad všemi venkovními křídly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Kování: kopie (asociace) dle stávajícího, původního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sklení: jednoduché čirým sklem tl.4m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teriál: dřevěný masiv – modří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vrch: impregnace + nátěr krycí lazurou v hnědé barvě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rapet: venkovní – bez parapet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</w:rPr>
              <w:t>Vnitřní – dřevěný masiv modří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filace, členění, rozměr a provedení okna, štukové výzdoby a kamenné podokenní římsy budou provedeny jako kopie stávajících oken v 1. np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Titulek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GUSTINIÁNSKÝ KLÁŠTER ŠTERNBERK - OBNOVA FASÁDY J,JV,V</w:t>
        <w:tab/>
        <w:t xml:space="preserve"> </w:t>
        <w:tab/>
        <w:t xml:space="preserve">                                                               TAB.Č.  T3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sz w:val="20"/>
    </w:rPr>
  </w:style>
  <w:style w:type="paragraph" w:styleId="Standardntext">
    <w:name w:val="Standardní text"/>
    <w:basedOn w:val="Normal"/>
    <w:qFormat/>
    <w:pPr/>
    <w:rPr>
      <w:rFonts w:ascii="Times New Roman" w:hAnsi="Times New Roman" w:cs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5:59:00Z</dcterms:created>
  <dc:creator>Robert</dc:creator>
  <dc:description/>
  <cp:keywords/>
  <dc:language>en-US</dc:language>
  <cp:lastModifiedBy>PC</cp:lastModifiedBy>
  <cp:lastPrinted>2001-04-28T13:05:00Z</cp:lastPrinted>
  <dcterms:modified xsi:type="dcterms:W3CDTF">2020-10-22T10:43:00Z</dcterms:modified>
  <cp:revision>18</cp:revision>
  <dc:subject/>
  <dc:title>TABULKA PRVKU PSV - OSTATNÍ PRVKY </dc:title>
</cp:coreProperties>
</file>