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1.4     - TECHNIKA  PROSTŘEDÍ  STAVE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1.4.6 – VZDUCHOTECHNIKA A CHLA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ZPRÁV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technické zpráv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Úvod – výpis použitých norem a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Výchozí podkla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 Požadavky na větrání a klimatizaci, klimatické podmínky místa stavb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výpočtové parametry venkovního vzduc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Požadované mikroklimatické podmínky, minimální hygienické dávky čerstvého vzduc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Údaje o škodliviná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Provozní podmínky a provozní reži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Celkové uspořádání, popis a funkce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Bilance energ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Zásady ochrany zdraví a bezpečnosti práce při provozu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chrana životního prostředí, ochrana proti hluku a vibracím, požární opatř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Nároky na spolusouvisející profe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Požadavky na montáž a údržb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 Uvedení do provozu, zaregulování, komplex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ÚVOD – VÝPIS POUŽITÝCH NOREM A PŘEDPIS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ojekt vzduchotechniky navrhuje nucené větrání prostorů wellness v aquaparku v Uherském Brodě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ětrání bude zabezpečovat nucenou výměnu vzduchu v souladu s příslušnými hygienickými, zdravotnickými, bezpečnostními a protipožárními předpisy a normami platnými na území České republiky. Jedná se především o tyto obecně závazné norm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řízení vlády 361 z 12. 12. 2007, kterým se stanoví  podmínky ochrany  zdraví zaměstnanců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ři práci, 68/2010, 93/2012, 9/2013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Nařízení vlády 148 z 15. 3. 2006  o ochraně zdraví  před nepříznivými účinky  hluku a vibrací a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72/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hláška  z 16. 12. 2002  uvedena  ve Sb. č. 6/2003, kterou  se  stanoví  hygienické limity fyzi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álních, chemických a biologických  ukazatelů na vnitřní prostředí pobytových prostorů staveb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EN 15 665/Z1 – Požadavky na větrání obytných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73 0548 – Výpočet tepelné zátěže klimatizovaných prostorů (1986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ČSN 73 0542 – Tepelně technické vlastnosti stavebních materiálů a konstrukcí (200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12 7010 – Navrhování větracích a klimatizačních zařízení (1988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73 0802 – Požární bezpečnost staveb (12/2000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ČSN 73 0872 – Ochrana staveb proti šíření požáru vzduchotechnickým zařízením (01/1996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ČSN EN 378 – Chladicí zařízení a tepelná čerpadla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řízení evropské komise č. 1253/2014 o ekodesignu výrobků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okumentace je zpracována dle současných platných předpisů a norem, které odpovídají směrnici EU č. 1253/2014 o Ekodesignu platné od 1. 1. 201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VÝCHOZÍ PODKLADY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zími podklady pro zpracování této dokumentace byly stavební výkresy (půdorysy a řezy stavební části), technologické podklady a konzultace se zpracovateli ostatních profesí. Do projektu byly zapracovány požadavky investora na větrání a klimatizaci jednotlivých místnost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POŽADAVKY NA VĚTRÁNÍ A KLIMATIZACI, KLIMATICKÉ PODMÍNKY MÍSTA STAVBY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VÝPOČTOVÉ PARAMETRY VENKOVNÍHO VZDUCH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vrhované nucené větrání vybraných místností zajistí výměnu vzduchu v prostoru dle hygienických předpisů a požadavků investo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é stavy ovzduší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imní výpočtové stavy : </w:t>
        <w:tab/>
        <w:tab/>
        <w:t>teplota</w:t>
        <w:tab/>
        <w:tab/>
        <w:t>-12 °C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2"/>
          <w:szCs w:val="22"/>
        </w:rPr>
        <w:t>entalpie</w:t>
        <w:tab/>
        <w:t>-10 kJ.kg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s.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tní výpočtové stavy : </w:t>
        <w:tab/>
        <w:tab/>
        <w:t>teplota</w:t>
        <w:tab/>
        <w:tab/>
        <w:t>+32 °C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2"/>
          <w:szCs w:val="22"/>
        </w:rPr>
        <w:t>entalpie</w:t>
        <w:tab/>
        <w:t>+62 kJ.kg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s.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učinitel znečištění atmosféry:</w:t>
        <w:tab/>
        <w:tab/>
        <w:t xml:space="preserve">    </w:t>
        <w:tab/>
        <w:t xml:space="preserve">   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ŽADOVANÉ MIKROKLIMATICKÉ PODMÍNKY, MINIMÁLNÍ HYGIENICKÉ DÁVK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ČERSTVÉHO VZDUCH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e větraných prostorech budou mikroklimatické podmínky stejné jako v okolních místnostech. Vzduch bude z těchto prostorů pouze odsáván a vyfukován mimo objek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výměnu vzduchu v sanitárních a pomocných zařízení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ývárny</w:t>
        <w:tab/>
        <w:tab/>
        <w:t xml:space="preserve">  3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umývadlo, 150 – 2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sprc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chody</w:t>
        <w:tab/>
        <w:tab/>
        <w:t xml:space="preserve">  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kabinu, 2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pisoár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větraného vzduchu je dimenzováno tak, aby bylo zajištěno dostatečné provětrání všech prostorů při minimální dávce čerstvého vzduchu na osobu 2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ÚDAJE O ŠKODLIVINÁ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ětrání bude zajišťovat nucenou výměnu vzduchu v prostorách, kde nebudou vznikat výpary škodlivého charakter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ROVOZNÍ PODMÍNKY A PROVOZNÍ REŽI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jektu jsou použity tyto systémy větrání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uperační větrání s přívodem a odvodem vzduch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rozené větrání ok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CELKOVÉ USPOŘÁDÁNÍ, POPIS A FUNKCE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zaříz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 1 – Větrání tiché odpočívár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 2 – Větrání vstupu a spr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 zařízení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č. 1 – </w:t>
      </w:r>
      <w:r>
        <w:rPr>
          <w:rFonts w:cs="Arial" w:ascii="Arial" w:hAnsi="Arial"/>
          <w:sz w:val="22"/>
          <w:szCs w:val="22"/>
          <w:u w:val="single"/>
        </w:rPr>
        <w:t>Větrání tiché odpočívárn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Tyto prostory budou větrány nuceným rovnotlakovým systémem s přívodem a odvodem vzduchu pomocí větrací rekuperační jednotky. Větrací rekuperační jednotka bude umístěna ve vstupu m.č. 103 nad podhlede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stvý venkovní vzduch bude do jednotky nasáván přes protidešťovou žaluzii na fasádě domu. V jednotce bude vzduch filtrován (panelový filtr F7), projde rotačním rekuperátorem (předání části tepelné energie ze vzduchu odsávaného do vzduchu přívodního) – účinnost rekuperace 85 %. Dále vzduch projde přes přívodní ventilátor a elektrický ohřívač. Z větrací rekuperační jednotky bude upravený vzduch vyfukován do přívodního potrubí, ve kterém budou umístěny vyústky. Pomocí těchto vyústek bude vzduch rovnoměrně distribuován do místnos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dvod znehodnoceného vzduchu bude přes vyústky nad podhledem, vzduchotechnické potrubí do sací části větrací rekuperační jednotky. V jednotce bude odsávaný vzduch filtrován pomocí panelového filtru (M5). Odsátý vzduch dále projde přes ventilátor, rotační rekuperátor, vzduchotechnické potrubí a protidešťovou žaluzii na fasádu budovy do volné atmosfér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Celé přívodní i odsávací potrubí od venkovního prostoru po jednotku bude tepelně izolován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ka je určena pro nepřetržitý provoz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Ovládání a řízení větrací rekuperační jednotky bude zajištěno pomocí systému MaR, který bude součástí dodávky vzduchotechniky. Pomocí řídicí jednotky budou ovládány funkce související s provozem jednotk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menovitý vzduchový výkon rekuperační jednotky: </w:t>
        <w:tab/>
        <w:tab/>
        <w:t>V</w:t>
      </w:r>
      <w:r>
        <w:rPr>
          <w:rFonts w:cs="Arial" w:ascii="Arial" w:hAnsi="Arial"/>
          <w:bCs/>
          <w:sz w:val="22"/>
          <w:szCs w:val="22"/>
          <w:vertAlign w:val="subscript"/>
        </w:rPr>
        <w:t>p</w:t>
      </w:r>
      <w:r>
        <w:rPr>
          <w:rFonts w:cs="Arial" w:ascii="Arial" w:hAnsi="Arial"/>
          <w:bCs/>
          <w:sz w:val="22"/>
          <w:szCs w:val="22"/>
        </w:rPr>
        <w:t xml:space="preserve"> = 32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vertAlign w:val="subscript"/>
        </w:rPr>
        <w:t>o</w:t>
      </w:r>
      <w:r>
        <w:rPr>
          <w:rFonts w:cs="Arial" w:ascii="Arial" w:hAnsi="Arial"/>
          <w:bCs/>
          <w:sz w:val="22"/>
          <w:szCs w:val="22"/>
        </w:rPr>
        <w:t xml:space="preserve"> = 32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č. 2 – </w:t>
      </w:r>
      <w:r>
        <w:rPr>
          <w:rFonts w:cs="Arial" w:ascii="Arial" w:hAnsi="Arial"/>
          <w:sz w:val="22"/>
          <w:szCs w:val="22"/>
          <w:u w:val="single"/>
        </w:rPr>
        <w:t>Větrání vstupu a sprch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o prostory budou větrány nuceným rovnotlakovým systémem s přívodem a odvodem vzduchu pomocí větrací rekuperační jednotky. Větrací rekuperační jednotka bude umístěna ve vstupu m.č. 103 nad podhlede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Čerstvý venkovní vzduch bude do jednotky nasáván přes protidešťovou žaluzii na fasádě domu. V jednotce bude vzduch filtrován (panelový filtr F7), projde rotačním rekuperátorem (předání části tepelné energie ze vzduchu odsávaného do vzduchu přívodního) – účinnost rekuperace 83 %. Dále vzduch projde přes přívodní ventilátor a elektrický ohřívač. Z větrací rekuperační jednotky bude upravený vzduch vyfukován do přívodního potrubí, na které budou přes ohebné hadice napojeny anemostaty. Pomocí těchto anemostatů bude vzduch rovnoměrně distribuován do místnos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dvod znehodnoceného vzduchu bude ve sprchách a technické místnosti přes vyústky nad podhledem, vzduchotechnické potrubí do sací části větrací rekuperační jednotky. V jednotce bude odsávaný vzduch filtrován pomocí panelového filtru (M5). Odsátý vzduch dále projde přes ventilátor, rotační rekuperátor, vzduchotechnické potrubí a protidešťovou žaluzii na fasádu budovy do volné atmosfér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Celé přívodní i odsávací potrubí bude tepelně izolován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ka je určena pro nepřetržitý provoz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Ovládání a řízení větrací rekuperační jednotky bude zajištěno pomocí systému MaR, který bude součástí dodávky vzduchotechniky. Pomocí řídicí jednotky budou ovládány funkce související s provozem jednotk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menovitý vzduchový výkon rekuperační jednotky: </w:t>
        <w:tab/>
        <w:tab/>
        <w:t>V</w:t>
      </w:r>
      <w:r>
        <w:rPr>
          <w:rFonts w:cs="Arial" w:ascii="Arial" w:hAnsi="Arial"/>
          <w:bCs/>
          <w:sz w:val="22"/>
          <w:szCs w:val="22"/>
          <w:vertAlign w:val="subscript"/>
        </w:rPr>
        <w:t>p</w:t>
      </w:r>
      <w:r>
        <w:rPr>
          <w:rFonts w:cs="Arial" w:ascii="Arial" w:hAnsi="Arial"/>
          <w:bCs/>
          <w:sz w:val="22"/>
          <w:szCs w:val="22"/>
        </w:rPr>
        <w:t xml:space="preserve"> = 5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vertAlign w:val="subscript"/>
        </w:rPr>
        <w:t>o</w:t>
      </w:r>
      <w:r>
        <w:rPr>
          <w:rFonts w:cs="Arial" w:ascii="Arial" w:hAnsi="Arial"/>
          <w:bCs/>
          <w:sz w:val="22"/>
          <w:szCs w:val="22"/>
        </w:rPr>
        <w:t xml:space="preserve"> = 5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ěření a regulace, ovládání zařízen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Rekuperační jednotky budou mít vlastní MaR.</w: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pelné a protipožární izolace, nátěr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Tepelně bude izolováno vzduchotechnické potrubí v místech, kde by mohlo docházet ke kondenzaci (např. v trasách venkovní prostředí – klapk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materiálů izolac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pelné</w:t>
        <w:tab/>
        <w:t>součinitel tepelné vodivosti min. 0,036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zduchotechnické potrubí včetně některých prvků (klapky, závěsy, atp.) bude natřeno syntetickým ochranným nátěrem, barevný odstín navrhne architek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BILANCE ENERGIÍ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potřeby vzduchotechniky je nutno zajistit elektrickou energii. Elektrická energie je uvažována pro pohon elektromotorů ventilátorů, klimatizaci a prvků M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jsou: napěťová soustava 3 + PE + N, 50 Hz, 400 V, 230 V TN-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elektrický příkon pro jednotlivá zaříz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uperační jednot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</w:t>
        <w:tab/>
        <w:tab/>
        <w:tab/>
        <w:tab/>
        <w:tab/>
        <w:t>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0,081 kW/230 V-50 H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ávací ventilátor</w:t>
        <w:tab/>
        <w:tab/>
        <w:tab/>
        <w:tab/>
        <w:tab/>
        <w:t>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0,083 kW/230 V-50 H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ický ohřívač</w:t>
        <w:tab/>
        <w:tab/>
        <w:tab/>
        <w:tab/>
        <w:tab/>
        <w:t>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1,67 kW/230 V-50 H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uperační jednot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</w:t>
        <w:tab/>
        <w:tab/>
        <w:tab/>
        <w:tab/>
        <w:tab/>
        <w:t>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0,169 kW/230 V-50 H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ávací ventilátor</w:t>
        <w:tab/>
        <w:tab/>
        <w:tab/>
        <w:tab/>
        <w:tab/>
        <w:t>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0,169 kW/230 V-50 H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ektrický ohřívač</w:t>
        <w:tab/>
        <w:tab/>
        <w:tab/>
        <w:tab/>
        <w:tab/>
        <w:t>N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i</w:t>
      </w:r>
      <w:r>
        <w:rPr>
          <w:rFonts w:cs="Arial" w:ascii="Arial" w:hAnsi="Arial"/>
          <w:sz w:val="22"/>
          <w:szCs w:val="22"/>
          <w:u w:val="single"/>
        </w:rPr>
        <w:t xml:space="preserve"> = 1,67 kW/230 V-50 H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elektrický příkon celkem:</w:t>
        <w:tab/>
        <w:tab/>
        <w:t>N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= 3,842 kW (z toho el. ohřev 3,34 kW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ZÁSADY OCHRANY ZDRAVÍ A BEZPEČNOSTI PRÁCE PŘI PROVOZU ZAŘÍZ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zduchotechnická zařízení, navržená v tomto projektu, jsou při provozu bezpečná a při běžném provozu nemůže dojít k ohrožení zdraví obsluhy. Při poruše zařízení je nutno zařízení vypnout a odpojit od elektrické sítě, aby nemohlo dojít k nežádoucímu zapnutí při opravě a výměně ventilátorů. Opravu a výměnu ventilátorů má zajišťovat odborná vzduchotechnická firm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imatizační zařízení pracují rovněž bezpečně a při jejich provozu nemůže dojít k ohrožení zdraví obsluhy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uchotechnická zařízení a ostatní vzduchotechnické elementy může do provozu uvádět pouze pracovník s příslušnou kvalifikací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prvním uvedením do provozu je třeba zkontrolovat úplnost a čistotu jednotek, ventilátorů a ostatních vzduchotechnických prvků včetně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vality montáže. Před prvním spuštěním jednotek a ventilátorů musí být v souladu s ČSN 33 1500 provedena výchozí revize elektrického zařízení dle ČSN 33 2000-6-6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OCHRANA ŽIVOTNÍHO PROSTŘEDÍ, OCHRANA PROTI HLUKU A VIBRACÍM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POŽÁRNÍ OPATŘ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uchotechnická zařízení jsou navržena tak, aby splňovala v celkovém součtu požadavky hygienických předpisů, týkajících se účinků hluku a přípustných hodnot škodlivin vedených odpadním vzduchem. Odsávání bude zajišťovat odvod tepla, vlhkosti a zápachu.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ustné hodnoty hladiny hluku v interiéru pro obsluhované části jsou navrže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uk v chráněných vnitřních a venkovních prostorech staveb a chráněném venkovním prostor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áněné vnitřní prostory staveb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le odst. 3 § 11 nařízení vlády č. 272/2011 je hygienický limit maximální hladiny akustického tlaku A stanoven součtem základní maximální hladiny akustického tlaku A L</w:t>
      </w:r>
      <w:r>
        <w:rPr>
          <w:rFonts w:cs="Arial" w:ascii="Arial" w:hAnsi="Arial"/>
          <w:sz w:val="22"/>
          <w:szCs w:val="22"/>
          <w:vertAlign w:val="subscript"/>
        </w:rPr>
        <w:t>Amax</w:t>
      </w:r>
      <w:r>
        <w:rPr>
          <w:rFonts w:cs="Arial" w:ascii="Arial" w:hAnsi="Arial"/>
          <w:sz w:val="22"/>
          <w:szCs w:val="22"/>
        </w:rPr>
        <w:t xml:space="preserve"> = 40 dB a korekcí podle přílohy č. 2, která činí +5 dB. Maximální hodnota akustického tlaku je 45 dB(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áněné venkovní prostory staveb a chráněný venkovní prostor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le odst. 3 § 12 se hygienický limit ekvivalentní hladiny akustického tlaku A stanoví ze součtu základní  hladiny akustického tlaku  A L</w:t>
      </w:r>
      <w:r>
        <w:rPr>
          <w:rFonts w:cs="Arial" w:ascii="Arial" w:hAnsi="Arial"/>
          <w:sz w:val="22"/>
          <w:szCs w:val="22"/>
          <w:vertAlign w:val="subscript"/>
        </w:rPr>
        <w:t>Aeq,T</w:t>
      </w:r>
      <w:r>
        <w:rPr>
          <w:rFonts w:cs="Arial" w:ascii="Arial" w:hAnsi="Arial"/>
          <w:sz w:val="22"/>
          <w:szCs w:val="22"/>
        </w:rPr>
        <w:t xml:space="preserve"> = 50 dB  a korekce přihlížející ke druhu chráněného prostoru a denní a noční době dle přílohy č. 3 – korekce je 0 dB. Celkový hygienický limit ekvivalentní hladiny akustického tlaku A L</w:t>
      </w:r>
      <w:r>
        <w:rPr>
          <w:rFonts w:cs="Arial" w:ascii="Arial" w:hAnsi="Arial"/>
          <w:sz w:val="22"/>
          <w:szCs w:val="22"/>
          <w:vertAlign w:val="subscript"/>
        </w:rPr>
        <w:t>Aeq,T</w:t>
      </w:r>
      <w:r>
        <w:rPr>
          <w:rFonts w:cs="Arial" w:ascii="Arial" w:hAnsi="Arial"/>
          <w:sz w:val="22"/>
          <w:szCs w:val="22"/>
        </w:rPr>
        <w:t xml:space="preserve"> = 50 dB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žená vzduchotechnická zařízení nepřesáhnou výše uvedené limity ekvivalentních hladin akustického tla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ustné hodnoty hladiny hluku v interiéru pro obsluhované části jsou navrže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uk na pracovišti – vnitřní výrobní prostor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le § 3 nařízení vlády č. 272/2011 je přípustný expoziční limit ustáleného a proměnného hluku při práci vyjádřen ekvivalentní hladinou akustického tlaku L</w:t>
      </w:r>
      <w:r>
        <w:rPr>
          <w:rFonts w:cs="Arial" w:ascii="Arial" w:hAnsi="Arial"/>
          <w:sz w:val="22"/>
          <w:szCs w:val="22"/>
          <w:vertAlign w:val="subscript"/>
        </w:rPr>
        <w:t>Aeq,8h</w:t>
      </w:r>
      <w:r>
        <w:rPr>
          <w:rFonts w:cs="Arial" w:ascii="Arial" w:hAnsi="Arial"/>
          <w:sz w:val="22"/>
          <w:szCs w:val="22"/>
        </w:rPr>
        <w:t xml:space="preserve"> = 85 dB. Dle odst. 3 tohoto paragrafu je pro pracoviště ve stavbách pro výrobu a skladování hygienický limit hluku, který nevzniká pracovní činností na těchto pracovištích, ale je způsoben větracím nebo vytápěcím zařízením těchto pracovišť, vyjádřený ekvivalentní hladinou akustického tlaku  A L</w:t>
      </w:r>
      <w:r>
        <w:rPr>
          <w:rFonts w:cs="Arial" w:ascii="Arial" w:hAnsi="Arial"/>
          <w:sz w:val="22"/>
          <w:szCs w:val="22"/>
          <w:vertAlign w:val="subscript"/>
        </w:rPr>
        <w:t>Aeq</w:t>
      </w:r>
      <w:r>
        <w:rPr>
          <w:rFonts w:cs="Arial" w:ascii="Arial" w:hAnsi="Arial"/>
          <w:sz w:val="22"/>
          <w:szCs w:val="22"/>
        </w:rPr>
        <w:t xml:space="preserve"> = 70 dB. Hodnota akustického tlaku navržených vzduchotechnických zařízení nepřesáhne výše uvedené limity ekvivalentních hladin akustického tlak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 projektu jsou navržena následující opatření, zajišťující snižování hluku a vibrac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 potrubí vždy před a za vzduchotechnickou jednotkou jsou navrženy buď kulisové tlumiče hluku nebo tlumící had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bude na závěsech podloženo tlumicí gumo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šechny prostupy vzduchotechnického potrubí stavebními konstrukcemi budou obloženy a dotěsněny izolací – dodávka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uchotechnická zařízení jsou navržena ve smyslu požadavků ČSN 73 0872 –  Ochrana sta Vzduchotechnické potr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vzduchotechnické potrubí bude zhotoveno z pozinkovaného plechu, jehož tloušťka bude odpovídat vzduchotechnické skupině I (0,5 – 1,0 mm). Vzduchotechnické potrubí nebude sloužit pro vzduch teplejší než 85 °C a nebudou se v něm usazovat hořlavé látky technologického původu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vzduchotechnického potrubí požárně dělicími konstrukcemi požárních úseků budou zabezpečeny požárními klapkami kromě případů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) když  průřez  prostupujícího potrubí  má  plochu  nejvýše 40 00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vzájemná vzdálenost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stupů musí být nejméně 500 m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trubí v posuzovaném požárním úseku je v celé délce chráněno a je chráněno i v místě pro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upu požárně dělicí konstruk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e jiným technickým opatřením či zařízením zajištěno, že nemůže dojít k šíření plamenů, tep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la a zplodin hořen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 místě prostupu požárně dělicí konstrukcí bude vzduchotechnické zařízení z nehořlavých hmot, případná izolace tohoto zařízení bude do vzdálenosti L rovné alespoň druhé odmocnině plochy průřezu potrubí, nejméně však do vzdálenosti 500 mm. Do této vzdálenosti nesmí být na potrubí osazeny vyústk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yústění vzduchotechnického potrubí vně objektu bude uspořádáno tak, aby se jím nemohl přenášet oheň nebo kouř do požárních úseků téhož objektu nebo do jiných objektů.</w: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tvory sání vzduchu budou vzdáleny vodorovně minimálně 1,5 m a svisle 3 m od požárně otevřených ploch obvodových stěn. Sání vzduchu bude zajištěno ve výšce minimálně 1 m nad rovinu střešního pláště. Vyústky vzduchotechnického potrubí budou provedeny z kovového materiá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roti statické elektřin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kovových konstrukcí proti úderu blesku musí být provedena odbornou firmou v souladu s ČSN EN 36405. Ochrana kovových zařízení a potrubních rozvodů proti působení statické elektřiny a proti nebezpečí úrazu elektrickým proudem bude provedena dle ČSN 33 2000-5-54 ochranným pospojováním a uvedením na společný potenciál ob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NÁROKY NA SOUVISEJÍCÍ PROFE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it vybourání otvorů pro prostupy vzduchotechni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ložení a dotěsnění prostupů vzduchotechnického potrubí izolačními protiotřesovými  hmota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 v rámci zapra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pravení a zapravení otvorů, zakončených ve fasádě vzduchotechnickými žaluzie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vební pomocné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dávka a montáž dveřních mříž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hotovení kontrolních otvorů v podhledech pro rekuperační jedno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noproud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ipojení všech jednotek a ventilátorů na jištěné pří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zemnění všech vzduchotechnických elementů, potrubí a příslušenství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POŽADAVKY NA MONTÁŽ A ÚDRŽB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vzduchotechnického zařízení smí být prováděna jen odbornými pracovníky a za předpokladu dodržování všech montážních a bezpečnostn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uchotechnické rozvody smontovat těsně a umístit na konzoly a závěsy dle požadavků montáže tak, aby maximální rozteč nepřesáhla 3 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eřídit zařízení tak, aby jejich parametry odpovídaly výkonům uvedeným v seznamu zařízení tohoto  projektu  a na výkresech. Je třeba  zajistit pravidelné čištění  všech  vzduchotechnických elementů (ventilátorů, klapek, vyústek). Po montáži vzduchotechnických rozvodů se provede jejich vyčiště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UVEDENÍ DO PROVOZU, ZAREGULOVÁNÍ, KOMPLEXNÍ ZKOUŠ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těchto činností bude proveden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mplexní  zaregulování množství vzduchu  jednotlivých vzduchotechnických zařízení s proto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olárním výstup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mplexní  funkční  vyzkoušení  jednotlivých motorických a mechanických  částí a  celků vzdu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hotechnických zařízení s protokolárním výstup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ientační měření hluku včetně protokolárního výstup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mplexní zaškolení obsluhy včetně protokolárního výstup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omplexní zkoušky  všech provozních stavů vzduchotechnických zaříz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činnosti a výstupy spojené s předávacím řízením jsou uvedeny v technické specifikaci jednotlivých dodavatelů vzduchotechnik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ZÁVĚ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vržené větrací a klimatizační systémy splňují nároky kladené na provoz budovy daného typu a charakteru. 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uchotechnická zařízení budou pracovat za předpokladu, že budou řádně dodána a namontována dle projektové dokumentace, podmínek výrobců a budou řádně vyzkoušena,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yregulována a ověřena ve zkušebním provozu. Veškeré práce a materiály použité při provedení prací musí odpovídat moderní praxi a celá instalace musí být plně v souladu s požadavky na větrání těchto prostor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06/2024</w:t>
        <w:tab/>
        <w:tab/>
        <w:tab/>
        <w:tab/>
        <w:t>Roman Hanáček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sz w:val="20"/>
        <w:szCs w:val="20"/>
      </w:rPr>
      <w:t xml:space="preserve">DUR-DSP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Akce:</w:t>
      <w:tab/>
      <w:tab/>
    </w:r>
    <w:r>
      <w:rPr>
        <w:rFonts w:cs="Arial" w:ascii="Arial" w:hAnsi="Arial"/>
        <w:b/>
        <w:sz w:val="20"/>
        <w:szCs w:val="20"/>
      </w:rPr>
      <w:t>CPA DELFÍN – AQUAPARK</w:t>
    </w:r>
  </w:p>
  <w:p>
    <w:pPr>
      <w:pStyle w:val="Normal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ROZŠÍŘENÍ WELLNESS</w:t>
    </w:r>
  </w:p>
  <w:p>
    <w:pPr>
      <w:pStyle w:val="Normal"/>
      <w:jc w:val="both"/>
      <w:rPr/>
    </w:pPr>
    <w:r>
      <w:rPr>
        <w:rFonts w:cs="Arial" w:ascii="Arial" w:hAnsi="Arial"/>
        <w:sz w:val="20"/>
        <w:szCs w:val="20"/>
      </w:rPr>
      <w:t xml:space="preserve">Investor: </w:t>
      <w:tab/>
      <w:t>CPA DELFÍN, PŘÍSPĚVKOVÁ ORGANIZACE, SLOVÁCKÉ NÁM.2377,</w:t>
    </w:r>
  </w:p>
  <w:p>
    <w:pPr>
      <w:pStyle w:val="Normal"/>
      <w:ind w:left="708" w:firstLine="708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88 01 UHERSKÝ BROD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fese </w:t>
      <w:tab/>
      <w:t>D 1.4.6  VZDUCHOTECHNIKA A CHLAZENÍ</w:t>
      <w:tab/>
      <w:t xml:space="preserve">       TECHNICKÁ ZPRÁVA  D 1.4.6.101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01:00Z</dcterms:created>
  <dc:creator>Compaq</dc:creator>
  <dc:description/>
  <cp:keywords/>
  <dc:language>en-US</dc:language>
  <cp:lastModifiedBy>Uživatel systému Windows</cp:lastModifiedBy>
  <cp:lastPrinted>2019-07-17T16:15:00Z</cp:lastPrinted>
  <dcterms:modified xsi:type="dcterms:W3CDTF">2024-08-12T12:39:00Z</dcterms:modified>
  <cp:revision>6</cp:revision>
  <dc:subject/>
  <dc:title>VZDUCHOTECHNIKA</dc:title>
</cp:coreProperties>
</file>