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SKLADBY PODLAH</w:t>
      </w:r>
      <w:r>
        <w:rPr/>
        <w:tab/>
        <w:tab/>
        <w:tab/>
        <w:tab/>
        <w:t xml:space="preserve">               </w:t>
      </w:r>
      <w:r>
        <w:rPr>
          <w:sz w:val="16"/>
          <w:szCs w:val="16"/>
        </w:rPr>
        <w:t xml:space="preserve">                     </w:t>
      </w:r>
      <w:r>
        <w:rPr>
          <w:rFonts w:eastAsia="Times New Roman" w:cs="Times New Roman"/>
          <w:color w:val="auto"/>
          <w:sz w:val="16"/>
          <w:szCs w:val="16"/>
          <w:lang w:val="cs-CZ" w:eastAsia="zxx" w:bidi="ar-SA"/>
        </w:rPr>
        <w:t xml:space="preserve">WELLNES CPA DELFÍN </w:t>
      </w:r>
    </w:p>
    <w:tbl>
      <w:tblPr>
        <w:tblW w:w="10027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5531"/>
        <w:gridCol w:w="1278"/>
        <w:gridCol w:w="1996"/>
      </w:tblGrid>
      <w:tr>
        <w:trPr>
          <w:trHeight w:val="75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ZN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YP PODLAHY (URČENÍ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ADBA VRSTE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CELKE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L.VRSTEV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m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auto" w:val="clear"/>
                <w:lang w:val="cs-CZ" w:eastAsia="zxx" w:bidi="ar-SA"/>
              </w:rPr>
              <w:t>KERAMICKÉ DLAŽBY - VNITŘNÍ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hd w:fill="auto" w:val="clear"/>
              </w:rPr>
            </w:pPr>
            <w:r>
              <w:rPr>
                <w:b/>
                <w:bCs/>
                <w:sz w:val="20"/>
                <w:shd w:fill="auto" w:val="clea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hd w:fill="auto" w:val="clear"/>
              </w:rPr>
            </w:pPr>
            <w:r>
              <w:rPr>
                <w:b/>
                <w:bCs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hd w:fill="auto" w:val="clear"/>
              </w:rPr>
            </w:pPr>
            <w:r>
              <w:rPr>
                <w:b/>
                <w:bCs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A1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hd w:fill="auto" w:val="clear"/>
              </w:rPr>
            </w:pPr>
            <w:r>
              <w:rPr>
                <w:b/>
                <w:bCs/>
                <w:sz w:val="20"/>
                <w:shd w:fill="auto" w:val="clear"/>
              </w:rPr>
              <w:t xml:space="preserve">KERAMICKÁ DLAŽBA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hd w:fill="auto" w:val="clear"/>
              </w:rPr>
              <w:t>2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2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hd w:fill="auto" w:val="clear"/>
              </w:rPr>
              <w:t xml:space="preserve">keramická dlažba  R9-10, včetně lepidla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hd w:fill="auto" w:val="clea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hd w:fill="auto" w:val="clear"/>
              </w:rPr>
              <w:t>1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5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dilatace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hd w:fill="auto" w:val="clear"/>
              </w:rPr>
              <w:t>bet.mazanina C2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5</w:t>
            </w:r>
            <w:r>
              <w:rPr>
                <w:b w:val="false"/>
                <w:bCs w:val="false"/>
                <w:sz w:val="20"/>
                <w:shd w:fill="auto" w:val="clear"/>
              </w:rPr>
              <w:t>/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30</w:t>
            </w:r>
            <w:r>
              <w:rPr>
                <w:b w:val="false"/>
                <w:bCs w:val="false"/>
                <w:sz w:val="20"/>
                <w:shd w:fill="auto" w:val="clear"/>
              </w:rPr>
              <w:t>, 1x síť 5.0-100/100, dilatac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el.topný kabel - dodávka elektro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8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obvodová i příčná dilatace max.3/3 m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PE fólie 0.2 m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hd w:fill="auto" w:val="clear"/>
              </w:rPr>
              <w:t xml:space="preserve">tepelná izolace EPS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S</w:t>
            </w:r>
            <w:r>
              <w:rPr>
                <w:b w:val="false"/>
                <w:bCs w:val="false"/>
                <w:sz w:val="20"/>
                <w:shd w:fill="auto" w:val="clear"/>
              </w:rPr>
              <w:t xml:space="preserve"> 200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  <w:shd w:fill="auto" w:val="clear"/>
              </w:rPr>
              <w:t>λ</w:t>
            </w:r>
            <w:r>
              <w:rPr>
                <w:b w:val="false"/>
                <w:bCs w:val="false"/>
                <w:sz w:val="20"/>
                <w:shd w:fill="auto" w:val="clear"/>
              </w:rPr>
              <w:t xml:space="preserve"> &lt;0.037 W/m.K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12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hydroizolace s ochrnanou vrstvou (A400H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5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podkladní bet.mazanina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keramický sokl 100 mm (podle možnosti zapustit) nebo keramický obkla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hd w:fill="auto" w:val="clear"/>
              </w:rPr>
            </w:pPr>
            <w:r>
              <w:rPr>
                <w:b/>
                <w:bCs/>
                <w:sz w:val="20"/>
                <w:shd w:fill="auto" w:val="clea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hd w:fill="auto" w:val="clear"/>
              </w:rPr>
            </w:pPr>
            <w:r>
              <w:rPr>
                <w:b/>
                <w:bCs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hd w:fill="auto" w:val="clear"/>
              </w:rPr>
            </w:pPr>
            <w:r>
              <w:rPr>
                <w:b/>
                <w:bCs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A2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hd w:fill="auto" w:val="clear"/>
              </w:rPr>
              <w:t xml:space="preserve">KERAMICKÁ DLAŽBA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VE SPÁDU - SAUNA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220-28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3333"/>
                <w:sz w:val="20"/>
                <w:shd w:fill="auto" w:val="clear"/>
              </w:rPr>
            </w:pPr>
            <w:r>
              <w:rPr>
                <w:b/>
                <w:color w:val="FF3333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řevěný rošt - dodávka sauny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3333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FF3333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3333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FF3333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hd w:fill="auto" w:val="clear"/>
              </w:rPr>
              <w:t>keramická dlažba  R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 xml:space="preserve">10 </w:t>
            </w:r>
            <w:r>
              <w:rPr>
                <w:b w:val="false"/>
                <w:bCs w:val="false"/>
                <w:i w:val="false"/>
                <w:iCs w:val="false"/>
                <w:sz w:val="20"/>
                <w:shd w:fill="auto" w:val="clear"/>
              </w:rPr>
              <w:t>, včetně lepidla a spárování (epoxy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hd w:fill="auto" w:val="clear"/>
              </w:rPr>
              <w:t>1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5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dilatace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hd w:fill="auto" w:val="clear"/>
              </w:rPr>
              <w:t xml:space="preserve">hydroizolační stěrka s vytažením na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sokl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hd w:fill="auto" w:val="clear"/>
              </w:rPr>
              <w:t>bet.mazanina C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25/30</w:t>
            </w:r>
            <w:r>
              <w:rPr>
                <w:b w:val="false"/>
                <w:bCs w:val="false"/>
                <w:sz w:val="20"/>
                <w:shd w:fill="auto" w:val="clear"/>
              </w:rPr>
              <w:t>, 1x síť 5.0-100/100, dilatac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el.topný kabel - dodávka elektro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60-12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obvodová i příčná dilatace max.3/3 m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PE fólie 0.2 m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hd w:fill="auto" w:val="clear"/>
              </w:rPr>
              <w:t xml:space="preserve">tepelná izolace EPS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S</w:t>
            </w:r>
            <w:r>
              <w:rPr>
                <w:b w:val="false"/>
                <w:bCs w:val="false"/>
                <w:sz w:val="20"/>
                <w:shd w:fill="auto" w:val="clear"/>
              </w:rPr>
              <w:t xml:space="preserve"> 200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  <w:shd w:fill="auto" w:val="clear"/>
              </w:rPr>
              <w:t>λ</w:t>
            </w:r>
            <w:r>
              <w:rPr>
                <w:b w:val="false"/>
                <w:bCs w:val="false"/>
                <w:sz w:val="20"/>
                <w:shd w:fill="auto" w:val="clear"/>
              </w:rPr>
              <w:t xml:space="preserve"> &lt;0.037 W/m.K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14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120 mm u dveří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hydroizolace s ochrnanou vrstvou (A400H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5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podkladní bet.mazanina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keramický sokl 100 mm (podle možnosti zapustit) nebo keramický obkla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A3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hd w:fill="auto" w:val="clear"/>
              </w:rPr>
            </w:pPr>
            <w:r>
              <w:rPr>
                <w:b/>
                <w:bCs/>
                <w:sz w:val="20"/>
                <w:shd w:fill="auto" w:val="clear"/>
              </w:rPr>
              <w:t>KERAMICKÁ DLAŽBA – ZVÝŠENÝ PROTISKLUZ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205-22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hd w:fill="auto" w:val="clear"/>
              </w:rPr>
              <w:t>keramická dlažba  R10-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 xml:space="preserve">11 B </w:t>
            </w:r>
            <w:r>
              <w:rPr>
                <w:b w:val="false"/>
                <w:bCs w:val="false"/>
                <w:i w:val="false"/>
                <w:iCs w:val="false"/>
                <w:sz w:val="20"/>
                <w:shd w:fill="auto" w:val="clear"/>
              </w:rPr>
              <w:t>, včetně lepidla a spárování (epoxy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12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dilatace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hydroizolační stěrka s vytažením na sokl nebo stěny sprch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hd w:fill="auto" w:val="clear"/>
              </w:rPr>
              <w:t>bet.mazanina C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25/30</w:t>
            </w:r>
            <w:r>
              <w:rPr>
                <w:b w:val="false"/>
                <w:bCs w:val="false"/>
                <w:sz w:val="20"/>
                <w:shd w:fill="auto" w:val="clear"/>
              </w:rPr>
              <w:t>, 1x síť 5.0-100/100, dilatac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el.topný kabel - dodávka elektro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70-8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obvodová i příčná dilatace max.3/3 m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PE fólie 0.2 m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hd w:fill="auto" w:val="clear"/>
              </w:rPr>
              <w:t xml:space="preserve">tepelná izolace EPS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S</w:t>
            </w:r>
            <w:r>
              <w:rPr>
                <w:b w:val="false"/>
                <w:bCs w:val="false"/>
                <w:sz w:val="20"/>
                <w:shd w:fill="auto" w:val="clear"/>
              </w:rPr>
              <w:t xml:space="preserve"> 200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  <w:shd w:fill="auto" w:val="clear"/>
              </w:rPr>
              <w:t>λ</w:t>
            </w:r>
            <w:r>
              <w:rPr>
                <w:b w:val="false"/>
                <w:bCs w:val="false"/>
                <w:sz w:val="20"/>
                <w:shd w:fill="auto" w:val="clear"/>
              </w:rPr>
              <w:t xml:space="preserve"> &lt;0.037 W/m.K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12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hd w:fill="auto" w:val="clear"/>
              </w:rPr>
              <w:t>min.1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0</w:t>
            </w:r>
            <w:r>
              <w:rPr>
                <w:b w:val="false"/>
                <w:bCs w:val="false"/>
                <w:sz w:val="20"/>
                <w:shd w:fill="auto" w:val="clear"/>
              </w:rPr>
              <w:t xml:space="preserve">0 mm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u vpusti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hydroizolace s ochrnanou vrstvou (A400H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5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podkladní bet.mazanina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keramický sokl 100 mm (podle možnosti zapustit) nebo keramický obkla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A3.1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hd w:fill="auto" w:val="clear"/>
              </w:rPr>
            </w:pPr>
            <w:r>
              <w:rPr>
                <w:b/>
                <w:bCs/>
                <w:sz w:val="20"/>
                <w:shd w:fill="auto" w:val="clear"/>
              </w:rPr>
              <w:t>KERAMICKÁ DLAŽBA – ZVÝŠENÝ PROTISKLUZ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hd w:fill="auto" w:val="clear"/>
              </w:rPr>
            </w:pPr>
            <w:r>
              <w:rPr>
                <w:b/>
                <w:bCs/>
                <w:sz w:val="20"/>
                <w:shd w:fill="auto" w:val="clear"/>
              </w:rPr>
              <w:t>22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skladba jako A3 ... bez el.podlahového vytápění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A4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hd w:fill="auto" w:val="clear"/>
              </w:rPr>
              <w:t xml:space="preserve">KERAMICKÁ DLAŽBA – VYSOKÝ PROTISKLUZ -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SPRCHOVÉ BOXY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hd w:fill="auto" w:val="clear"/>
              </w:rPr>
              <w:t>190-2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2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sprchové boxy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hd w:fill="auto" w:val="clear"/>
              </w:rPr>
              <w:t xml:space="preserve">keramická dlažba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R10-11 C</w:t>
            </w:r>
            <w:r>
              <w:rPr>
                <w:b w:val="false"/>
                <w:bCs w:val="false"/>
                <w:i w:val="false"/>
                <w:iCs w:val="false"/>
                <w:sz w:val="20"/>
                <w:shd w:fill="auto" w:val="clear"/>
              </w:rPr>
              <w:t>, včetně lepidla a spárování (epoxy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hd w:fill="auto" w:val="clear"/>
              </w:rPr>
              <w:t>1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5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dilatace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hydroizolační stěrka s vytažením na stěny sprch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hd w:fill="auto" w:val="clear"/>
              </w:rPr>
              <w:t>bet.mazanina C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25/30</w:t>
            </w:r>
            <w:r>
              <w:rPr>
                <w:b w:val="false"/>
                <w:bCs w:val="false"/>
                <w:sz w:val="20"/>
                <w:shd w:fill="auto" w:val="clear"/>
              </w:rPr>
              <w:t>, 1x síť 5.0-100/100, dilatac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el.topný kabel - dodávka elektro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70-8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obvodová i příčná dilatace max.3/3 m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PE fólie 0.2 m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hd w:fill="auto" w:val="clear"/>
              </w:rPr>
              <w:t xml:space="preserve">tepelná izolace EPS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S</w:t>
            </w:r>
            <w:r>
              <w:rPr>
                <w:b w:val="false"/>
                <w:bCs w:val="false"/>
                <w:sz w:val="20"/>
                <w:shd w:fill="auto" w:val="clear"/>
              </w:rPr>
              <w:t xml:space="preserve"> 200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  <w:shd w:fill="auto" w:val="clear"/>
              </w:rPr>
              <w:t>λ</w:t>
            </w:r>
            <w:r>
              <w:rPr>
                <w:b w:val="false"/>
                <w:bCs w:val="false"/>
                <w:sz w:val="20"/>
                <w:shd w:fill="auto" w:val="clear"/>
              </w:rPr>
              <w:t xml:space="preserve"> &lt;0.037 W/m.K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12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hd w:fill="auto" w:val="clear"/>
              </w:rPr>
              <w:t>min.1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0</w:t>
            </w:r>
            <w:r>
              <w:rPr>
                <w:b w:val="false"/>
                <w:bCs w:val="false"/>
                <w:sz w:val="20"/>
                <w:shd w:fill="auto" w:val="clear"/>
              </w:rPr>
              <w:t xml:space="preserve">0 mm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u vpusti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hydroizolace s ochrnanou vrstvou (A400H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5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podkladní bet.mazanina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 w:val="false"/>
                <w:bCs w:val="false"/>
                <w:sz w:val="20"/>
                <w:shd w:fill="auto" w:val="clear"/>
              </w:rPr>
              <w:t xml:space="preserve"> </w:t>
            </w:r>
            <w:r>
              <w:rPr>
                <w:b w:val="false"/>
                <w:bCs w:val="false"/>
                <w:sz w:val="20"/>
                <w:shd w:fill="auto" w:val="clear"/>
              </w:rPr>
              <w:t>keramický obkla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auto" w:val="clear"/>
                <w:lang w:val="cs-CZ" w:eastAsia="zxx" w:bidi="ar-SA"/>
              </w:rPr>
              <w:t>KERAMICKÉ DLAŽBY VNĚJŠÍ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B1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hd w:fill="auto" w:val="clear"/>
              </w:rPr>
            </w:pPr>
            <w:r>
              <w:rPr>
                <w:b/>
                <w:bCs/>
                <w:sz w:val="20"/>
                <w:shd w:fill="auto" w:val="clear"/>
              </w:rPr>
              <w:t xml:space="preserve">KERAMICKÁ DLAŽBA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325-375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hd w:fill="auto" w:val="clear"/>
              </w:rPr>
              <w:t>keramická dlažba venkovní mrazuvzdorná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hd w:fill="auto" w:val="clear"/>
              </w:rPr>
              <w:t>R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11</w:t>
            </w:r>
            <w:r>
              <w:rPr>
                <w:b w:val="false"/>
                <w:bCs w:val="false"/>
                <w:i w:val="false"/>
                <w:iCs w:val="false"/>
                <w:sz w:val="20"/>
                <w:shd w:fill="auto" w:val="clear"/>
              </w:rPr>
              <w:t xml:space="preserve"> B, včetně mrazuvzdorného lepidla a spárování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25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velkoformát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dilatace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hd w:fill="auto" w:val="clear"/>
              </w:rPr>
              <w:t>bet.mazanina C2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5</w:t>
            </w:r>
            <w:r>
              <w:rPr>
                <w:b w:val="false"/>
                <w:bCs w:val="false"/>
                <w:sz w:val="20"/>
                <w:shd w:fill="auto" w:val="clear"/>
              </w:rPr>
              <w:t>/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30</w:t>
            </w:r>
            <w:r>
              <w:rPr>
                <w:b w:val="false"/>
                <w:bCs w:val="false"/>
                <w:sz w:val="20"/>
                <w:shd w:fill="auto" w:val="clear"/>
              </w:rPr>
              <w:t xml:space="preserve">, 1x síť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6</w:t>
            </w:r>
            <w:r>
              <w:rPr>
                <w:b w:val="false"/>
                <w:bCs w:val="false"/>
                <w:sz w:val="20"/>
                <w:shd w:fill="auto" w:val="clear"/>
              </w:rPr>
              <w:t>.0-100/100, dilatace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10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dilatace max.5/5 m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vyrovnávací podkladní vrstva C8/10 nebo zemní deska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5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hutněný štěrkopískový podsyp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150-20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rostlý terén nebo hutněný recyklát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B2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hd w:fill="auto" w:val="clear"/>
              </w:rPr>
            </w:pPr>
            <w:r>
              <w:rPr>
                <w:b/>
                <w:bCs/>
                <w:sz w:val="20"/>
                <w:shd w:fill="auto" w:val="clear"/>
              </w:rPr>
              <w:t>KERAMICKÁ DLAŽBA - TEMPEROVANÁ PLOCHA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325-375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hd w:fill="auto" w:val="clear"/>
              </w:rPr>
              <w:t>keramická dlažba venkovní mrazuvzdorná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hd w:fill="auto" w:val="clear"/>
              </w:rPr>
              <w:t>R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11 B</w:t>
            </w:r>
            <w:r>
              <w:rPr>
                <w:b w:val="false"/>
                <w:bCs w:val="false"/>
                <w:i w:val="false"/>
                <w:iCs w:val="false"/>
                <w:sz w:val="20"/>
                <w:shd w:fill="auto" w:val="clear"/>
              </w:rPr>
              <w:t>, včetně mrazuvzdorného lepidla a spárování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25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velkoformát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dilatace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hd w:fill="auto" w:val="clear"/>
              </w:rPr>
              <w:t>bet.mazanina C2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5</w:t>
            </w:r>
            <w:r>
              <w:rPr>
                <w:b w:val="false"/>
                <w:bCs w:val="false"/>
                <w:sz w:val="20"/>
                <w:shd w:fill="auto" w:val="clear"/>
              </w:rPr>
              <w:t>/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30</w:t>
            </w:r>
            <w:r>
              <w:rPr>
                <w:b w:val="false"/>
                <w:bCs w:val="false"/>
                <w:sz w:val="20"/>
                <w:shd w:fill="auto" w:val="clear"/>
              </w:rPr>
              <w:t xml:space="preserve">, 1x síť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6</w:t>
            </w:r>
            <w:r>
              <w:rPr>
                <w:b w:val="false"/>
                <w:bCs w:val="false"/>
                <w:sz w:val="20"/>
                <w:shd w:fill="auto" w:val="clear"/>
              </w:rPr>
              <w:t>.0-100/100, dilatac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el.topný kabel - dodávka elektro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10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dilatace max.5/5 m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PE fólie 0.2 m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hd w:fill="auto" w:val="clear"/>
              </w:rPr>
              <w:t xml:space="preserve">tepelná izolace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XPS 250</w:t>
            </w:r>
            <w:r>
              <w:rPr>
                <w:b w:val="false"/>
                <w:bCs w:val="false"/>
                <w:sz w:val="20"/>
                <w:shd w:fill="auto" w:val="clear"/>
              </w:rPr>
              <w:t xml:space="preserve">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  <w:shd w:fill="auto" w:val="clear"/>
              </w:rPr>
              <w:t>λ</w:t>
            </w:r>
            <w:r>
              <w:rPr>
                <w:b w:val="false"/>
                <w:bCs w:val="false"/>
                <w:sz w:val="20"/>
                <w:shd w:fill="auto" w:val="clear"/>
              </w:rPr>
              <w:t xml:space="preserve"> &lt;0.037 W/m.K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5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hutněný štěrkopískový podsyp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150-20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rostlý terén nebo hutněný recyklát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hd w:fill="auto" w:val="clear"/>
              </w:rPr>
            </w:pPr>
            <w:r>
              <w:rPr>
                <w:b/>
                <w:bCs w:val="false"/>
                <w:sz w:val="20"/>
                <w:shd w:fill="auto" w:val="clear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Poznámky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- podrobnější specifikace materiálů dle předložené nabídky dodavatele po odsouhlasení architektem nebo investorem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- součástí podlah jsou všechny doplňkové prvky (přechodové a ukončovací lišty, dilatace, rohové lišty, požlábky, odvodňovací tvarovky, liniové žlábky apod.)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hd w:fill="auto" w:val="clear"/>
              </w:rPr>
              <w:t xml:space="preserve">- v rámci skladeb podlah jsou vedeny některé rozvody instalací a vytápění,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stavba zajistí jejich koordinaci v návaznosti na realizaci podlahových vrstev</w:t>
            </w:r>
          </w:p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Poznámka - temperace venkovních ploch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- na základě požadavku investora je navržena temperace 25 m2 vnější plochy (keramická dlažba - skladba B3) s předpokládaným výkonem 300 W/m2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- použity budou 3 topné kabely 30 W/bm o výkonu 1x 1.5 kW a 2x 3.0 kW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 xml:space="preserve">- do podlahy budou na různých místech zabudovány 2 snímače teploty a vlhkosti napojené na řídící jednotku topení, která předává spínací impuls do rozvaděče R.WP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- s ohledem na poměrně vysoké provozní náklady investor rozhodne o provedení těchto prací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cs-CZ" w:eastAsia="zxx" w:bidi="ar-SA"/>
              </w:rPr>
              <w:t>- instalace el.topného systému zabudovaného pod vněší dlažbu je řešena samostatnou částí</w:t>
            </w:r>
          </w:p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16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2:00:00Z</dcterms:created>
  <dc:creator>Ing. Petr Tutsch</dc:creator>
  <dc:description/>
  <dc:language>en-US</dc:language>
  <cp:lastModifiedBy/>
  <cp:lastPrinted>1995-11-21T17:41:00Z</cp:lastPrinted>
  <dcterms:modified xsi:type="dcterms:W3CDTF">2024-11-29T12:49:01Z</dcterms:modified>
  <cp:revision>36</cp:revision>
  <dc:subject/>
  <dc:title>SKLADBY PODLAH</dc:title>
</cp:coreProperties>
</file>