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>
          <w:top w:val="single" w:sz="4" w:space="0" w:color="000000"/>
          <w:left w:val="single" w:sz="4" w:space="3" w:color="000000"/>
          <w:bottom w:val="single" w:sz="4" w:space="0" w:color="000000"/>
          <w:right w:val="single" w:sz="4" w:space="0" w:color="000000"/>
        </w:pBdr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PROST Zlín 2000 – projekční a inženýrská kancelář, Tř.T.Bati 1547, 760 01 Zlín, tel.: +420602716121, e-mail: tutsch@prost2000.cz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Dokumentace pro vydání společného povol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PA DELFÍN - AQUAPARK, ROZŠÍŘENÍ WELL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PA DELFÍN, Slovácké nám.2377, 688 01 Uherský Brod, parc.č.6843/4 k.ú.Uherský Br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PA DELFÍN, příspěvková organizace, Slovácké nám.2377, 688 01 Uherský Br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sah projektové dokumentace</w:t>
      </w:r>
      <w:r>
        <w:rPr>
          <w:rFonts w:cs="Arial" w:ascii="Arial" w:hAnsi="Arial"/>
        </w:rPr>
        <w:t xml:space="preserve"> (dle vyhl.č.405/2017 Sb.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Průvodní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Souhrnná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Situační výkresy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>C.1</w:t>
        <w:tab/>
        <w:t>Situace širších vztahů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C.2</w:t>
        <w:tab/>
        <w:t>Zákres do katastrální map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.3</w:t>
        <w:tab/>
        <w:t>Koordinační situ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. Dokumentace objekt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Dokladová čá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rPr>
          <w:sz w:val="40"/>
          <w:szCs w:val="48"/>
        </w:rPr>
      </w:pPr>
      <w:r>
        <w:rPr>
          <w:sz w:val="40"/>
          <w:szCs w:val="48"/>
        </w:rPr>
        <w:t>A. PRŮVODNÍ 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.1</w:t>
        <w:tab/>
        <w:t>Identifikační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.1.1</w:t>
        <w:tab/>
        <w:t>Údaje o stavbě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) název stavby:</w:t>
        <w:tab/>
        <w:t>CPA Delfín - aquapark, rozšíření well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) místo stavby:</w:t>
        <w:tab/>
        <w:tab/>
        <w:t xml:space="preserve">CPA Delfín, Slovácké nám.2377, 688 01 Uherský Brod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arc.č.6843/4 k.ú.Uherský Bro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) předmět projektové dokumentace: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Příslušenství RD - privátní wellness a venkovní bazé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.1.2</w:t>
        <w:tab/>
        <w:t>Údaje o stavebníkovi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</w:t>
        <w:tab/>
        <w:tab/>
        <w:tab/>
        <w:t xml:space="preserve">CPA Delfín, příspěvková organizace, Slovácké nám.2377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688 01 Uherský Br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.1.3</w:t>
        <w:tab/>
        <w:t>Údaje o zpracovateli projektové dokument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) zpracovatel</w:t>
        <w:tab/>
        <w:t>:</w:t>
        <w:tab/>
        <w:t>Ing.arch.Jaroslav Ševč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RCH.Z.STUD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Štefánikova 167, 760 01 Zl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HIP:</w:t>
        <w:tab/>
        <w:tab/>
        <w:t xml:space="preserve"> </w:t>
        <w:tab/>
        <w:t>Ing.Petr Tutsch, ČKAIT 13011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 zpracovatelé jednotlivých oddílů P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Petr Tuts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Jaroslav Mikerásek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Ing.Tomáš Svob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Pavel Gureck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oman Hanáč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iří Odstrč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.2</w:t>
        <w:tab/>
        <w:t>Členění stavby na objekty a technická a technologická zařízení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>SO 01   Rozšíření well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.3</w:t>
        <w:tab/>
        <w:t>Seznam vstupních podkladů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žadavky investora (zadání, projednaná studie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zaměření staveniště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hlídka staveniště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formace o průběhů sítí v bezprostředním okolí stavby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statní informace dotčených orgánů známé v době zpracování PD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dokumentace stávajícího objektu</w:t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40"/>
          <w:szCs w:val="48"/>
        </w:rPr>
      </w:pPr>
      <w:r>
        <w:rPr>
          <w:sz w:val="40"/>
          <w:szCs w:val="48"/>
        </w:rPr>
        <w:t>B. SOUHRNNÁ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1</w:t>
        <w:tab/>
        <w:t>Popis územ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a)  </w:t>
        <w:tab/>
        <w:t>Charakteristika území a stavebního pozemku, zastavěné a nezastavěné území, soulad navrhované stavby s charakterem území, dosavadní využití a zastavěnost úze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Stavba se nachází v zastavěné části obce, v areálu krytého bazénu CPA Delfín na parc.č.6843/4 k.ú.Uherský Brod. Pozemek nově navržené přístavby v současné době slouží jako venkovní ochlazovna s venkovním ochlazovacím bazénkem, část nově navrhovaného objektu tuto plochu přesahuje na vnější plochu  kolem veřejného chodníku, který tímto však omezen n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avba je v souladu s charakterem území a přímo navazuje na stávající objekt  CPA Delfín.</w:t>
      </w:r>
    </w:p>
    <w:p>
      <w:pPr>
        <w:pStyle w:val="Normal"/>
        <w:rPr/>
      </w:pPr>
      <w:r>
        <w:rPr>
          <w:rFonts w:cs="Arial" w:ascii="Arial" w:hAnsi="Arial"/>
        </w:rPr>
        <w:tab/>
        <w:t>Příjezd a přístup k objektu (areálu CPA Delfín) je ze severní a východní strany, nemění 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zemek je rovinatý, částečně zastavěný, bez vzrostlé zele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zemek je z hlediska umístění, funkce i technických podmínek pro uvažovanou stavbu vhodn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>Zastavěnost stávajících pozemků investora je poměrně velmi malá, přístavba objektu  je 127 m2, atrium (včetně ochl.bazénku) 64 m2, což představuje cca 1% ze stávající plochy parc.č. 6843/4 (celková plocha parcely je 12067 m2). Stávající objekt krytého bazénu tvoří 2396 m2 zastavěné plochy (leží na samostatné parcele st.5174). Původní zpevněná plocha venkovní ochlazovny s bazénkem představuje 104 m2, navýšení zastavěné plochy je tedy 87 m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b) </w:t>
        <w:tab/>
        <w:t>Údaje o souladu stavby s územně plánovací dokumentací, s cíli a úkoly územního plánování, včetně informace o vydané územně plánovací dokumenta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Navrhovaná přístavba je v souladu s územně plánovací dokumentací města Uherský Brod ze dne 22.11.2023, jedná se o stavbu provozně související ke stávajícímu objektu CPA Delfín (krytý plavecký bazén a venkovní koupaliště)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9470</wp:posOffset>
            </wp:positionH>
            <wp:positionV relativeFrom="paragraph">
              <wp:posOffset>127635</wp:posOffset>
            </wp:positionV>
            <wp:extent cx="3633470" cy="32486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885</wp:posOffset>
                </wp:positionH>
                <wp:positionV relativeFrom="paragraph">
                  <wp:posOffset>17145</wp:posOffset>
                </wp:positionV>
                <wp:extent cx="251460" cy="229235"/>
                <wp:effectExtent l="18415" t="19050" r="19050" b="18415"/>
                <wp:wrapNone/>
                <wp:docPr id="2" name="Tvar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2932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33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Tvar2" stroked="t" o:allowincell="f" style="position:absolute;margin-left:-157.55pt;margin-top:1.35pt;width:19.75pt;height:18pt;mso-wrap-style:none;v-text-anchor:middle">
                <v:fill o:detectmouseclick="t" on="false"/>
                <v:stroke color="#3333ff" weight="36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68880</wp:posOffset>
                </wp:positionH>
                <wp:positionV relativeFrom="paragraph">
                  <wp:posOffset>28575</wp:posOffset>
                </wp:positionV>
                <wp:extent cx="6154420" cy="292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Arial" w:hAnsi="Arial" w:eastAsia="NSimSun" w:cs="Arial"/>
                                <w:b/>
                                <w:b/>
                                <w:bCs/>
                                <w:color w:val="3333FF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b/>
                                <w:bCs/>
                                <w:color w:val="3333FF"/>
                                <w:kern w:val="2"/>
                                <w:lang w:eastAsia="zh-CN" w:bidi="hi-IN"/>
                              </w:rPr>
                              <w:t>PŘÍSTAVB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Arial" w:hAnsi="Arial" w:eastAsia="NSimSun" w:cs="Arial"/>
                                <w:b/>
                                <w:b/>
                                <w:bCs/>
                                <w:color w:val="3333FF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b/>
                                <w:bCs/>
                                <w:color w:val="3333FF"/>
                                <w:kern w:val="2"/>
                                <w:lang w:eastAsia="zh-CN" w:bidi="hi-IN"/>
                              </w:rPr>
                              <w:t>WELLNES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Liberation Serif;Times New Roman" w:hAnsi="Liberation Serif;Times New Roman" w:eastAsia="NSimSun" w:cs="Arial"/>
                                <w:b/>
                                <w:b/>
                                <w:bCs/>
                                <w:color w:val="3333FF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NSimSun" w:cs="Arial" w:ascii="Liberation Serif;Times New Roman" w:hAnsi="Liberation Serif;Times New Roman"/>
                                <w:b/>
                                <w:bCs/>
                                <w:color w:val="3333FF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Liberation Serif;Times New Roman" w:hAnsi="Liberation Serif;Times New Roman" w:eastAsia="NSimSun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NSimSun" w:cs="Arial" w:ascii="Liberation Serif;Times New Roman" w:hAnsi="Liberation Serif;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pt;height:23.05pt;mso-wrap-distance-left:9.05pt;mso-wrap-distance-right:9.05pt;mso-wrap-distance-top:0pt;mso-wrap-distance-bottom:0pt;margin-top:2.25pt;mso-position-vertical-relative:text;margin-left:-19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Arial" w:hAnsi="Arial" w:eastAsia="NSimSun" w:cs="Arial"/>
                          <w:b/>
                          <w:b/>
                          <w:bCs/>
                          <w:color w:val="3333FF"/>
                          <w:kern w:val="2"/>
                          <w:lang w:eastAsia="zh-CN" w:bidi="hi-IN"/>
                        </w:rPr>
                      </w:pPr>
                      <w:r>
                        <w:rPr>
                          <w:rFonts w:eastAsia="NSimSun" w:cs="Arial" w:ascii="Arial" w:hAnsi="Arial"/>
                          <w:b/>
                          <w:bCs/>
                          <w:color w:val="3333FF"/>
                          <w:kern w:val="2"/>
                          <w:lang w:eastAsia="zh-CN" w:bidi="hi-IN"/>
                        </w:rPr>
                        <w:t>PŘÍSTAVBA</w:t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rFonts w:ascii="Arial" w:hAnsi="Arial" w:eastAsia="NSimSun" w:cs="Arial"/>
                          <w:b/>
                          <w:b/>
                          <w:bCs/>
                          <w:color w:val="3333FF"/>
                          <w:kern w:val="2"/>
                          <w:lang w:eastAsia="zh-CN" w:bidi="hi-IN"/>
                        </w:rPr>
                      </w:pPr>
                      <w:r>
                        <w:rPr>
                          <w:rFonts w:eastAsia="NSimSun" w:cs="Arial" w:ascii="Arial" w:hAnsi="Arial"/>
                          <w:b/>
                          <w:bCs/>
                          <w:color w:val="3333FF"/>
                          <w:kern w:val="2"/>
                          <w:lang w:eastAsia="zh-CN" w:bidi="hi-IN"/>
                        </w:rPr>
                        <w:t>WELLNESS</w:t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rFonts w:ascii="Liberation Serif;Times New Roman" w:hAnsi="Liberation Serif;Times New Roman" w:eastAsia="NSimSun" w:cs="Arial"/>
                          <w:b/>
                          <w:b/>
                          <w:bCs/>
                          <w:color w:val="3333FF"/>
                          <w:kern w:val="2"/>
                          <w:sz w:val="24"/>
                          <w:szCs w:val="24"/>
                          <w:lang w:eastAsia="zh-CN" w:bidi="hi-IN"/>
                        </w:rPr>
                      </w:pPr>
                      <w:r>
                        <w:rPr>
                          <w:rFonts w:eastAsia="NSimSun" w:cs="Arial" w:ascii="Liberation Serif;Times New Roman" w:hAnsi="Liberation Serif;Times New Roman"/>
                          <w:b/>
                          <w:bCs/>
                          <w:color w:val="3333FF"/>
                          <w:kern w:val="2"/>
                          <w:sz w:val="24"/>
                          <w:szCs w:val="24"/>
                          <w:lang w:eastAsia="zh-CN" w:bidi="hi-IN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rFonts w:ascii="Liberation Serif;Times New Roman" w:hAnsi="Liberation Serif;Times New Roman" w:eastAsia="NSimSun" w:cs="Arial"/>
                          <w:kern w:val="2"/>
                          <w:sz w:val="24"/>
                          <w:szCs w:val="24"/>
                          <w:lang w:eastAsia="zh-CN" w:bidi="hi-IN"/>
                        </w:rPr>
                      </w:pPr>
                      <w:r>
                        <w:rPr>
                          <w:rFonts w:eastAsia="NSimSun" w:cs="Arial" w:ascii="Liberation Serif;Times New Roman" w:hAnsi="Liberation Serif;Times New Roman"/>
                          <w:kern w:val="2"/>
                          <w:sz w:val="24"/>
                          <w:szCs w:val="24"/>
                          <w:lang w:eastAsia="zh-CN" w:bidi="hi-I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72720</wp:posOffset>
            </wp:positionH>
            <wp:positionV relativeFrom="paragraph">
              <wp:posOffset>90805</wp:posOffset>
            </wp:positionV>
            <wp:extent cx="3463925" cy="500507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500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Z hlediska platného územního plánu jsou plochy vedeny jako OS plochy pro tělovýchovu a sport, ve kterých je možné provádět především stavby a zařízení pro sportovní činnost, regeneraci organismu, související infrastrukturu apod..  Tomuto odpovídá i charakter navrhované  přístavby jako rozšíření stávajícího well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  <w:u w:val="single"/>
        </w:rPr>
        <w:t>c)</w:t>
        <w:tab/>
        <w:t>Informace o vydaných rozhodnutích o povolení výjimky z obecných požadavků na využívání úze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Stavba nevyžaduje udělení vyjímky ve smyslu této čá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u w:val="single"/>
        </w:rPr>
        <w:t>d)</w:t>
        <w:tab/>
        <w:t>Informace o tom, zda a v jakých částech dokumentace jsou zohledněny podmínky závazných stanovisek dotčených orgán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ávazná stanoviska dotčených orgánů jsou zapracována v projektové dokumentaci podle povahy v částech A, B, C a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e) </w:t>
        <w:tab/>
        <w:t xml:space="preserve">Výčet a závěry provedených průzkumů a rozborů - geologický průzkum, hydrogeologický průzkum, stavebně historický průzkum ap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S ohledem na poměrně jednoduchý charakter přízemní dostavby a předvídatelné základové poměry (viz.zkušenosti z výstavby stávajícího krytého bazénu) nebyl proveden pro tuto stavbu nový  I-G průzkum a jsou využívány původní podklady. V rámci zahájení stavby bude k výkopovým pracím přizvám projektant – statik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f) </w:t>
        <w:tab/>
        <w:t xml:space="preserve">Ochrana území podle jiných právních předpisů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mínky ochrany území dle jiných předpisů nejsou znám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g) </w:t>
        <w:tab/>
        <w:t xml:space="preserve">Poloha vzhledem k záplavovému území, poddolovanému území apod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okalita není součástí záplavového a poddolovaného ú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 stavební pozemek nezasahují ochranná pásma podzemních sítí nebo lesa či jiných objek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h) </w:t>
        <w:tab/>
        <w:t xml:space="preserve">Vliv stavby na okolní stavby a pozemky, ochrana okolí, vliv stavby na odtokové poměry v území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Arial" w:ascii="Arial" w:hAnsi="Arial"/>
        </w:rPr>
        <w:tab/>
        <w:t>Stavba s ohledem na svůj charakter a polohu nemá žádný negativní dopad na okolní stavby a pozemky. Jedná se o nadzemní přístavbu provozně související s objektem krytého bazénu, která přímo navazuje na přízemní dispozici části wellness tohoto objektu a je s ním technicky i provozně spojena.</w:t>
      </w:r>
    </w:p>
    <w:p>
      <w:pPr>
        <w:pStyle w:val="Normal"/>
        <w:rPr/>
      </w:pPr>
      <w:r>
        <w:rPr>
          <w:rFonts w:cs="Arial" w:ascii="Arial" w:hAnsi="Arial"/>
        </w:rPr>
        <w:tab/>
        <w:t>Rozsah stavby výrazně nemění odtokové poměry lokality. Odvodnění střechy a atria cca 191 m2 je provedeno do stávající areálové jednotné kanalizace s následným měřením ve stávajícím Parshallově žlabu. Odvodnění stávajícího atria (cca 104 m2) bylo provedeno stejným způsobem rovněž do kanalizace, navýšení představuje 87 m2 plochy naví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i)</w:t>
        <w:tab/>
        <w:t xml:space="preserve">Požadavky na asanace, demolice, kácení dřev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žadavky na asanace a demolice nejsou. V rámci stavebních prací budou prováděny dílčí bourací práce stávajícího ochlazovacího bazénku a dřevěného oplocení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žadavky na kácení vzrostlejších dřevin nejsou, na pozemku v místě stavby se nevyskytuj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j) </w:t>
        <w:tab/>
        <w:t>Požadavky na maximální dočasné a trvalé zábory zemědělského půdního fondu nebo pozemků určených k plnění funkce les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Stavba je umístěna na parc.č.6843/4 – ostatní plocha. Zábor ZPF nebo pozemků k plnění funkcí lesa se nepožadu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k)</w:t>
        <w:tab/>
        <w:t xml:space="preserve"> Územně technické podmínky - zejména možnost napojení na stávající dopravní a technickou infrastrukturu, možnost bezbariérového přístupu k navrhované stavbě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Dopravní napojení je řešeno jako součást napojení stávajícího areálu CPA Delfín ze severní a východní strany (ulice Vlčnovská, Provazní a Slovácká), vlastní přístavba samostatný přístup nevyžaduje. S navýšením bilanční kapacity návštěvníků se neuvažuje, kapacita šaten se nemění, předpokladem je rozšíření rozsahu a kvality služeb, včetně efektivního a průběžného využívání současné kapacity zaříz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řístavba bude napojena na rozvody elektro, pitné a TUV vody přímo ze stávajícího objektu, odpadní vody jsou svedeny do areálové jednotné kanalizace (dešťová i splašková samostatně), vše v rámci měření spotřeb areálu, včetně Parshallova žlabu na východní straně objektu CPA Delfí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)</w:t>
        <w:tab/>
        <w:t>Věcné a časové vazby stavby, podmiňující, vyvolané, související invest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js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oučást vnitřních rozvodů je i drobná dílčí úprava stávající areálové kanalizace a veřejného osvětlení (viz.ZTI a elektr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)</w:t>
        <w:tab/>
        <w:t xml:space="preserve">Seznam pozemků podle katastru nemovitostí (KN), na kterých se stavba umísťuje a provád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5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0"/>
        <w:gridCol w:w="1020"/>
        <w:gridCol w:w="1530"/>
        <w:gridCol w:w="960"/>
        <w:gridCol w:w="2325"/>
        <w:gridCol w:w="2890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ú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č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pozemk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ík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čel zastavění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erský Brod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3/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7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Uherský Brod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rhovaná přístavba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Fonts w:cs="Arial" w:ascii="Arial" w:hAnsi="Arial"/>
              </w:rPr>
              <w:t>st.517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.plocha a nádvoří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Uherský Brod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vající stavba OV č.p.2377 sousední parcela/objek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)</w:t>
        <w:tab/>
      </w:r>
      <w:r>
        <w:rPr>
          <w:rFonts w:cs="Arial" w:ascii="Arial" w:hAnsi="Arial"/>
          <w:u w:val="single"/>
        </w:rPr>
        <w:t>Seznam pozemků podle KN, na kterých vznikne ochranné nebo bezpečnostní pás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js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2 Celkový popis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2.1 Základní charakteristika stavby a jejího užív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)</w:t>
        <w:tab/>
        <w:t xml:space="preserve"> Nová stavba nebo změna dokončené stavby; u změny stavby údaje o jejich současném stavu, závěry stavebně technického, případně stavebně historického průzkumu a výsledky statického posouzení nosných konstrukc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Předkládaná dokumentace řeší novostavbu přízemního objektu rozšíření wellness v areálu CPA DELFÍN v Uherském Brodě. Jedná se o veřejné zařízení v rámci stávajícího provozu, které rozšiřuje a doplňuje stávající služby. Z hlediska kapacity se celkový chrakter a limitní počty návštěvníků nemění, provozní zázemí včetně šaten (a jejich kapacity) zůstávají původní. Smyslem dostavby je zajištění vyššího standardu nabízených služeb a zvýšení využitelnosti celého komplexu v méně exponovaném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Navrhovaný objekt je jednopodlažní přístavba s půdorysnými rozměry 15.56 x 14.13 m a výšky po atiku 3.80 m. Přístavba je půdorysně navržena ve tvaru "U", střední část je tvořena atriem, do kterého je přístup ze stávajícího objektu a současně i prostoru nové sauny, v atriu je umístěn nový ochlazovací bazének mírně zvýšený nad plochu atria.</w:t>
      </w:r>
    </w:p>
    <w:p>
      <w:pPr>
        <w:pStyle w:val="Normal"/>
        <w:rPr/>
      </w:pPr>
      <w:r>
        <w:rPr>
          <w:rFonts w:cs="Arial" w:ascii="Arial" w:hAnsi="Arial"/>
        </w:rPr>
        <w:tab/>
        <w:t>Přístavba je umístěna v prostoru původní terasy saunového centra, její severní a západní strana je vysunuta směrem ke stávajícímu chodníku. Z tohoto důvodu je součástí vnitřních instalací i úprava dílčí části areálové jednotné kanalizace a veřejného osvětlení (s ohledem na jednoduchý chrakter těchto úprav, jsou zahrnuty přímo do SO 01 Rozšíření wellness - ZTI a elektro).</w:t>
      </w:r>
    </w:p>
    <w:p>
      <w:pPr>
        <w:pStyle w:val="Normal"/>
        <w:rPr/>
      </w:pPr>
      <w:r>
        <w:rPr>
          <w:rFonts w:cs="Arial" w:ascii="Arial" w:hAnsi="Arial"/>
        </w:rPr>
        <w:tab/>
        <w:t>Objekt bude využíván pro rekreační a relaxační účely stávajícím návštěvníkům CPA DELFÍN - saunového centra, stávající prostor finské a parní sauny s příslušenstvím rozšiřuje o novou tichou odpočívárnu, ceremoniální suchou (finskou) saunu s předsíní a sprchovou částí, a dále v atriu je stávající ochlazovací bazének nahrazen novým nerezovým ochl.bazénkem větších rozměrů (4.0 x 2.3 x 1.1 m).</w:t>
      </w:r>
    </w:p>
    <w:p>
      <w:pPr>
        <w:pStyle w:val="Normal"/>
        <w:rPr/>
      </w:pPr>
      <w:r>
        <w:rPr>
          <w:rFonts w:cs="Arial" w:ascii="Arial" w:hAnsi="Arial"/>
        </w:rPr>
        <w:tab/>
        <w:t>Přístup do prostoru přístavby je zajištěn ze stávajícího objektu - z prostoru stávajícího saunového centra. Únikové cesty z hlediska evakuace osob jsou zajištěny v původním rozsahu mimo objekt přes prostor tiché odpočívárny, do stávajících únikových cest v objektu se nezasahu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stavěná plocha objektu  je 127 m2, atrium (včetně ochl.bazénku) 64 m2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Konstrukce objektu je poměrně velmi jednoduchá, obvodovou konstrukci tvoří zdivo YTONG 250 mm, které je ze strany atria doplněnou vrstvou ETICS 200 mm s omítkou střední zrnitosti v odstínu stávajícího objektu (bílá), z vnější strany je provedena dřevěná provětrávaná fasáda s minerální tepelnou izolací 180-200 mm a povrchem ze svislých lamel/palubek sibiřský modřín v přírodním odstínu, strop tvoří ŽB deska 200 mm. Výplně tvoří hliníkové (plastové) okna, dveře a prosklené stěny, podlahu pak keramické dlažby a dřevěný rošt sauny. Založení objektu je na základových ŽB pasech. Základy nerezového bazénu tvoří ŽB deska 250 mm s podkladním betone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Vytápění objektu je zajištěno odděleně v každé místnosti samostatně a to podlahovým el.vytápěním (s ohledem na technické podmínky, minimální tep.ztráty a možnost využívání stávající FVE je toto řešení vyhodnoceno jak nejvýhodnější),  ohřev TUV je řešen v rámci stávajících rozvodů. Prostory jsou vybaveny větracími rekuperačními jednotkami a technologií finské sauny a ochlazovacího bazénku (rekonstrukce stávající technologie a její rozšíření o dochlazování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Do vnitřních prostor stávajícího objektu mimo dělící stěny, přívody ZTI + elektro a instalaci nového požárního vnitřního hydrantu se nezasahuje.</w:t>
      </w: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b) </w:t>
        <w:tab/>
        <w:t xml:space="preserve">Účel užívání stav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Rozšíření provozu stávajícího wellness s novým ochlazovacím bazénkem jako součást saunového centra krytého bazénu CPA Delfí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)</w:t>
        <w:tab/>
        <w:t xml:space="preserve">Trvalá nebo dočasná stavb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valá stav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)</w:t>
        <w:tab/>
        <w:t>Informace o vydaných rozhodnutích o povolení výjimky z technických požadavků na stavby a technických požadavků zabezpečujících bezbariérové užívání stavb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js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u w:val="single"/>
        </w:rPr>
        <w:t>e)</w:t>
        <w:tab/>
        <w:t>Informace o tom, zda a v jakých částech dokumentace jsou zohledněny podmínky závazných stanovisek dotčených orgánů</w:t>
      </w:r>
      <w:r>
        <w:rPr>
          <w:rFonts w:cs="Arial" w:ascii="Arial" w:hAnsi="Arial"/>
        </w:rPr>
        <w:t xml:space="preserve">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ávazná stanoviska dotčených orgánů jsou zohledněna a zapracována v projektové dokumentaci podle jejich povahy a charakteru v jednotlivých oddílech A, B, C a D projektové dokument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f) </w:t>
        <w:tab/>
        <w:t>Ochrana stavby podle jiných právních předpisů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odmínky ochrany stavby podle jiných právních předpisů nejsou znám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)</w:t>
        <w:tab/>
        <w:t xml:space="preserve"> Navrhované parametry stavby - zastavěná plocha, obestavěný prostor, užitná plocha, počet funkčních jednotek a jejich velikosti apod.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O 01</w:t>
        <w:tab/>
        <w:t>Rozšíření wellness</w:t>
      </w:r>
    </w:p>
    <w:p>
      <w:pPr>
        <w:pStyle w:val="Normal"/>
        <w:rPr/>
      </w:pPr>
      <w:r>
        <w:rPr>
          <w:rFonts w:cs="Arial" w:ascii="Arial" w:hAnsi="Arial"/>
        </w:rPr>
        <w:tab/>
        <w:t>- zastavěná plocha:</w:t>
        <w:tab/>
        <w:t>wellness 127.0 m2 + atrium 64.0 m2 = 191.0  m2</w:t>
      </w:r>
    </w:p>
    <w:p>
      <w:pPr>
        <w:pStyle w:val="Normal"/>
        <w:rPr/>
      </w:pPr>
      <w:r>
        <w:rPr>
          <w:rFonts w:cs="Arial" w:ascii="Arial" w:hAnsi="Arial"/>
        </w:rPr>
        <w:tab/>
        <w:t>- obestavěný prostor:</w:t>
        <w:tab/>
        <w:t>wellness 546 m3, ochlazovací bazének 21 m3</w:t>
      </w:r>
    </w:p>
    <w:p>
      <w:pPr>
        <w:pStyle w:val="Normal"/>
        <w:rPr/>
      </w:pPr>
      <w:r>
        <w:rPr>
          <w:rFonts w:cs="Arial" w:ascii="Arial" w:hAnsi="Arial"/>
        </w:rPr>
        <w:tab/>
        <w:t>- užitná plocha:</w:t>
        <w:tab/>
        <w:tab/>
        <w:t>101.5 m2 + atrium 64.0 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ředpokládaný maximální počet návštěvníků: 30 osob (šatny a sociální zařízení v rámci stávajícího </w:t>
        <w:tab/>
        <w:t>provozu krytého bazénu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h) </w:t>
        <w:tab/>
        <w:t>Základní bilance stavby - potřeby a spotřeby médií a hmot, hospodaření s dešťovou vodou, celkové produkované množství a druhy odpadů a emisí, třída energetické náročnosti budov apod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ákladní bilance stávajícího objektu z hlediska spotřeby médií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dešťové vody: 0.9 x 170 x 0.0169 = 2.58 l/s , dešťové vody jsou svedeny do jednotné areálové kanalizace DN 200 přes nové napojení PVC DN150 (délka 1.0 bm); dešťové vody ze zpevněných ploch vně objektu jsou zasakováno přímo do terénu přes propustný povrch nebo zapuštěný obrubník dlážděných ploch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splaškové vody jsou svedeny do jednotné areálové kanalizace DN 200 přes nové napojení PVC DN150 (délka 1.0 bm), z hlediska navýšení množství odpadních vod je toto velmi malé (7 x ochlazovací sprcha) a z hlediska provozu areálu krytého bazénu s venkovním bazénem je zanedbatelné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ilance potřeby v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Zdrojem pro napouštění a částečně dopouštění bazénu je stávající zdroj vody z vrtů. Voda je přivedena k akumulační nádrži. Přívodní potrubí okruhu je doplněno vodoměrem a uzavíracím elektroventilem včetně ochozu kolem elektroventilu a automatickou regulaci dopouštění vody. Částečná výměna vody bude probíhat na základě návštěvnosti bazénů v souladu s vyhláškou, tak aby byly dodrženy mezní hodnoty ukazatelů kvality vody uvedené v příloze vyhlášky. Potřebná výměna vody je vyčíslena v tabulce viz. níže. Tato voda bude využívána pro praní filtru.</w:t>
      </w:r>
    </w:p>
    <w:tbl>
      <w:tblPr>
        <w:tblW w:w="9860" w:type="dxa"/>
        <w:jc w:val="left"/>
        <w:tblInd w:w="-4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928"/>
        <w:gridCol w:w="1123"/>
        <w:gridCol w:w="886"/>
        <w:gridCol w:w="1150"/>
        <w:gridCol w:w="1318"/>
        <w:gridCol w:w="824"/>
        <w:gridCol w:w="900"/>
        <w:gridCol w:w="921"/>
      </w:tblGrid>
      <w:tr>
        <w:trPr>
          <w:trHeight w:val="78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Filtrační okruh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Název bazénu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Akumulační jímka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Objem bazénu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Max. denní návštěvnost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Max. denní výmě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50 % denní výměny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Praní  jed. filtru (8min.)</w:t>
            </w:r>
          </w:p>
        </w:tc>
      </w:tr>
      <w:tr>
        <w:trPr>
          <w:trHeight w:val="54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(m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)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(m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(osob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Množství vody na osobu (l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cs-CZ"/>
              </w:rPr>
              <w:t>(m</w:t>
            </w:r>
            <w:r>
              <w:rPr>
                <w:rFonts w:cs="Arial" w:ascii="Arial" w:hAnsi="Arial"/>
                <w:b/>
                <w:bCs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b/>
                <w:bCs/>
                <w:lang w:eastAsia="cs-CZ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cs-CZ"/>
              </w:rPr>
              <w:t>(m</w:t>
            </w:r>
            <w:r>
              <w:rPr>
                <w:rFonts w:cs="Arial" w:ascii="Arial" w:hAnsi="Arial"/>
                <w:b/>
                <w:bCs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b/>
                <w:bCs/>
                <w:lang w:eastAsia="cs-CZ"/>
              </w:rPr>
              <w:t>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cs-CZ"/>
              </w:rPr>
              <w:t>(m</w:t>
            </w:r>
            <w:r>
              <w:rPr>
                <w:rFonts w:cs="Arial" w:ascii="Arial" w:hAnsi="Arial"/>
                <w:b/>
                <w:bCs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b/>
                <w:bCs/>
                <w:lang w:eastAsia="cs-CZ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chlazovací bazén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2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Celkem venkovní wellness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4,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9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7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2,2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2,6</w:t>
            </w:r>
          </w:p>
        </w:tc>
      </w:tr>
    </w:tbl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Likvidace odpadních v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adní vody vznikají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ři regeneraci náplní filtračních jednotek - Kvalita filtrace je závislá na pravidelném zpětném proplachu pískové filtrační vrstvy, kdy jsou zachycené nečistoty vyplavovány bazénovou vodou. Kvalita prací vody je shodná s parametry vody v bazénu a má hodnoty dle vyhlášky 238/2011 ve znění pozdějších novelizací a obsahuje nečistoty zachycené při filtraci. Toto znečištění je největší při začátku praní a postupně se snižuje. Hodnota tohoto znečištění je dána četností praní (cca 2 – 3 x týdně) v množství max. 2,6 m3/den. Tato voda bude svedena do stávající kanalizace. Dá se předpokládat, že kvalita odtékající odpadní vody bude mít následující ukazatele:</w:t>
      </w:r>
    </w:p>
    <w:tbl>
      <w:tblPr>
        <w:tblW w:w="5912" w:type="dxa"/>
        <w:jc w:val="left"/>
        <w:tblInd w:w="15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3"/>
        <w:gridCol w:w="1810"/>
        <w:gridCol w:w="2129"/>
      </w:tblGrid>
      <w:tr>
        <w:trPr>
          <w:trHeight w:val="537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vní podíl prací vody max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ůměr první poloviny prací vody</w:t>
            </w:r>
          </w:p>
        </w:tc>
      </w:tr>
      <w:tr>
        <w:trPr>
          <w:trHeight w:val="537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CHSKCr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80 mg/l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0 mg/l</w:t>
            </w:r>
          </w:p>
        </w:tc>
      </w:tr>
      <w:tr>
        <w:trPr>
          <w:trHeight w:val="2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L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00 mg/l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0 mg/l</w:t>
            </w:r>
          </w:p>
        </w:tc>
      </w:tr>
      <w:tr>
        <w:trPr>
          <w:trHeight w:val="2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SK5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0 mg/l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0 mg/l</w:t>
            </w:r>
          </w:p>
        </w:tc>
      </w:tr>
      <w:tr>
        <w:trPr>
          <w:trHeight w:val="2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c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 mg/l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 mg/l</w:t>
            </w:r>
          </w:p>
        </w:tc>
      </w:tr>
      <w:tr>
        <w:trPr>
          <w:trHeight w:val="2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c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 mg/l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3 mg/l</w:t>
            </w:r>
          </w:p>
        </w:tc>
      </w:tr>
      <w:tr>
        <w:trPr>
          <w:trHeight w:val="2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Extrahovatelné látky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0 mg/l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0 mg/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odpouštěním části vodního obsahu při denní výměně vody - Množství ředicí vody je dáno návštěvností v požadovaném množství 60 l /osoba/den. Tato voda bude použita pro praní filtrů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vypouštění bazénů a vyrovnávacích nádrží bude postupně po dechloraci (bazén se nechá bez dávkování Cl a po snížení obsahu Cl na hodnotu 0 bude vypuštěn). Tato voda bude vypouštěna do stávající jímky a přečerpána do kanaliz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spotřeba el.energie:   celkem Pi=47 kW, Pp = 43.0 kW – napojena na stávající objekt , navýšení odběru je s ohledem na celkovou spotřebu areálu a provoz vlastní FVE zanedbatelné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celkový instalovaný výkon  objektu rozšíření  Wellness :  </w:t>
      </w:r>
      <w:r>
        <w:rPr>
          <w:rFonts w:cs="Arial" w:ascii="Arial" w:hAnsi="Arial"/>
          <w:b/>
        </w:rPr>
        <w:t>47 kW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osvětlení                                                 :                   0.5   kW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zásuvková el. instalace                          :                   1,5   kW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VZT  zařízení                                         :                      4   kW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technologie  sauny                                :                      36  kW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podlahové  el.  topení                            :                      5   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soudobé zatížení   objektu  rozšíření Weellness              :    </w:t>
      </w:r>
      <w:r>
        <w:rPr>
          <w:rFonts w:cs="Arial" w:ascii="Arial" w:hAnsi="Arial"/>
          <w:b/>
        </w:rPr>
        <w:t>43 kW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osvětlení                                                 :                     0,3   kW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zásuvková el. instalace                          :                      0,7   kW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VZT  zařízení                                         :                      3   kW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technologie  sauny                                :                      36  kW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podlahové  el.  topení                            :                       3   kW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ční spotřeba el. energie</w:t>
        <w:tab/>
        <w:t>:   cca 2.0MW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ytápění objektu zajištěno el.podlahovým vytápěním (tep.ztráta objektu 2.3 kW) především zajišťující temperaci a provoz odpočívárny, dále el.saunovým topidlem 36 k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eastAsia="Times New Roman" w:cs="Arial"/>
          <w:sz w:val="20"/>
          <w:szCs w:val="20"/>
          <w:lang w:eastAsia="zxx" w:bidi="ar-SA"/>
        </w:rPr>
      </w:pPr>
      <w:r>
        <w:rPr>
          <w:rFonts w:eastAsia="Times New Roman" w:cs="Arial"/>
          <w:sz w:val="20"/>
          <w:szCs w:val="20"/>
          <w:lang w:eastAsia="zxx" w:bidi="ar-SA"/>
        </w:rPr>
        <w:tab/>
        <w:t>Množství a druhy produkovaných odpadů v rámci provozu objektu:</w:t>
      </w:r>
    </w:p>
    <w:p>
      <w:pPr>
        <w:pStyle w:val="Default"/>
        <w:rPr/>
      </w:pPr>
      <w:r>
        <w:rPr>
          <w:rFonts w:cs="Arial"/>
          <w:sz w:val="20"/>
          <w:szCs w:val="20"/>
        </w:rPr>
        <w:t>- běžný komunální odpad produkovaný z provozu zařízení CPA (v rámci provozu CPA Delfín) … likvidace technickými službami</w:t>
      </w:r>
    </w:p>
    <w:p>
      <w:pPr>
        <w:pStyle w:val="Default"/>
        <w:rPr>
          <w:rFonts w:cs="Arial"/>
        </w:rPr>
      </w:pPr>
      <w:r>
        <w:rPr>
          <w:rFonts w:cs="Arial"/>
        </w:rPr>
      </w:r>
    </w:p>
    <w:p>
      <w:pPr>
        <w:pStyle w:val="Default"/>
        <w:rPr/>
      </w:pPr>
      <w:r>
        <w:rPr>
          <w:rFonts w:cs="Arial"/>
        </w:rPr>
        <w:tab/>
      </w:r>
      <w:r>
        <w:rPr>
          <w:rFonts w:cs="Arial"/>
          <w:sz w:val="20"/>
          <w:szCs w:val="20"/>
        </w:rPr>
        <w:t xml:space="preserve">Dle vyhl.78/2013 Sb. odst.3) §6 o ENB platí definice pro novou budovu - a tedy požadavek na zpracování PENB - pokud přístavba / nadstavba navyšuje původní energetickou vztažnou plochu o více jak 25%. Na základě porovnání stávajícího objektu krytého bazénu a nové přístavby je evidentní, že EVP je evidentně menší než 25% (jedná se cca o 4,5%) a tedy  </w:t>
      </w:r>
      <w:r>
        <w:rPr>
          <w:rFonts w:cs="Arial"/>
          <w:b/>
          <w:bCs/>
          <w:sz w:val="20"/>
          <w:szCs w:val="20"/>
          <w:u w:val="single"/>
        </w:rPr>
        <w:t>není povinnost zpracovávat PENB</w:t>
      </w:r>
      <w:r>
        <w:rPr>
          <w:rFonts w:cs="Arial"/>
          <w:sz w:val="20"/>
          <w:szCs w:val="20"/>
        </w:rPr>
        <w:t>. (EVP přístavby je 127 m2, stávajícího objektu cca 2820 m2)</w:t>
      </w:r>
    </w:p>
    <w:p>
      <w:pPr>
        <w:pStyle w:val="Default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i)</w:t>
        <w:tab/>
        <w:t xml:space="preserve"> Základní předpoklady výstavby - časové údaje o realizaci stavby, členění na eta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Stavba bude zrealizovanána jako celek do 12 měsíců od vydání povolení k zahájení stavebních pr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j)</w:t>
        <w:tab/>
        <w:t xml:space="preserve"> Orientační náklady stavby</w:t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Orientační náklady stavby: 10.3 mil.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2.2 Celkové urbanistické a architektonické ře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a) </w:t>
        <w:tab/>
        <w:t xml:space="preserve"> Urbanismus - územní regulace, kompozice prostorového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avba je v souladu s charakterem území a přímo navazuje na stávající objekt  CPA Delfín.</w:t>
      </w:r>
    </w:p>
    <w:p>
      <w:pPr>
        <w:pStyle w:val="Normal"/>
        <w:rPr/>
      </w:pPr>
      <w:r>
        <w:rPr>
          <w:rFonts w:cs="Arial" w:ascii="Arial" w:hAnsi="Arial"/>
        </w:rPr>
        <w:tab/>
        <w:t>Předkládaná dokumentace řeší novostavbu přízemního objektu rozšíření wellness v areálu CPA DELFÍN v Uherském Brodě. Jedná se o veřejné zařízení v rámci stávajícího provozu, které rozšiřuje a doplňuje stávající služby. Z hlediska kapacity se celkový chrakter a limitní počty návštěvníků nemění, provozní zázemí včetně šaten (a jejich kapacity) zůstávají původní. Smyslem dostavby je zajištění vyššího standardu nabízených služeb a zvýšení využitelnosti celého komplexu v méně exponovaném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Navrhovaný objekt je jednopodlažní přístavba s půdorysnými rozměry 15.56 x 14.13 m a výšky po atiku 3.80 m. Přístavba je půdorysně navržena ve tvaru "U", střední část je tvořena atriem, do kterého je přístup ze stávajícího objektu a současně i prostoru nové sauny, v atriu je umístěn nový ochlazovací bazének mírně zvýšený nad plochu at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Stavba se nachází v zastavěné části obce, v areálu krytého bazénu CPA Delfín na parc.č.6843/4 k.ú.Uherský Brod. Pozemek nově navržené přístavby v současné době slouží jako venkovní ochlazovna s venkovním ochlazovacím bazénkem, část nově navrhovaného objektu tuto plochu přesahuje na vnější plochu  kolem veřejného chodníku, který tímto však omezen n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>Z hlediska urbanismu a územní regulace je s ohledem na svůj charakter a provozní využití záměr  akceptovatelný. Objekt je charakteristický velmi jednoduchým tvarovým řešením korespondující s okolní zástavb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b) </w:t>
        <w:tab/>
        <w:t>Architektonické řešení - kompozice tvarového řešení, materiálové a barevné řešení</w:t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Architektonické řešení vychází z požadavků investora a záměru architekta. Přístavba je umístěna v prostoru původní terasy saunového centra, její severní a západní strana je vysunuta směrem ke stávajícímu chodníku. Z tohoto důvodu je součástí vnitřních instalací i úprava dílčí části areálové jednotné kanalizace a veřejného osvětlení (s ohledem na jednoduchý chrakter těchto úprav, jsou zahrnuty přímo do SO 01 Rozšíření wellness - ZTI a elektro).</w:t>
      </w:r>
    </w:p>
    <w:p>
      <w:pPr>
        <w:pStyle w:val="Normal"/>
        <w:rPr/>
      </w:pPr>
      <w:r>
        <w:rPr>
          <w:rFonts w:cs="Arial" w:ascii="Arial" w:hAnsi="Arial"/>
        </w:rPr>
        <w:tab/>
        <w:t>Objekt bude využíván pro rekreační a relaxační účely stávajícím návštěvníkům CPA DELFÍN - saunového centra, stávající prostor finské a parní sauny s příslušenstvím rozšiřuje o novou tichou odpočívárnu, ceremoniální suchou (finskou) saunu s předsíní a sprchovou částí, a dále v atriu je stávající ochlazovací bazének nahrazen novým nerezovým ochl.bazénkem větších rozměrů (4.0 x 2.3 x 1.1 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řístup do prostoru přístavby je zajištěn ze stávajícího objektu - z prostoru stávajícího saunového centra. Únikové cesty z hlediska evakuace osob jsou zajištěny v původním rozsahu mimo objekt přes prostor tiché odpočívárny, do stávajících únikových cest v objektu se nezasahu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stavěná plocha objektu  je 127 m2, atrium (včetně ochl.bazénku) 64 m2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Konstrukce objektu je poměrně velmi jednoduchá, obvodovou konstrukci tvoří zdivo YTONG 250 mm, které je ze strany atria doplněnou vrstvou ETICS 200 mm s omítkou střední zrnitosti v odstínu stávajícího objektu (bílá), z vnější strany je provedena dřevěná provětrávaná fasáda s minerální tepelnou izolací 180-200 mm a povrchem ze svislých lamel/palubek sibiřský modřín v přírodním odstínu, strop tvoří ŽB deska 200 mm. Výplně tvoří hliníkové (plastové) okna, dveře a prosklené stěny, podlahu pak keramické dlažby a dřevěný rošt sauny. Založení objektu je na základových ŽB pasech. Základy nerezového bazénu tvoří ŽB deska 250 mm s podkladním betone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Materiálové a barevné řešení je patrné z výkresové dokumentace, v vnějšího pohledu jde o jednoduchou dřevěnou provětrávanou fasádu, která evokuje stávající dřevěné oplocení venkovní ochlazovny včetně oblého nároží. Přízemní charakter objektu tuto skutečnost umocňu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2.3 Celkové provozní řešení, technologie výr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>Provozní řešení vychází z funkce navrženého objektu přístavby stávajícího wellness, bude využíván pro rekreační a relaxační účely krytého bazénu CPA Delfín - saunového centra, stávající prostor finské a parní sauny s příslušenstvím rozšiřuje o novou tichou odpočívárnu, ceremoniální suchou (finskou) saunu s předsíní a sprchovou částí, a dále v atriu je stávající ochlazovací bazének nahrazen novým nerezovým ochl.bazénkem větších rozměrů (4.0 x 2.3 x 1.1 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řístup do prostoru přístavby je zajištěn ze stávajícího objektu - z prostoru stávajícího saunového centra. Navržená přístavba nahrazuje stávající venkovní ochlazov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ro návštěvníky v počtu cca 30 osob jsou k dispozici stávající šatny a sociální zařízení v objektu bazénu (včetně stávajícího WC přímo v prostoru saun). Výpočtové hodnoty počtu návštěvníků celého komplexu se nemění, počet míst v šatnách zůstává zachován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bjekt neobsahuje žádné technologie výroby a výrobní zaříz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2.4 Bezbariérové užívá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ezbariérový přístup je ze stávajících prostor krytého bazénu, respektive ze stávajícího prostoru wellness - bezbariérově, z hlediska přístupu jsou takto řešeny i ochl.sprchy a vlastní sauna s odpočívárn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B.2.5 Bezpečnost při užívání stavby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dána bezpečnostními předpisy, které souvisí charakterem objektu.</w:t>
      </w:r>
    </w:p>
    <w:p>
      <w:pPr>
        <w:pStyle w:val="Normal"/>
        <w:rPr/>
      </w:pPr>
      <w:r>
        <w:rPr>
          <w:rFonts w:cs="Arial" w:ascii="Arial" w:hAnsi="Arial"/>
        </w:rPr>
        <w:tab/>
        <w:t>Při užívání stavby musí být respektovány platné vyhlášky a zákony. S ohledem na typ stavby nejsou požadována žádná zvláštní opatření na ochranu obyvatelstva. Z hlediska budoucího užívání stavby je povinností uživatele provozovat ji v souladu s požadavky na bezpečnost práce a ochranu zdraví a pro tento účel vypracovat patřičnou dokumentaci, která bude obsahovat tyto podmín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dodržování provozního řádu </w:t>
      </w:r>
    </w:p>
    <w:p>
      <w:pPr>
        <w:pStyle w:val="Normal"/>
        <w:rPr/>
      </w:pPr>
      <w:r>
        <w:rPr>
          <w:rFonts w:cs="Arial" w:ascii="Arial" w:hAnsi="Arial"/>
        </w:rPr>
        <w:t>- dodržování podmínek provozu stanovenými technickými listy – protokoly pro jednotlivá za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vádění pravidelné údržby a technické prohlídky zařízení a konstrukcí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Interval kontrol, revizí a údržeb jednotlivých zařízení bude stanoven v předávacím protokolu daného zařízení. O každé provedené prohlídce, revizi, údržbě a opravě je nutno založit písemnou zprávu – protokol. </w:t>
        <w:tab/>
        <w:t>Pro napojování, opravy a údržby el.zařízení mohou být povolány jen osoby, které mají k těmto úkolům potřebnou kvalifik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B.2.6 Základní charakteristika objek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Promnn"/>
          <w:rFonts w:cs="Arial" w:ascii="Arial" w:hAnsi="Arial"/>
          <w:i w:val="false"/>
          <w:iCs w:val="false"/>
          <w:u w:val="single"/>
        </w:rPr>
        <w:t>a)</w:t>
      </w:r>
      <w:r>
        <w:rPr>
          <w:rFonts w:cs="Arial" w:ascii="Arial" w:hAnsi="Arial"/>
          <w:u w:val="single"/>
        </w:rPr>
        <w:t xml:space="preserve"> </w:t>
        <w:tab/>
        <w:t>Stavební řešení,</w:t>
      </w:r>
    </w:p>
    <w:p>
      <w:pPr>
        <w:pStyle w:val="Normal"/>
        <w:rPr/>
      </w:pPr>
      <w:bookmarkStart w:id="0" w:name="f6163334"/>
      <w:bookmarkEnd w:id="0"/>
      <w:r>
        <w:rPr>
          <w:rStyle w:val="Promnn"/>
          <w:rFonts w:cs="Arial" w:ascii="Arial" w:hAnsi="Arial"/>
          <w:i w:val="false"/>
          <w:iCs w:val="false"/>
          <w:u w:val="single"/>
        </w:rPr>
        <w:t>b)</w:t>
      </w:r>
      <w:r>
        <w:rPr>
          <w:rFonts w:cs="Arial" w:ascii="Arial" w:hAnsi="Arial"/>
          <w:u w:val="single"/>
        </w:rPr>
        <w:t xml:space="preserve"> </w:t>
        <w:tab/>
        <w:t>Konstrukční a materiálové řešení,</w:t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TextBodyInden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ytyčení a vyznačení stávajících podzemních rozvodů kolem domu a ověření napojovacích bodů pro napojení inženýrských rozvodů.</w:t>
      </w:r>
    </w:p>
    <w:p>
      <w:pPr>
        <w:pStyle w:val="TextBodyIndent"/>
        <w:rPr/>
      </w:pPr>
      <w:r>
        <w:rPr>
          <w:rFonts w:cs="Arial" w:ascii="Arial" w:hAnsi="Arial"/>
        </w:rPr>
        <w:t>Orniční vrstva bude sejmuta vně objektu v ploše cca 110 m2 v předpokládané tl.0.10 m - s ohledem na skutečnost, že se jedná většinou o plochy navážené a upravované v rámci původní stavby CPA, skutečná mocnost snímané vrstvy bude rozdílná a je tedy uvažován předpokládaný průměr ... celkem cca 11 m3; bude uskladněna po dobu výstavby mimo pozemek stavby/areálu a  následně část dovezena a využita v rámci velmi jednoduchých terénních úprav kolem přístavby.</w:t>
      </w:r>
    </w:p>
    <w:p>
      <w:pPr>
        <w:pStyle w:val="TextBodyIndent"/>
        <w:rPr/>
      </w:pPr>
      <w:r>
        <w:rPr>
          <w:rFonts w:cs="Arial" w:ascii="Arial" w:hAnsi="Arial"/>
        </w:rPr>
        <w:t>Bourací práce představují jednak rozebrání stávajícího dřevěného oplocení včetně základů a bet.soklíku, dále bude rozebrána stávající betonová dlažba atria (uložit pro další využití). Stávající bet.bazének bude odbourán ze tří stran, včetně odstranění okrajů, schodků, obkladů a napojení. Skladba překrytí instalační chodby a akumulační jímky bude odstraněna a následně znovu přeizolována (tepelná izolace i hydroizolace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V rámci výstavby je v místě návaznosti nové střechy a šikmé atikové stříšky tuto nutno částečně demontovat (průnik hmot obou konstrukcí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Zemní práce s</w:t>
      </w:r>
      <w:r>
        <w:rPr>
          <w:rFonts w:cs="Arial" w:ascii="Arial" w:hAnsi="Arial"/>
        </w:rPr>
        <w:t>počívají především ve výkopu tělesa objektu a bazénku a dále rýh pro základové pasy dle PD. Zemina se předpokládá těžitelnost 3.-4. a bude plně využita při násypech a terénních úpravách kolem nového objektu, přebytek odvezen na předem dohodnutou skládku. Předpokládaný objem výkopů 75 m3 bude dočasně uložen na mezideponii (mimo plochu staveniště) a následně zpětně využit k terénním úpravám v části kolem přístavby (předpoklad do 25 m3).</w:t>
      </w:r>
    </w:p>
    <w:p>
      <w:pPr>
        <w:pStyle w:val="TextBodyIndent"/>
        <w:rPr/>
      </w:pPr>
      <w:r>
        <w:rPr/>
      </w:r>
    </w:p>
    <w:p>
      <w:pPr>
        <w:pStyle w:val="Zkladntextodsazen21"/>
        <w:ind w:left="0" w:right="0" w:firstLine="426"/>
        <w:rPr/>
      </w:pPr>
      <w:r>
        <w:rPr>
          <w:rFonts w:cs="Arial" w:ascii="Arial" w:hAnsi="Arial"/>
        </w:rPr>
        <w:t xml:space="preserve">Základové pasy 600 mm dle projektové dokumentace. Tyto budou prováděny v nezbytném rozsahu podle skutečnosti přímo na stavbě – hloubky základové spáry stávajícího objektu. Spodní část je provedena ze slabě vyztuženého betonu C20/25 - XC2 a sahá min.na úroveň -1.270 do rostlého terénu (min.do nezámrzné hloubky). Horní část C25/30 - XC2 s výztuží 10335 a podkladní mazanina 130mm z betonu C25/30 - XC2 se sítí KARI 6-100/100 provedené na štěrkopískové vrstvě. </w:t>
      </w:r>
    </w:p>
    <w:p>
      <w:pPr>
        <w:pStyle w:val="Zkladntextodsazen21"/>
        <w:ind w:left="0" w:right="0" w:firstLine="426"/>
        <w:rPr/>
      </w:pPr>
      <w:r>
        <w:rPr>
          <w:rFonts w:cs="Arial" w:ascii="Arial" w:hAnsi="Arial"/>
        </w:rPr>
        <w:tab/>
        <w:t xml:space="preserve">Založení vnějšího ochlazovacího bazénu je provedeno na ŽB základovou desku tl.250 mm C30/35 - XC2 s podkladní mazaninou 100 mm z betonu C25/30 - XC2 se sítí KARI 6-100/100 provedené na štěrkopískové vyrovnávací vrstvě. </w:t>
      </w:r>
    </w:p>
    <w:p>
      <w:pPr>
        <w:pStyle w:val="Zkladntextodsazen21"/>
        <w:ind w:left="0" w:right="0"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Pozor, násypy mezi pasy je nutno vrstvit a hutnit na požadovanou únosnost 0.2 MPa. </w:t>
      </w:r>
    </w:p>
    <w:p>
      <w:pPr>
        <w:pStyle w:val="Zkladntextodsazen21"/>
        <w:ind w:left="0" w:right="0" w:firstLine="426"/>
        <w:rPr/>
      </w:pPr>
      <w:r>
        <w:rPr>
          <w:rFonts w:cs="Arial" w:ascii="Arial" w:hAnsi="Arial"/>
        </w:rPr>
        <w:t>Do základové spáry vložit zemnící pásek - vývody dle profese elektro upřesní další stupeň PD.</w:t>
      </w:r>
    </w:p>
    <w:p>
      <w:pPr>
        <w:pStyle w:val="Zkladntextodsazen21"/>
        <w:ind w:left="0" w:right="0" w:firstLine="426"/>
        <w:rPr/>
      </w:pPr>
      <w:r>
        <w:rPr>
          <w:rFonts w:cs="Arial" w:ascii="Arial" w:hAnsi="Arial"/>
        </w:rPr>
        <w:t>Prostupy viz.výkresy profesí.</w:t>
      </w:r>
    </w:p>
    <w:p>
      <w:pPr>
        <w:pStyle w:val="Zkladntextodsazen21"/>
        <w:ind w:left="0" w:right="0" w:firstLine="426"/>
        <w:rPr>
          <w:rFonts w:ascii="Arial" w:hAnsi="Arial" w:cs="Arial"/>
        </w:rPr>
      </w:pPr>
      <w:r>
        <w:rPr>
          <w:rFonts w:cs="Arial" w:ascii="Arial" w:hAnsi="Arial"/>
        </w:rPr>
        <w:t>K převzetí základové spáry přizvat statika /projektanta reálné okolnosti ověřit na místě se zápisem do stavebního denníku.</w:t>
      </w:r>
    </w:p>
    <w:p>
      <w:pPr>
        <w:pStyle w:val="Zkladntextodsazen21"/>
        <w:ind w:left="0" w:right="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 xml:space="preserve">Svislé nosné a obvodové konstrukce jsou navrženy z bloků YTONG 250 mm, stropní konstrukci tvoří ŽB deska 200 mm </w:t>
      </w:r>
    </w:p>
    <w:p>
      <w:pPr>
        <w:pStyle w:val="TextBodyIndent"/>
        <w:rPr/>
      </w:pPr>
      <w:r>
        <w:rPr>
          <w:rFonts w:cs="Arial" w:ascii="Arial" w:hAnsi="Arial"/>
        </w:rPr>
        <w:t>Pohledovou konstrukci nadstřešení vstupu do sauny tvoří dřevěná pohledová konstrukce dřevěné trámky 60/240 sibiřský modří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cs="Arial" w:ascii="Arial" w:hAnsi="Arial"/>
        </w:rPr>
        <w:t>Z vnitřní strany zdiva - atrium - bude provedena vrstva ETICS 200 mm (EPS) + povrchová úprava probarvená omítka se střední zrnitostí v odstínu stávající fasády (bílý odstín). Zdivo z vnější strany je opatřeno odvětrávanou fasádou s minerální izolací min.180 mm + obklad  svislé dřevěné lamely sibiřský modřín na dřevěném roštu.</w:t>
      </w:r>
    </w:p>
    <w:p>
      <w:pPr>
        <w:pStyle w:val="TextBodyIndent"/>
        <w:rPr/>
      </w:pPr>
      <w:r>
        <w:rPr>
          <w:rFonts w:cs="Arial" w:ascii="Arial" w:hAnsi="Arial"/>
        </w:rPr>
        <w:t>Sokl - mozaiková soklová omítka, podklad nenasákavé soklové desky TL.200 mm (XPS) min.do výšky 0.5 m nad terén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Nenosné příčky 1.NP zdivo YTONG 100 mm a nosná stěna pro vědro ochl.150 mm např.VPC bloky nebo bet.bloky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ŽB monolitický strop nad 1.NP v tl.200 mm, který je vynášený po obvodu zdivem tl.250 mm, vnitřní část je uložena na příčné zdivo ze stejného materiálu tl.250 mm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Zavěšené podhledy pod stropem v tiché odpočívárně s akustickou izolací, v ostatních prostorách s odolností proti vlhkosti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TextBodyIndent"/>
        <w:rPr/>
      </w:pPr>
      <w:r>
        <w:rPr>
          <w:rFonts w:cs="Arial" w:ascii="Arial" w:hAnsi="Arial"/>
        </w:rPr>
        <w:t xml:space="preserve">Vnitřní povrchy stěn tvoří vnitřní omítka a keramické obklady, prostor atria  ETICS 200 mm + povrchová úprava probarvená omítka se střední zrnitostí v odstínu stávající fasády (bílý odstín). </w:t>
      </w:r>
    </w:p>
    <w:p>
      <w:pPr>
        <w:pStyle w:val="TextBodyIndent"/>
        <w:rPr/>
      </w:pPr>
      <w:r>
        <w:rPr>
          <w:rFonts w:cs="Arial" w:ascii="Arial" w:hAnsi="Arial"/>
        </w:rPr>
        <w:t>Sokl - mozaiková soklová omítka, podklad nenasákavé soklové desky XPS tl.200 mm min.do výšky 0.5 m nad terén.</w:t>
      </w:r>
    </w:p>
    <w:p>
      <w:pPr>
        <w:pStyle w:val="TextBodyIndent"/>
        <w:rPr/>
      </w:pPr>
      <w:r>
        <w:rPr>
          <w:rFonts w:cs="Arial" w:ascii="Arial" w:hAnsi="Arial"/>
        </w:rPr>
        <w:t>Vnitřní povrch finské sauny, včetně podhledů je samostatná dodávka dodavatele tohoto zařízení: tepelná izolace a obklad dřevem, na podlaze odnímatelný dřevěný rošt, dřevěné odklápěcí lavice. Podlaha keram.dlažba vyspádovaná k vnější vpusti nebo žlábk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>Vnější povrch: z vnitřní strany zdiva - atrium - bude provedena vrstva ETICS 200 mm (EPS) + povrchová úprava probarvená omítka se střední zrnitostí v odstínu stávající fasády (bílý odstín). Zdivo z vnější strany je opatřeno odvětrávanou fasádou s minerální izolací min.180 mm + obklad  svislé dřevěné lamely sibiřský modřín na dřevěném roštu.</w:t>
      </w:r>
    </w:p>
    <w:p>
      <w:pPr>
        <w:pStyle w:val="TextBodyIndent"/>
        <w:rPr/>
      </w:pPr>
      <w:r>
        <w:rPr>
          <w:rFonts w:cs="Arial" w:ascii="Arial" w:hAnsi="Arial"/>
        </w:rPr>
        <w:t>Sokl - mozaiková soklová omítka, podklad nenasákavé soklové desky TL.200 mm (XPS) min.do výšky 0.5 m nad terén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Podlahy - keramická dlažba na bet.vyztuženou mazaninu a tepelnou izolaci EPS 200/150 tl.min.120 mm.  Podlaha atria bude ve vyznačené části temperována proti namrznutí (instalace el.topných vodičů), povrch tvoří venkovní keramická dlažba.</w:t>
      </w:r>
    </w:p>
    <w:p>
      <w:pPr>
        <w:pStyle w:val="TextBodyIndent"/>
        <w:rPr/>
      </w:pPr>
      <w:r>
        <w:rPr>
          <w:rFonts w:cs="Arial" w:ascii="Arial" w:hAnsi="Arial"/>
        </w:rPr>
        <w:t>Použitá dlažba pro vnější i vnitřní použití bude s protiskluznou úpravou R9-R10, v prostoru sprch a komunikací bosou nohou -B- , ostatní -A-.</w:t>
      </w:r>
    </w:p>
    <w:p>
      <w:pPr>
        <w:pStyle w:val="TextBodyIndent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Okna, prosklené stěny s dveřmi v provedení hliník/plast, povrch bílá nebo šedý RAL 7016. Uvažuje se s čirým zasklením trojsklem, Uw min. 0.8 W/m2K, čiré sklo do atria, matové sklo vně objektu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Krytina PVC tl.1.5 mm přitížená štěrkovou vrstvou tl.min.60-70 mm. Krytina v barvě oplechování šedý RAL 7016.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Hydroizolací proti vlhkost 1x ELASTEK 40 SPECIAL MINERAL + ochr.vrstva. Varianta PVC fólie 1.5 mm + podkladní a ochr.vrstva geotextilií.</w:t>
      </w:r>
    </w:p>
    <w:p>
      <w:pPr>
        <w:pStyle w:val="TextBodyIndent"/>
        <w:rPr/>
      </w:pPr>
      <w:r>
        <w:rPr>
          <w:rFonts w:cs="Arial" w:ascii="Arial" w:hAnsi="Arial"/>
        </w:rPr>
        <w:t xml:space="preserve">Izolace současně splňuje požadavek na radonovou bariéru - viz.atest výrobce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V prostoru základů bazénku s návaznosti na izolace 1.PP stávajícího objektu v místě napojení na instalační prostor je potřeba doplnit hydroizolaci, respektive uzavřít stávající hydroizolační obal spodní stavby původního objektu. Toto bude provedeno dle konkrétních podmínek a ověřeno přímo na stavbě. Uvažuje se s novou skladbou nad stropem instalační chodby a akumulační nádrže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epelné izolace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Střecha:   EPS 200 260-4300 mm.</w:t>
      </w:r>
    </w:p>
    <w:p>
      <w:pPr>
        <w:pStyle w:val="TextBodyIndent"/>
        <w:rPr/>
      </w:pPr>
      <w:r>
        <w:rPr>
          <w:rFonts w:cs="Arial" w:ascii="Arial" w:hAnsi="Arial"/>
        </w:rPr>
        <w:t>Podlaha:  EPS150 (200) tl.120-130 mm (včetně systémové desky podl.topení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Fasáda:   YTONG UNIVERSAL 250 mm + EPS F tl.200 mm (+180 mm mineral λ =0.034)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Nad 1.PP (ŽB stropní deska 200 mm) je střecha plochá jednoplášťová neodvětraná s pojistnou hydroizolací = parozábranou se spádem min.3% a s mírně převýšenou atikou, odvodnění je provedeno střešními svody do středu objektu. Hydroizolace PVC 1.5 mm je vytažena nad mírně převýšenou atiku a ukončena oplechováním na plech. Povrch střechy geotextilie + oblásky 16/32 tl.min.60-70 mm (na zvážení extenzivní vegetační skladba)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Dešťové vody ze střechy je nereálné na pozemku zasakovat, budou svedeny do stávající jednotné kanalizace areálu, tyto vody jsou do kanalizace zaústěny před měřením odpadních vod.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Oplechování atika poplastovaný plech RAL 7016, ostatní lakovaný plech RAL 7016 nebo RAL 9003.</w:t>
      </w:r>
    </w:p>
    <w:p>
      <w:pPr>
        <w:pStyle w:val="Normal"/>
        <w:tabs>
          <w:tab w:val="clear" w:pos="720"/>
          <w:tab w:val="left" w:pos="900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odsazen31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  <w:t>Kolem přístavby proveden štěrkový okapový chodník s bet.obrubníkem. Součástí objektu je i bet.chodník cca 4 m2 -  SZ strana fasády.</w:t>
      </w:r>
    </w:p>
    <w:p>
      <w:pPr>
        <w:pStyle w:val="Zkladntextodsazen31"/>
        <w:ind w:left="0" w:right="0" w:firstLine="360"/>
        <w:rPr/>
      </w:pPr>
      <w:r>
        <w:rPr/>
      </w:r>
    </w:p>
    <w:p>
      <w:pPr>
        <w:pStyle w:val="Zkladntextodsazen31"/>
        <w:ind w:left="0" w:right="0" w:firstLine="360"/>
        <w:rPr/>
      </w:pPr>
      <w:r>
        <w:rPr>
          <w:rFonts w:cs="Arial" w:ascii="Arial" w:hAnsi="Arial"/>
        </w:rPr>
        <w:t>Vnitřní prostory jsou větrány jednak přirozeně okny, otevírací prosklenou stěnou a dveřmi, dále je v objektu navrženo automatické nucené větrání pomocí rekuperačních jednotek (viz.oddíl VZT).</w:t>
      </w:r>
    </w:p>
    <w:p>
      <w:pPr>
        <w:pStyle w:val="Zkladntextodsazen31"/>
        <w:ind w:left="0" w:right="0" w:firstLine="360"/>
        <w:rPr/>
      </w:pPr>
      <w:r>
        <w:rPr/>
      </w:r>
    </w:p>
    <w:p>
      <w:pPr>
        <w:pStyle w:val="Zkladntextodsazen31"/>
        <w:ind w:left="0" w:right="0" w:firstLine="360"/>
        <w:rPr/>
      </w:pPr>
      <w:r>
        <w:rPr>
          <w:rFonts w:cs="Arial" w:ascii="Arial" w:hAnsi="Arial"/>
        </w:rPr>
        <w:t>Vytápění objektu zajištěno el.podlahovým vytápěním a to s ohledem na minimální ztráty (cca 2.3 kW). Tento systém je výhodný z hlediska jednoduché regulace, nezávislosti na stávajícím teplovodním systému objektu (napojení by vyžadovalo komplikované úpravy s ohledem na polohu přístavby). Většinu tepelných zisků zajistí provoz sauny (instalace saunového topidla s instal.příkonem 36 kW), vlastní podlahové vytápění mimo odpočívárnu funguje převážně jako temperace prostor.</w:t>
      </w:r>
    </w:p>
    <w:p>
      <w:pPr>
        <w:pStyle w:val="Zkladntextodsazen31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  <w:t>Ohřev TUV v rámci stávajícího objektu, stejně jako napojení nového el.rozvaděče pro přístavbu.</w:t>
      </w:r>
    </w:p>
    <w:p>
      <w:pPr>
        <w:pStyle w:val="Zkladntextodsazen31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  <w:t>Přístavba je napojena na rozvod pitné vody ze stávající části objektu.</w:t>
      </w:r>
    </w:p>
    <w:p>
      <w:pPr>
        <w:pStyle w:val="Zkladntextodsazen31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  <w:t>Veškeré energie a média jsou měřeny v rámci stávajícího objektu CPA DELFÍN.</w:t>
      </w:r>
    </w:p>
    <w:p>
      <w:pPr>
        <w:pStyle w:val="Zkladntextodsazen31"/>
        <w:ind w:left="0" w:right="0" w:firstLine="360"/>
        <w:rPr/>
      </w:pPr>
      <w:r>
        <w:rPr/>
      </w:r>
    </w:p>
    <w:p>
      <w:pPr>
        <w:pStyle w:val="Zkladntextodsazen31"/>
        <w:ind w:left="0" w:right="0" w:firstLine="360"/>
        <w:rPr/>
      </w:pPr>
      <w:r>
        <w:rPr>
          <w:rFonts w:cs="Arial" w:ascii="Arial" w:hAnsi="Arial"/>
        </w:rPr>
        <w:t>V rámci instalací bude provedena úprava části areálového rozvodu jednotné kanalizace DN 200 v délce 10.0 m, a dále rozvodu veřejného osvětlení v délce 36 bm s posunutím jednoho stožáru osvětlení ... viz.situace a výkresová dokumentace</w:t>
      </w:r>
    </w:p>
    <w:p>
      <w:pPr>
        <w:pStyle w:val="Zkladntextodsazen31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střeše objektu bude instalováno zařízení pro ochranu před bleskem s napojením na zemnící pásek uložený do základů objektu a základové desky bazénku.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Style w:val="Promnn"/>
          <w:rFonts w:cs="Arial" w:ascii="Arial" w:hAnsi="Arial"/>
          <w:i w:val="false"/>
          <w:iCs w:val="false"/>
          <w:u w:val="single"/>
        </w:rPr>
        <w:t>c)</w:t>
      </w:r>
      <w:r>
        <w:rPr>
          <w:rFonts w:cs="Arial" w:ascii="Arial" w:hAnsi="Arial"/>
          <w:u w:val="single"/>
        </w:rPr>
        <w:t xml:space="preserve"> </w:t>
        <w:tab/>
        <w:t>Mechanická odolnost a stabil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Stavba je z hlediska statického řešení navržena tak, aby zatížení na ni působící nemělo za následek zřícení stavby nebo její části, vyšší stupeň nepřípustného přetvoření, poškození jiných částí stavby nebo technických zařízení v důsledku většího přetvoření nosné konstrukce a poškození v případě, kdy je rozsah neúměrný původní příčině.</w:t>
      </w:r>
    </w:p>
    <w:p>
      <w:pPr>
        <w:pStyle w:val="Normal"/>
        <w:rPr/>
      </w:pPr>
      <w:r>
        <w:rPr>
          <w:rFonts w:cs="Arial" w:ascii="Arial" w:hAnsi="Arial"/>
        </w:rPr>
        <w:tab/>
        <w:t>Základové pasy navrženy na únosnost základové spáry 0.15 MPa. Střecha III. sněh.oblast 1.5 kN/m2. Střecha je plochá s případnou vegetační úpravou do 0.1 m, nutno uvažovat s možností nahrnutí sněhu ze stávajícího přesahu atikové stříšky stávajícího ob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iz.SKŘ stavby – samostatná část D.1.2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2.7 Základní charakteristika technických a technologických za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Style w:val="Promnn"/>
          <w:rFonts w:cs="Arial" w:ascii="Arial" w:hAnsi="Arial"/>
          <w:i w:val="false"/>
          <w:iCs w:val="false"/>
          <w:u w:val="single"/>
        </w:rPr>
        <w:t>a)</w:t>
      </w:r>
      <w:r>
        <w:rPr>
          <w:rFonts w:cs="Arial" w:ascii="Arial" w:hAnsi="Arial"/>
          <w:u w:val="single"/>
        </w:rPr>
        <w:t xml:space="preserve"> </w:t>
        <w:tab/>
        <w:t>Technické řešení,</w:t>
      </w:r>
    </w:p>
    <w:p>
      <w:pPr>
        <w:pStyle w:val="Normal"/>
        <w:rPr/>
      </w:pPr>
      <w:bookmarkStart w:id="1" w:name="f6163338"/>
      <w:bookmarkEnd w:id="1"/>
      <w:r>
        <w:rPr>
          <w:rStyle w:val="Promnn"/>
          <w:rFonts w:cs="Arial" w:ascii="Arial" w:hAnsi="Arial"/>
          <w:i w:val="false"/>
          <w:iCs w:val="false"/>
          <w:u w:val="single"/>
        </w:rPr>
        <w:t>b)</w:t>
      </w:r>
      <w:r>
        <w:rPr>
          <w:rFonts w:cs="Arial" w:ascii="Arial" w:hAnsi="Arial"/>
          <w:u w:val="single"/>
        </w:rPr>
        <w:t xml:space="preserve"> </w:t>
        <w:tab/>
        <w:t>Výčet technických a technologických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 objektu se žádné významnější technické a technologické zařízení neumísťují, z běžných zařízení jsou to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nitřní elektroinstalace (silnoproudé rozvody a světelné rozvody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.podlahové vytápění vč.regulac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nitřní slaboprou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ektronické komunikac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úprava bazénové vody (akumulační nádrž, čerpadlo, písková filtrace, automatická stanice desinfekce a úpravy pH) ... viz.bazénová technologi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chlazovací bazé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nská sauna včetně vybavení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větrací rekuperační jednotky pro odpočívárnu (325 m3/hod) a větrací jednotka s rekuperací pro vstup a sprchy (500 m3) včetně regu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2.8 Zásady požárně bezpečnostního ře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.samostatný oddíl D.1.3 Požárně bezpečnostní řeš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nezasahuje požárně nebezpečným prostorem na sousední pozemky a vyhovuje platným předpisům. Únik osob z objektu je zajištěn přes stávající prostory i nově navrženým východem z prostoru ochlazovny v SZ části přístav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hlediska dosahu se navrhuje nový vnitřní hydrant C25/30 m, umístěný ve stávajícím prostoru sprchy - ochlazov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B.2.9 Úspora energie a tepelná ochr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Objekt je navržen s vysokým standardem obálky budovy. Tepelné ztráty objektu 2.26 kW jsou pokryty el.podlahovým vytápěním, které se s ohledem na možnosti stávajícího topného systému stávajícího objektu jeví jako výhodnější (problematická dostupnost napojení, komplikace s regulací i celkový stávající stav systému). Objekt současně předpokládá poměrně vysoké energetické zisky z provozu nové ceremoniální sauny (el.kamna 36 kW), a energeticky úsporný systém větrání s rekuperací a funkcí omezeného dohřevu, který by měl v běžném období zajistit odpovídající vnitřní prostřed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/>
          <w:sz w:val="20"/>
          <w:szCs w:val="20"/>
        </w:rPr>
        <w:tab/>
        <w:t xml:space="preserve">Dle vyhl.78/2013 Sb. odst.3) §6 o ENB platí definice pro novou budovu - a tedy požadavek na zpracování PENB - pokud přístavba / nadstavba navyšuje původní energetickou vztažnou plochu o více jak 25%. Na základě porovnání stávajícího objektu krytého bazénu a nové přístavby je evidentní, že EVP je evidentně menší než 25% (jedná se cca o 4,5%) a tedy  </w:t>
      </w:r>
      <w:r>
        <w:rPr>
          <w:rFonts w:cs="Arial"/>
          <w:b/>
          <w:bCs/>
          <w:sz w:val="20"/>
          <w:szCs w:val="20"/>
          <w:u w:val="single"/>
        </w:rPr>
        <w:t>není povinnost zpracovávat PENB</w:t>
      </w:r>
      <w:r>
        <w:rPr>
          <w:rFonts w:cs="Arial"/>
          <w:sz w:val="20"/>
          <w:szCs w:val="20"/>
        </w:rPr>
        <w:t>. (EVP přístavby je 127 m2, stávajícího objektu cca 2820 m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2.10 Hygienické požadavky na stavby, požadavky na pracovní a komunální prostřed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harakter stavby definuje způsob užívání a parametry nutné k zajištění jeho provozu.  </w:t>
      </w:r>
    </w:p>
    <w:p>
      <w:pPr>
        <w:pStyle w:val="Normal"/>
        <w:rPr/>
      </w:pPr>
      <w:r>
        <w:rPr>
          <w:rFonts w:cs="Arial" w:ascii="Arial" w:hAnsi="Arial"/>
        </w:rPr>
        <w:tab/>
        <w:t>Vnitřní prostory jsou větrány jednak přirozeně otevíracími okny a  prosklenou stěnou a dveřmi, dále je v objektu navrženo automatické nucené větrání pomocí rekuperačních jednotek s výkonem pro odpočívárnu (325 m3/hod) a větrací jednotka s rekuperací pro vstup a sprchy (500 m3) včetně regulace. Obě jednotky jsou umístěny ve vnitřním prostředí pod strem vstupu.</w:t>
      </w:r>
    </w:p>
    <w:p>
      <w:pPr>
        <w:pStyle w:val="Normal"/>
        <w:rPr/>
      </w:pPr>
      <w:r>
        <w:rPr>
          <w:rFonts w:cs="Arial" w:ascii="Arial" w:hAnsi="Arial"/>
        </w:rPr>
        <w:tab/>
        <w:t>Osvětlení je zajištěno stropními svítidly dle výběru investora s dostatečnou intenzitou odpovídající hygienickým předpisům a požadavkům investora (viz.posouzení umělého osvětlení v příloze PD).</w:t>
      </w:r>
    </w:p>
    <w:p>
      <w:pPr>
        <w:pStyle w:val="Normal"/>
        <w:ind w:firstLine="404"/>
        <w:rPr/>
      </w:pPr>
      <w:r>
        <w:rPr>
          <w:rFonts w:cs="Arial" w:ascii="Arial" w:hAnsi="Arial"/>
        </w:rPr>
        <w:tab/>
        <w:t xml:space="preserve">S ohledem na charakter objektu se výraznější zdroje hluku a prašnosti v rámci provozu objektu nevyskytují. </w:t>
      </w:r>
    </w:p>
    <w:p>
      <w:pPr>
        <w:pStyle w:val="Normal"/>
        <w:rPr/>
      </w:pPr>
      <w:r>
        <w:rPr>
          <w:rFonts w:cs="Arial" w:ascii="Arial" w:hAnsi="Arial"/>
        </w:rPr>
        <w:tab/>
        <w:t>Objekty v okolní zástavbě provoz nové části objektu nijak neomezuje a negativně neovliv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Navýšení hlukové zátěže z provozu a dopravy je pro okolní zástavbu zanedbatelné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58"/>
        <w:gridCol w:w="3586"/>
      </w:tblGrid>
      <w:tr>
        <w:trPr/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gienický limit</w:t>
            </w:r>
          </w:p>
        </w:tc>
      </w:tr>
      <w:tr>
        <w:trPr/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něný venkovní prostor (terasy, zahrada)</w:t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Fonts w:cs="Arial" w:ascii="Arial" w:hAnsi="Arial"/>
              </w:rPr>
              <w:t>60 dB</w:t>
            </w:r>
          </w:p>
        </w:tc>
      </w:tr>
      <w:tr>
        <w:trPr/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něný venkovní prostor stavby (d/n doba)</w:t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/50 dB</w:t>
            </w:r>
          </w:p>
        </w:tc>
      </w:tr>
      <w:tr>
        <w:trPr/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ráněný vnitřní prostor stavby </w:t>
            </w:r>
          </w:p>
          <w:p>
            <w:pPr>
              <w:pStyle w:val="Obsahtabulky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nní doba (6.00-22.00)</w:t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dB</w:t>
            </w:r>
          </w:p>
        </w:tc>
      </w:tr>
      <w:tr>
        <w:trPr/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něný vnitřní prostor stavby                                                                      - noční doba (22.00-6.00)</w:t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d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 návštěvníky v počtu cca 30 osob jsou k dispozici stávající šatny v objektu (počet míst se pro objekt nenavyšuje), oddělené WC a sprchy muži/ženy, soc.zařízení pro T.P., v prostoru stávajícího wellness jsou dále k dispozici 2x pohotovostní WC a sprchové boxy. Účelem přístavby je zvýšení kvality služeb a vhodnější využití stávající kapacity zaříz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2.11 Zásady ochrany stavby před negativními účinky vnějšího prostřed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Promnn"/>
          <w:rFonts w:cs="Arial" w:ascii="Arial" w:hAnsi="Arial"/>
          <w:i w:val="false"/>
          <w:iCs w:val="false"/>
          <w:u w:val="single"/>
        </w:rPr>
        <w:t>a)</w:t>
      </w:r>
      <w:r>
        <w:rPr>
          <w:rFonts w:cs="Arial" w:ascii="Arial" w:hAnsi="Arial"/>
          <w:u w:val="single"/>
        </w:rPr>
        <w:t xml:space="preserve"> </w:t>
        <w:tab/>
        <w:t>Ochrana před pronikáním radonu z podlož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romnn"/>
          <w:rFonts w:cs="Arial" w:ascii="Arial" w:hAnsi="Arial"/>
          <w:i w:val="false"/>
          <w:iCs w:val="false"/>
        </w:rPr>
        <w:tab/>
        <w:t xml:space="preserve">Nejedná se o objekt s pobytovými prostory a </w:t>
      </w:r>
      <w:r>
        <w:rPr>
          <w:rStyle w:val="Promnn"/>
          <w:rFonts w:cs="Arial" w:ascii="Arial" w:hAnsi="Arial"/>
          <w:i w:val="false"/>
          <w:iCs w:val="false"/>
          <w:u w:val="single"/>
        </w:rPr>
        <w:t>dle ČSN 73 0601 není potřeba objekt chránit z hlediska pronikání radonu z podloží</w:t>
      </w:r>
      <w:r>
        <w:rPr>
          <w:rStyle w:val="Promnn"/>
          <w:rFonts w:cs="Arial" w:ascii="Arial" w:hAnsi="Arial"/>
          <w:i w:val="false"/>
          <w:iCs w:val="false"/>
        </w:rPr>
        <w:t>.</w:t>
      </w:r>
    </w:p>
    <w:p>
      <w:pPr>
        <w:pStyle w:val="Normal"/>
        <w:rPr/>
      </w:pPr>
      <w:r>
        <w:rPr>
          <w:rStyle w:val="Promnn"/>
          <w:rFonts w:cs="Arial" w:ascii="Arial" w:hAnsi="Arial"/>
          <w:i w:val="false"/>
          <w:iCs w:val="false"/>
        </w:rPr>
        <w:tab/>
        <w:t xml:space="preserve">Technické řešení navrhované stavby ale přesto odpovídá běžným standardům, hydroizolace spodní stavby ELASTEK 40 SPECIAL MINERAL spolu s bet.vyztuženou mazaninou tl.130 mm tvoří radonovou bariéru (pro střední radonový index pozemku). Současně všechny prostupy přes základovou spáru budou být řádně utěsněny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f6163345"/>
      <w:bookmarkEnd w:id="2"/>
      <w:r>
        <w:rPr>
          <w:rStyle w:val="Promnn"/>
          <w:rFonts w:cs="Arial" w:ascii="Arial" w:hAnsi="Arial"/>
          <w:i w:val="false"/>
          <w:iCs w:val="false"/>
          <w:u w:val="single"/>
        </w:rPr>
        <w:t>b)</w:t>
      </w:r>
      <w:r>
        <w:rPr>
          <w:rFonts w:cs="Arial" w:ascii="Arial" w:hAnsi="Arial"/>
          <w:u w:val="single"/>
        </w:rPr>
        <w:t xml:space="preserve"> </w:t>
        <w:tab/>
        <w:t>Ochrana před bludnými pro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romnn"/>
          <w:rFonts w:cs="Arial" w:ascii="Arial" w:hAnsi="Arial"/>
          <w:i w:val="false"/>
          <w:iCs w:val="false"/>
        </w:rPr>
        <w:tab/>
        <w:t>Objekt nevyžaduje ochran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f6163346"/>
      <w:bookmarkEnd w:id="3"/>
      <w:r>
        <w:rPr>
          <w:rStyle w:val="Promnn"/>
          <w:rFonts w:cs="Arial" w:ascii="Arial" w:hAnsi="Arial"/>
          <w:i w:val="false"/>
          <w:iCs w:val="false"/>
          <w:u w:val="single"/>
        </w:rPr>
        <w:t>c)</w:t>
      </w:r>
      <w:r>
        <w:rPr>
          <w:rFonts w:cs="Arial" w:ascii="Arial" w:hAnsi="Arial"/>
          <w:u w:val="single"/>
        </w:rPr>
        <w:t xml:space="preserve"> </w:t>
        <w:tab/>
        <w:t>Ochrana před technickou seizmicit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V dosažitelné vzdálenosti od objektu se zdroje technické seizmicity nevyskyt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f6163347"/>
      <w:bookmarkEnd w:id="4"/>
      <w:r>
        <w:rPr>
          <w:rStyle w:val="Promnn"/>
          <w:rFonts w:cs="Arial" w:ascii="Arial" w:hAnsi="Arial"/>
          <w:i w:val="false"/>
          <w:iCs w:val="false"/>
          <w:u w:val="single"/>
        </w:rPr>
        <w:t>d)</w:t>
      </w:r>
      <w:r>
        <w:rPr>
          <w:rFonts w:cs="Arial" w:ascii="Arial" w:hAnsi="Arial"/>
          <w:u w:val="single"/>
        </w:rPr>
        <w:t xml:space="preserve"> </w:t>
        <w:tab/>
        <w:t>Ochrana před hluk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romnn"/>
          <w:rFonts w:cs="Arial" w:ascii="Arial" w:hAnsi="Arial"/>
          <w:i w:val="false"/>
          <w:iCs w:val="false"/>
        </w:rPr>
        <w:tab/>
        <w:t>Navrhovaný objekt je v klidové zóně areálu na hranici obytné zástavby, zdroje zvýšeného hluku se v okolí nevyskyt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f6163348"/>
      <w:bookmarkEnd w:id="5"/>
      <w:r>
        <w:rPr>
          <w:rStyle w:val="Promnn"/>
          <w:rFonts w:cs="Arial" w:ascii="Arial" w:hAnsi="Arial"/>
          <w:i w:val="false"/>
          <w:iCs w:val="false"/>
          <w:u w:val="single"/>
        </w:rPr>
        <w:t>e)</w:t>
      </w:r>
      <w:r>
        <w:rPr>
          <w:rFonts w:cs="Arial" w:ascii="Arial" w:hAnsi="Arial"/>
          <w:u w:val="single"/>
        </w:rPr>
        <w:t xml:space="preserve"> </w:t>
        <w:tab/>
        <w:t>Protipovodňová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romnn"/>
          <w:rFonts w:cs="Arial" w:ascii="Arial" w:hAnsi="Arial"/>
          <w:i w:val="false"/>
          <w:iCs w:val="false"/>
        </w:rPr>
        <w:tab/>
        <w:t>Vzhledem k umístění stávajícího objekt a návaznosti na přístavbu není v tomto smyslu potřeba navrhovat protipovodňová opat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f6163349"/>
      <w:bookmarkEnd w:id="6"/>
      <w:r>
        <w:rPr>
          <w:rStyle w:val="Promnn"/>
          <w:rFonts w:cs="Arial" w:ascii="Arial" w:hAnsi="Arial"/>
          <w:i w:val="false"/>
          <w:iCs w:val="false"/>
          <w:u w:val="single"/>
        </w:rPr>
        <w:t>f)</w:t>
      </w:r>
      <w:r>
        <w:rPr>
          <w:rFonts w:cs="Arial" w:ascii="Arial" w:hAnsi="Arial"/>
          <w:u w:val="single"/>
        </w:rPr>
        <w:t xml:space="preserve"> </w:t>
        <w:tab/>
        <w:t>Ostatní účinky - vliv poddolování, výskyt metanu apod.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js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3 Připojení na technickou infrastruktu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Promnn"/>
          <w:rFonts w:cs="Arial" w:ascii="Arial" w:hAnsi="Arial"/>
          <w:i w:val="false"/>
          <w:iCs w:val="false"/>
          <w:u w:val="single"/>
        </w:rPr>
        <w:t>a)</w:t>
      </w:r>
      <w:r>
        <w:rPr>
          <w:rFonts w:cs="Arial" w:ascii="Arial" w:hAnsi="Arial"/>
          <w:u w:val="single"/>
        </w:rPr>
        <w:t xml:space="preserve"> </w:t>
        <w:tab/>
        <w:t>Napojovací místa technické infrastruktur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ravní napojení je řešeno jako součást napojení stávajícího areálu CPA Delfín ze severní a východní strany (ulice Vlčnovská, Provazní a Slovácká), vlastní přístavba samostatný přístup nevyžaduje. S navýšením bilanční kapacity návštěvníků se neuvažuje, kapacita šaten se nemění, předpokladem je rozšíření rozsahu a kvality služeb, včetně efektivního a průběžného využívání současné kapacity zaříz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řístavba bude napojena na rozvody elektro, pitné a TUV vody přímo ze stávajícího objektu, odpadní vody jsou svedeny do areálové jednotné kanalizace (dešťová i splašková samostatně), vše v rámci měření spotřeb areálu, včetně Parshallova žlabu na východní straně objektu CPA Delfí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Dešťové vody: 0.9 x 170 x 0.0169 = 2.58 l/s , dešťové vody jsou svedeny do jednotné areálové kanalizace DN 200 přes nové napojení PVC DN150 (délka 1.0 bm); dešťové vody ze zpevněných ploch vně objektu jsou zasakováno přímo do terénu přes propustný povrch nebo zapuštěný obrubník dlážděných ploch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plaškové vody jsou svedeny do jednotné areálové kanalizace DN 200 přes nové napojení PVC DN150 (délka 1.0 bm), z hlediska navýšení množství odpadních vod je toto velmi malé (7 x ochlazovací sprcha) a z hlediska provozu areálu krytého bazénu s venkovním bazénem je zanedbatel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Zdrojem pro napouštění a částečně dopouštění bazénu je stávající zdroj vody z vrtů. Voda je přivedena k akumulační nádrži. Přívodní potrubí okruhu je doplněno vodoměrem a uzavíracím elektroventilem včetně ochozu kolem elektroventilu a automatickou regulaci dopouštění vody. Částečná výměna vody bude probíhat na základě návštěvnosti bazénů v souladu s vyhláškou, tak aby byly dodrženy mezní hodnoty ukazatelů kvality vody uvedené v příloze vyhlášky. Potřebná výměna vody je vyčíslena v tabulce v předchozím textu. Tato voda bude využívána pro praní filt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 sprchy je rovněž využívána pitná voda z rozvodů stávajícího objektu, včetně centrálního rozvodu TU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potřeba el.energie:   navýšení odběru je s ohledem na celkovou spotřebu areálu a provoz vlastní FVE zanedbatelné: celkem Pi = 47.0 kW, Pp = 43.0 kW – napojení nových  prostor objektu rozšíření  wellness  na el. instalaci bude z nové jistící  el. rozvodnice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zn. R PW osazena do  zdiva  v místnosti tiché  odpočívárny,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e</w:t>
      </w:r>
      <w:r>
        <w:rPr>
          <w:rFonts w:cs="Arial" w:ascii="Arial" w:hAnsi="Arial"/>
        </w:rPr>
        <w:t>l. rozvodnice bude nově napojena kabelem typu  CYKY-J 4x35mm z nového 3pol. jističe LTN 3x80A , char. B,  který bude doinstalován do stávajícího   hlavní   el. rozvaděče R.H.   osazen   v místnosti el.  rozvodny  v 1.PP stávajícího  objektu  krytého bazénu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tápění objektu zajištěno el.podlahovým vytápěním (tep.ztráta objektu 2.3 kW) především zajišťující temperaci a provoz odpočívárny, dále el.saunovým topidlem 36 k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f61633521"/>
      <w:bookmarkEnd w:id="7"/>
      <w:r>
        <w:rPr>
          <w:rStyle w:val="Promnn"/>
          <w:rFonts w:cs="Arial" w:ascii="Arial" w:hAnsi="Arial"/>
          <w:i w:val="false"/>
          <w:iCs w:val="false"/>
          <w:u w:val="single"/>
        </w:rPr>
        <w:t>b)</w:t>
      </w:r>
      <w:r>
        <w:rPr>
          <w:rFonts w:cs="Arial" w:ascii="Arial" w:hAnsi="Arial"/>
          <w:u w:val="single"/>
        </w:rPr>
        <w:t xml:space="preserve"> </w:t>
        <w:tab/>
        <w:t>Připojovací rozměry, výkonové kapacity a dél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napojení vody ... na stávající rozvody pitné vody (TUV + cirkulace) a pož.rozvod pro hydrant C25/30</w:t>
      </w:r>
    </w:p>
    <w:p>
      <w:pPr>
        <w:pStyle w:val="Normal"/>
        <w:rPr/>
      </w:pPr>
      <w:r>
        <w:rPr>
          <w:rFonts w:cs="Arial" w:ascii="Arial" w:hAnsi="Arial"/>
        </w:rPr>
        <w:t>- napojení nn ... CYKY-J 4x35mm z hlavního rozvaděče v rozvodně krytého bazénu v 1.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nalizace splašková ... PVC DN 150, dl.1.0 bm</w:t>
      </w:r>
    </w:p>
    <w:p>
      <w:pPr>
        <w:pStyle w:val="Normal"/>
        <w:rPr/>
      </w:pPr>
      <w:r>
        <w:rPr>
          <w:rFonts w:cs="Arial" w:ascii="Arial" w:hAnsi="Arial"/>
        </w:rPr>
        <w:t>- kanalizace dešťová ... PVC DN 150 dl.1.0 bm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4 Dopravní ře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Promnn"/>
          <w:rFonts w:cs="Arial" w:ascii="Arial" w:hAnsi="Arial"/>
          <w:i w:val="false"/>
          <w:iCs w:val="false"/>
          <w:u w:val="single"/>
        </w:rPr>
        <w:t>a)</w:t>
      </w:r>
      <w:r>
        <w:rPr>
          <w:rFonts w:cs="Arial" w:ascii="Arial" w:hAnsi="Arial"/>
          <w:u w:val="single"/>
        </w:rPr>
        <w:t xml:space="preserve"> </w:t>
        <w:tab/>
        <w:t>Popis dopravního řešení včetně bezbariérových opatření pro přístupnost a užívání stavby osobami se sníženou schopností pohybu nebo orientace</w:t>
      </w:r>
    </w:p>
    <w:p>
      <w:pPr>
        <w:pStyle w:val="Normal"/>
        <w:rPr/>
      </w:pPr>
      <w:r>
        <w:rPr/>
      </w:r>
    </w:p>
    <w:p>
      <w:pPr>
        <w:pStyle w:val="Normal"/>
        <w:ind w:firstLine="678"/>
        <w:rPr/>
      </w:pPr>
      <w:r>
        <w:rPr>
          <w:rFonts w:cs="Arial" w:ascii="Arial" w:hAnsi="Arial"/>
        </w:rPr>
        <w:t>Dopravní napojení je řešeno jako součást napojení stávajícího areálu CPA Delfín ze severní a východní strany (ulice Vlčnovská, Provazní a Slovácká), vlastní přístavba samostatný přístup nevyžaduje. S navýšením bilanční kapacity návštěvníků se neuvažuje, kapacita šaten se nemění, předpokladem je rozšíření rozsahu a kvality služeb, včetně efektivního a průběžného využívání současné kapacity zařízení.</w:t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Bezbariérový přístup je plně zajištěn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bookmarkStart w:id="8" w:name="f6163355"/>
      <w:bookmarkEnd w:id="8"/>
      <w:r>
        <w:rPr>
          <w:rStyle w:val="Promnn"/>
          <w:rFonts w:cs="Arial" w:ascii="Arial" w:hAnsi="Arial"/>
          <w:i w:val="false"/>
          <w:iCs w:val="false"/>
          <w:u w:val="single"/>
        </w:rPr>
        <w:t>b)</w:t>
      </w:r>
      <w:r>
        <w:rPr>
          <w:rFonts w:cs="Arial" w:ascii="Arial" w:hAnsi="Arial"/>
          <w:u w:val="single"/>
        </w:rPr>
        <w:t xml:space="preserve"> </w:t>
        <w:tab/>
        <w:t>Napojení území na stávající dopravní infrastruktu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>Dopravní napojení v rámci přístupu ke stávajícímu objektu krytého bazénu a venkovního koupaliště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9" w:name="f6163356"/>
      <w:bookmarkEnd w:id="9"/>
      <w:r>
        <w:rPr>
          <w:rStyle w:val="Promnn"/>
          <w:rFonts w:cs="Arial" w:ascii="Arial" w:hAnsi="Arial"/>
          <w:i w:val="false"/>
          <w:iCs w:val="false"/>
          <w:u w:val="single"/>
        </w:rPr>
        <w:t>c)</w:t>
      </w:r>
      <w:r>
        <w:rPr>
          <w:rFonts w:cs="Arial" w:ascii="Arial" w:hAnsi="Arial"/>
          <w:u w:val="single"/>
        </w:rPr>
        <w:t xml:space="preserve"> </w:t>
        <w:tab/>
        <w:t>Doprava v klidu</w:t>
      </w:r>
    </w:p>
    <w:p>
      <w:pPr>
        <w:pStyle w:val="Normal"/>
        <w:rPr/>
      </w:pPr>
      <w:r>
        <w:rPr/>
      </w:r>
    </w:p>
    <w:p>
      <w:pPr>
        <w:pStyle w:val="Normal"/>
        <w:ind w:firstLine="678"/>
        <w:rPr>
          <w:rFonts w:ascii="Arial" w:hAnsi="Arial" w:cs="Arial"/>
        </w:rPr>
      </w:pPr>
      <w:r>
        <w:rPr>
          <w:rFonts w:cs="Arial" w:ascii="Arial" w:hAnsi="Arial"/>
        </w:rPr>
        <w:t>Nemění se, stávající místa zajištěny v parkovacím domě z ul.Provazní. Kapacita osob CPA Delfín se nenavyšuje.</w:t>
      </w:r>
    </w:p>
    <w:p>
      <w:pPr>
        <w:pStyle w:val="Normal"/>
        <w:ind w:firstLine="678"/>
        <w:rPr/>
      </w:pPr>
      <w:r>
        <w:rPr/>
      </w:r>
    </w:p>
    <w:p>
      <w:pPr>
        <w:pStyle w:val="Normal"/>
        <w:rPr/>
      </w:pPr>
      <w:bookmarkStart w:id="10" w:name="f6163357"/>
      <w:bookmarkEnd w:id="10"/>
      <w:r>
        <w:rPr>
          <w:rStyle w:val="Promnn"/>
          <w:rFonts w:cs="Arial" w:ascii="Arial" w:hAnsi="Arial"/>
          <w:i w:val="false"/>
          <w:iCs w:val="false"/>
          <w:u w:val="single"/>
        </w:rPr>
        <w:t>d)</w:t>
      </w:r>
      <w:r>
        <w:rPr>
          <w:rFonts w:cs="Arial" w:ascii="Arial" w:hAnsi="Arial"/>
          <w:u w:val="single"/>
        </w:rPr>
        <w:t xml:space="preserve"> </w:t>
        <w:tab/>
        <w:t>Pěší a cyklistické stezk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ávající, nemění 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B.5 Řešení vegetace a souvisejících terénních úpr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Promnn"/>
          <w:rFonts w:cs="Arial" w:ascii="Arial" w:hAnsi="Arial"/>
          <w:i w:val="false"/>
          <w:iCs w:val="false"/>
        </w:rPr>
        <w:tab/>
        <w:t>Součásti stavby jsou i navazující terénní a zahradní úpravy kolem nového objektu a to ve velmi malém rozsahu. Přilehlé plochy budou po ukončení stavby ohumuseny a zatravněny v celkovém rozsahu 30+15=45 m2. S výsadbou vzrostlejší zeleně se neuvažuje.</w:t>
      </w:r>
    </w:p>
    <w:p>
      <w:pPr>
        <w:pStyle w:val="Normal"/>
        <w:rPr>
          <w:rFonts w:ascii="Arial" w:hAnsi="Arial" w:cs="Arial"/>
          <w:color w:val="00000A"/>
          <w:lang w:val="en-US"/>
        </w:rPr>
      </w:pPr>
      <w:r>
        <w:rPr>
          <w:rFonts w:cs="Arial" w:ascii="Arial" w:hAnsi="Arial"/>
          <w:color w:val="00000A"/>
          <w:lang w:val="en-US"/>
        </w:rPr>
        <w:tab/>
        <w:t>S biotechnickými opatřením se neuvažu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6 Popis vlivů stavby na životní prostředí a jeho ochr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Promnn"/>
          <w:rFonts w:cs="Arial" w:ascii="Arial" w:hAnsi="Arial"/>
          <w:i w:val="false"/>
          <w:iCs w:val="false"/>
          <w:u w:val="single"/>
        </w:rPr>
        <w:t>a)</w:t>
      </w:r>
      <w:r>
        <w:rPr>
          <w:rFonts w:cs="Arial" w:ascii="Arial" w:hAnsi="Arial"/>
          <w:u w:val="single"/>
        </w:rPr>
        <w:t xml:space="preserve"> </w:t>
        <w:tab/>
        <w:t>Vliv na životní prostředí - ovzduší, hluk, voda, odpady a půda</w:t>
      </w:r>
    </w:p>
    <w:p>
      <w:pPr>
        <w:pStyle w:val="Normal"/>
        <w:rPr/>
      </w:pPr>
      <w:bookmarkStart w:id="11" w:name="f6163364"/>
      <w:bookmarkEnd w:id="11"/>
      <w:r>
        <w:rPr>
          <w:rStyle w:val="Promnn"/>
          <w:rFonts w:cs="Arial" w:ascii="Arial" w:hAnsi="Arial"/>
          <w:i w:val="false"/>
          <w:iCs w:val="false"/>
          <w:u w:val="single"/>
        </w:rPr>
        <w:t>b)</w:t>
      </w:r>
      <w:r>
        <w:rPr>
          <w:rFonts w:cs="Arial" w:ascii="Arial" w:hAnsi="Arial"/>
          <w:u w:val="single"/>
        </w:rPr>
        <w:t xml:space="preserve"> </w:t>
        <w:tab/>
        <w:t>Vliv na přírodu a krajinu - ochrana dřevin, ochrana památných stromů, ochrana rostlin a živočichů zachování ekologických funkcí a vazeb v krajině apod.</w:t>
      </w:r>
    </w:p>
    <w:p>
      <w:pPr>
        <w:pStyle w:val="Normal"/>
        <w:rPr/>
      </w:pPr>
      <w:bookmarkStart w:id="12" w:name="f6163365"/>
      <w:bookmarkEnd w:id="12"/>
      <w:r>
        <w:rPr>
          <w:rStyle w:val="Promnn"/>
          <w:rFonts w:cs="Arial" w:ascii="Arial" w:hAnsi="Arial"/>
          <w:i w:val="false"/>
          <w:iCs w:val="false"/>
          <w:u w:val="single"/>
        </w:rPr>
        <w:t>c)</w:t>
      </w:r>
      <w:r>
        <w:rPr>
          <w:rFonts w:cs="Arial" w:ascii="Arial" w:hAnsi="Arial"/>
          <w:u w:val="single"/>
        </w:rPr>
        <w:t xml:space="preserve"> </w:t>
        <w:tab/>
        <w:t>Vliv na soustavu chráněných území Natura 2000</w:t>
      </w:r>
    </w:p>
    <w:p>
      <w:pPr>
        <w:pStyle w:val="Normal"/>
        <w:rPr/>
      </w:pPr>
      <w:bookmarkStart w:id="13" w:name="f6163366"/>
      <w:bookmarkEnd w:id="13"/>
      <w:r>
        <w:rPr>
          <w:rStyle w:val="Promnn"/>
          <w:rFonts w:cs="Arial" w:ascii="Arial" w:hAnsi="Arial"/>
          <w:i w:val="false"/>
          <w:iCs w:val="false"/>
          <w:color w:val="000000"/>
          <w:u w:val="single"/>
        </w:rPr>
        <w:t>d)</w:t>
      </w:r>
      <w:r>
        <w:rPr>
          <w:rFonts w:cs="Arial" w:ascii="Arial" w:hAnsi="Arial"/>
          <w:color w:val="000000"/>
          <w:u w:val="single"/>
        </w:rPr>
        <w:t xml:space="preserve"> </w:t>
        <w:tab/>
        <w:t>Způsob zohlednění podmínek závazného stanoviska posouzení vlivu záměru na životní prostředí, je-li podklad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tavba nebude mít negativní vliv na životní prostředí, což je dáno charakterem objektu a jeho využíváním pro relax a odpočinek. Po dobu výstavby budou učiněna opatření proti zamezení šíření hluku a prašnosti do okol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Z hlediska zatížení ovzduší s ohledem na charakter provozu objekt neprodukuje žádné další škodliviny vypouštěné do ovzduší. Větrání prostor je řešeno nuceně i přirozeně okny a dveř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patření proti hluku vně budovy není nutno provádět, zvuková hladina u chráněných budov v okolí nepřesáhne přípustné hygienické limi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>Vliv provozu na ochranu vody je velmi malý, škodlivé látky se v provozu nevyskytují, splaškové i dešťové vody jsou svedeny do areálové jednotné kanali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S odpady z provozu je nakládáno běžným způsobem (komunální svoz a odvoz tříděného odpadu – v rámci stávajícího objektu, likvidace splaškových vod na veřejné ČOV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chranná a bezpečnostní pásma nejsou a další mimo běžné inženýrské sítě nevznikaj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7 Ochrana obyvatel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lnění základních požadavků z hlediska plnění úkolů ochrany obyvatelst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stavbu nejsou kladeny požadavky na ochranu obyvatelst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8 Zásady organizace vý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a) </w:t>
        <w:tab/>
        <w:t>Potřeby a spotřeby rozhodujících médií a hmot, jejich zajiště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přípojka NN – ze stávajícího objektu </w:t>
      </w:r>
    </w:p>
    <w:p>
      <w:pPr>
        <w:pStyle w:val="Normal"/>
        <w:rPr/>
      </w:pPr>
      <w:r>
        <w:rPr>
          <w:rFonts w:cs="Arial" w:ascii="Arial" w:hAnsi="Arial"/>
        </w:rPr>
        <w:t xml:space="preserve">- zdroj vody – ze stávajícího objekt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šťové vody ze staveniště musí být zasakovány do terénu na pozemcích inv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splaškové vody – mobilní WC nebo ve stávajícím objekt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b) </w:t>
        <w:tab/>
        <w:t xml:space="preserve">Odvodnění staveniště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Zasakování do stávajícího terénu nebo přes usazovací jímku do dešťové kanalizace, nutno vhodným opatřením zabránit případnému splavení zeminy z výkopů a násypů do kanalizac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c) </w:t>
        <w:tab/>
        <w:t>Napojení staveniště na stávající dopravní a technickou infrastruktu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Z veřejné komunikace ul.Slovácká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d) </w:t>
        <w:tab/>
        <w:t>Vliv provádění stavby na okolní stavby a pozem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Rozsah staveniště bude na stávajících pozemcích investora (parc.č.6843/4). Ohrazení staveniště se uvažuje v rámci zastavěné plochy a části přilehlého chodníku, který zůstane v šířce min.1.5 m průchodný. Objekty zařízení staveniště budou v technickém zázemí CPA  Delfín vedle kotelny a úpravny vody a to mimo letní sezónu venkovního koupališt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0" w:firstLine="708"/>
        <w:rPr/>
      </w:pPr>
      <w:r>
        <w:rPr>
          <w:rFonts w:cs="Arial" w:ascii="Arial" w:hAnsi="Arial"/>
        </w:rPr>
        <w:t>Během stavby se předpokládá používání spíše „malé mechanizace“, která odpovídá charakteru poměrně jednoduché malé stavby (malé míchačky, ruční nářadí apod.). Hlavní objemy betonářských prací se uvažují mobilními pumpami z dováženého betonu z centrální betonárny (transportbeton). Dopravní trasy, zejména pro těžkou dopravu, budou vybraným dodavatelem stavby odsouhlaseny s příslušným orgánem státní správy.</w:t>
      </w:r>
    </w:p>
    <w:p>
      <w:pPr>
        <w:pStyle w:val="TextBodyIndent"/>
        <w:ind w:left="0" w:right="0" w:firstLine="708"/>
        <w:rPr/>
      </w:pPr>
      <w:r>
        <w:rPr>
          <w:rFonts w:cs="Arial" w:ascii="Arial" w:hAnsi="Arial"/>
        </w:rPr>
        <w:t>V době realizace stavby bude vhodnými technologickými a organizačními opatřeními omezen vliv stavby na okolí, zejména z hlediska hluku a prašnosti. Případné nezbytné provádění prací mimo běžnou pracovní dobu, o svátcích, volných dnech apod.bude konzultováno s hygienickou službou.</w:t>
      </w:r>
    </w:p>
    <w:p>
      <w:pPr>
        <w:pStyle w:val="TextBodyIndent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0" w:firstLine="708"/>
        <w:rPr/>
      </w:pPr>
      <w:r>
        <w:rPr>
          <w:rFonts w:cs="Arial" w:ascii="Arial" w:hAnsi="Arial"/>
        </w:rPr>
        <w:t xml:space="preserve">Nejvyšší přípustná ekvivalentní hladina akustického tlaku v chráněných venkovních prostorech </w:t>
      </w:r>
      <w:r>
        <w:rPr>
          <w:rFonts w:cs="Arial" w:ascii="Arial" w:hAnsi="Arial"/>
          <w:b/>
        </w:rPr>
        <w:t xml:space="preserve"> L</w:t>
      </w:r>
      <w:r>
        <w:rPr>
          <w:rFonts w:cs="Arial" w:ascii="Arial" w:hAnsi="Arial"/>
          <w:b/>
          <w:vertAlign w:val="subscript"/>
        </w:rPr>
        <w:t>A eq T</w:t>
      </w:r>
      <w:r>
        <w:rPr>
          <w:rFonts w:cs="Arial" w:ascii="Arial" w:hAnsi="Arial"/>
          <w:b/>
        </w:rPr>
        <w:t xml:space="preserve"> nebude přesahovat 60 dB</w:t>
      </w:r>
      <w:r>
        <w:rPr>
          <w:rFonts w:cs="Arial" w:ascii="Arial" w:hAnsi="Arial"/>
        </w:rPr>
        <w:t xml:space="preserve"> (50 +10 dB korekce pro provádění staveb) v době od 7.00-21.00 hod. Pracovní činnost na stavbě (pracovní doba) se bude pohybovat od 7.00-18.00 hod. Jedná se o poměrně jednoduchou menší stavbu, mimo hlavní práce při výkopech a betonáži bude používána především malá mechanizace. </w:t>
      </w:r>
    </w:p>
    <w:p>
      <w:pPr>
        <w:pStyle w:val="Normal"/>
        <w:spacing w:before="120" w:after="240"/>
        <w:rPr/>
      </w:pPr>
      <w:r>
        <w:rPr>
          <w:rFonts w:cs="Arial" w:ascii="Arial" w:hAnsi="Arial"/>
        </w:rPr>
        <w:tab/>
        <w:t xml:space="preserve">Doprava materiálu a zásobování stavby nepředstavuje významné zvýšení ekvivalentní hladiny hluku neboť se vzhledem k  rozsahu stavby nepředpokládá, že nárůst počtu nákladních vozidel překročí počet 2-5 vozidel/den. To představuje zvýšení průměrné hodinové intenzity přibližně o 0.2-0.5 vozidlo /hod. Výpočtem podle závazné metodiky MŽP 3/96 lze zjistit, že tato změna vyvolá v přilehlých chráněných místech pouze zanedbatelné zvýšení ekvivalentní hladiny.  </w:t>
      </w:r>
    </w:p>
    <w:p>
      <w:pPr>
        <w:pStyle w:val="Normal"/>
        <w:tabs>
          <w:tab w:val="clear" w:pos="720"/>
          <w:tab w:val="left" w:pos="709" w:leader="none"/>
        </w:tabs>
        <w:spacing w:before="120" w:after="240"/>
        <w:rPr/>
      </w:pPr>
      <w:r>
        <w:rPr>
          <w:rFonts w:cs="Arial" w:ascii="Arial" w:hAnsi="Arial"/>
        </w:rPr>
        <w:tab/>
        <w:t xml:space="preserve">Vypočítané hodnoty ekvivalentních hladin akustického tlaku A, korigované dobou působení jednotlivých zdrojů nepřekročí v referenčním bodě pro žádný zdroj nejvyšší přípustnou hodnotu </w:t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  <w:b/>
          <w:vertAlign w:val="subscript"/>
        </w:rPr>
        <w:t>A eq T</w:t>
      </w:r>
      <w:r>
        <w:rPr>
          <w:rFonts w:cs="Arial" w:ascii="Arial" w:hAnsi="Arial"/>
          <w:b/>
        </w:rPr>
        <w:t xml:space="preserve"> = 60 dB</w:t>
      </w:r>
      <w:r>
        <w:rPr>
          <w:rFonts w:cs="Arial" w:ascii="Arial" w:hAnsi="Arial"/>
        </w:rPr>
        <w:t>. Rezervu lze považovat za dostatečnou i pro případ současného provozu několika zdrojů (např. domíchávač + čerpadlo L</w:t>
      </w:r>
      <w:r>
        <w:rPr>
          <w:rFonts w:cs="Arial" w:ascii="Arial" w:hAnsi="Arial"/>
          <w:vertAlign w:val="subscript"/>
        </w:rPr>
        <w:t>A eq T</w:t>
      </w:r>
      <w:r>
        <w:rPr>
          <w:rFonts w:cs="Arial" w:ascii="Arial" w:hAnsi="Arial"/>
        </w:rPr>
        <w:t xml:space="preserve"> = 59.2 dB). Jestliže v nejbližším chráněném místě bude splněn hlukový limit, lze reálně předpokládat jeho splnění i v ostatních, vzdálenějších chráněných místech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) </w:t>
        <w:tab/>
        <w:t xml:space="preserve">Ochrana okolí staveniště a požadavky na související asanace, demolice, kácení dřev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 dobu výstavby budou učiněna opatření proti zamezení šíření hluku a prašnosti do okolí. Vhodným postupem prací a technologickými předpoklady bude minimalizován dopad stavebních prací na nejbližší okolí. Pracovní doba bude omezena na dobu 7.00-18.00 hod v pracovní dny a dopolední hodiny v době pracovního volna. </w:t>
      </w:r>
    </w:p>
    <w:p>
      <w:pPr>
        <w:pStyle w:val="Normal"/>
        <w:rPr/>
      </w:pPr>
      <w:r>
        <w:rPr>
          <w:rFonts w:cs="Arial" w:ascii="Arial" w:hAnsi="Arial"/>
        </w:rPr>
        <w:tab/>
        <w:t>Během provádění stavby budou stávající dřeviny v bezprostřední blízkosti staveniště a přístupu na něj chráněny proti poškození. Ochranu budou vyžadovat podzemní sítě kolem  kolem objektu a povrch místních komunikace i vlastních zp.ploch kolem stávajícího objektu, a to jednak s ohledem na zemní práce a jednak zatížením dopravou. Vhodné je provizorní překry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f) </w:t>
        <w:tab/>
        <w:t xml:space="preserve">Maximální dočasné a trvalé zábory pro staveniště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niště je vymezeno pozemkem investora. Dočasný zábory jiných pozemků se neuvažuj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g) </w:t>
        <w:tab/>
        <w:t>Požadavky na bezbariérové obchozí trasy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js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h) </w:t>
        <w:tab/>
        <w:t>Maximální produkovaná množství a druhy odpadů a emisí při výstavbě, jejich likvid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120" w:after="0"/>
        <w:ind w:firstLine="704"/>
        <w:rPr/>
      </w:pPr>
      <w:r>
        <w:rPr>
          <w:b w:val="false"/>
        </w:rPr>
        <w:t>Přehled vzniklých odpadů, které souvisí s rozsahem činnosti původce a které se ukládají</w:t>
      </w:r>
      <w:r>
        <w:rPr>
          <w:bCs/>
        </w:rPr>
        <w:t xml:space="preserve"> </w:t>
      </w:r>
      <w:r>
        <w:rPr>
          <w:b w:val="false"/>
        </w:rPr>
        <w:t>v místě činnosti.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120" w:after="0"/>
        <w:ind w:left="57" w:hanging="0"/>
        <w:rPr/>
      </w:pPr>
      <w:r>
        <w:rPr>
          <w:b w:val="false"/>
        </w:rPr>
        <w:t>Kat. číslo</w:t>
        <w:tab/>
        <w:t>Název odpadu</w:t>
        <w:tab/>
        <w:tab/>
        <w:tab/>
        <w:t xml:space="preserve">    </w:t>
        <w:tab/>
        <w:tab/>
        <w:t>Kód odpadu</w:t>
        <w:tab/>
        <w:t>Způsob likvidace</w:t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5 01</w:t>
        <w:tab/>
        <w:tab/>
        <w:t>Obaly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5 01 01</w:t>
        <w:tab/>
        <w:t>Sběrový papír (200 kg)</w:t>
        <w:tab/>
        <w:tab/>
        <w:tab/>
        <w:tab/>
        <w:tab/>
        <w:t>O</w:t>
        <w:tab/>
        <w:t>kontejner, sběrné suroviny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5 01 02</w:t>
        <w:tab/>
        <w:t>Obaly z plastů neznečistěné (200 kg)</w:t>
        <w:tab/>
        <w:tab/>
        <w:tab/>
        <w:t>O</w:t>
        <w:tab/>
        <w:t>kontejner, spalovna</w:t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7 01</w:t>
        <w:tab/>
        <w:tab/>
        <w:t>Beton, cihly, tašky a keramika</w:t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17 01 01</w:t>
        <w:tab/>
        <w:t>Beton (2000 kg)</w:t>
        <w:tab/>
        <w:tab/>
        <w:tab/>
        <w:tab/>
        <w:tab/>
        <w:tab/>
        <w:t>O</w:t>
        <w:tab/>
        <w:t>skládka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7 01 02</w:t>
        <w:tab/>
        <w:t>Cihly (300 kg)</w:t>
        <w:tab/>
        <w:tab/>
        <w:tab/>
        <w:tab/>
        <w:tab/>
        <w:t xml:space="preserve">  </w:t>
        <w:tab/>
        <w:t>O</w:t>
        <w:tab/>
        <w:t>skládka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7 01 03</w:t>
        <w:tab/>
        <w:t>Tašky a keramické výrobky (200 kg)</w:t>
        <w:tab/>
        <w:tab/>
        <w:t xml:space="preserve">  </w:t>
        <w:tab/>
        <w:t>O</w:t>
        <w:tab/>
        <w:t>kontejner, skládka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17 01 07</w:t>
        <w:tab/>
        <w:t>Směsi nebo oddělené frakce betonu, cihel, tašek</w:t>
        <w:tab/>
        <w:tab/>
        <w:t>O</w:t>
        <w:tab/>
        <w:t>kontejner, skládka</w:t>
        <w:tab/>
        <w:tab/>
        <w:tab/>
        <w:t>a keram. výrobků neuvedené pod číslem 17 01 06</w:t>
        <w:tab/>
        <w:tab/>
        <w:tab/>
        <w:tab/>
        <w:tab/>
        <w:tab/>
        <w:tab/>
        <w:tab/>
        <w:tab/>
        <w:tab/>
        <w:tab/>
        <w:tab/>
        <w:t xml:space="preserve">   (2000 kg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7 02</w:t>
        <w:tab/>
        <w:tab/>
        <w:t>Dřevo, sklo a plasty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7 02 01</w:t>
        <w:tab/>
        <w:t>Dřevo (300 kg)</w:t>
        <w:tab/>
        <w:tab/>
        <w:tab/>
        <w:tab/>
        <w:tab/>
        <w:t xml:space="preserve">  </w:t>
        <w:tab/>
        <w:t>O</w:t>
        <w:tab/>
        <w:t>kontejner, skládka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7 02 02</w:t>
        <w:tab/>
        <w:t>Sklo (50 kg)</w:t>
        <w:tab/>
        <w:tab/>
        <w:tab/>
        <w:tab/>
        <w:tab/>
        <w:t xml:space="preserve">  </w:t>
        <w:tab/>
        <w:t>O</w:t>
        <w:tab/>
        <w:t>kontejner, skládka,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7 02 03</w:t>
        <w:tab/>
        <w:t>Plasty (100 kg)</w:t>
        <w:tab/>
        <w:tab/>
        <w:tab/>
        <w:tab/>
        <w:tab/>
        <w:t xml:space="preserve">  </w:t>
        <w:tab/>
        <w:t>O</w:t>
        <w:tab/>
        <w:t>kontejner, spalovna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7 03</w:t>
        <w:tab/>
        <w:tab/>
        <w:t>Asfaltové směsi, dehet a výrobky z dehtu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7 03 02</w:t>
        <w:tab/>
        <w:t xml:space="preserve">Asfaltové směsi neuvedené pod číslem 17 03 01  </w:t>
        <w:tab/>
        <w:t>O</w:t>
        <w:tab/>
        <w:t>spalovna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ab/>
        <w:tab/>
        <w:tab/>
        <w:tab/>
        <w:tab/>
        <w:tab/>
        <w:tab/>
        <w:t>(50 kg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7 04</w:t>
        <w:tab/>
        <w:tab/>
        <w:t>Kovy (včetně jejich slitin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7 04 07</w:t>
        <w:tab/>
        <w:t>Směsné kovy (200 kg)</w:t>
        <w:tab/>
        <w:tab/>
        <w:tab/>
        <w:tab/>
        <w:t xml:space="preserve">   </w:t>
        <w:tab/>
        <w:t>O</w:t>
        <w:tab/>
        <w:t xml:space="preserve">kontejner, sběrné suroviny 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17 04 11</w:t>
        <w:tab/>
        <w:t>Kabely neuvedené pod 17 04 10 (50 kg)</w:t>
        <w:tab/>
        <w:tab/>
        <w:tab/>
        <w:t>O</w:t>
        <w:tab/>
        <w:t>kontejner, sběrné suroviny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7 06 04</w:t>
        <w:tab/>
        <w:t>Izolační materiály neuvedené pod čísly 17 06 01</w:t>
        <w:tab/>
        <w:tab/>
        <w:t>O</w:t>
        <w:tab/>
        <w:t>kontejner, sběrné suroviny</w:t>
        <w:tab/>
        <w:tab/>
        <w:t>a 17 06 03 (50 kg)</w:t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7 09</w:t>
        <w:tab/>
        <w:tab/>
        <w:t>Jiné stavební a demoliční odpady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170" w:hanging="0"/>
        <w:rPr>
          <w:b w:val="false"/>
          <w:b w:val="false"/>
        </w:rPr>
      </w:pPr>
      <w:r>
        <w:rPr>
          <w:b w:val="false"/>
        </w:rPr>
        <w:t>17 09 03</w:t>
        <w:tab/>
        <w:t>Jiné stavební a demoliční odpady (1000 kg)</w:t>
        <w:tab/>
        <w:tab/>
        <w:t>N</w:t>
        <w:tab/>
        <w:t>kontejner, skládka, spalovna</w:t>
        <w:tab/>
        <w:tab/>
        <w:t>(včetně směsných stavebních a demoličních odpadů)</w:t>
        <w:tab/>
        <w:tab/>
        <w:tab/>
        <w:tab/>
        <w:tab/>
        <w:t xml:space="preserve">        17 09 04</w:t>
        <w:tab/>
        <w:t xml:space="preserve">Směsné stavební a demoliční odpady neuvedené </w:t>
        <w:tab/>
        <w:t>O</w:t>
        <w:tab/>
        <w:t>kontejner, spalovna, skládka</w:t>
        <w:tab/>
        <w:tab/>
        <w:t>pod čísly 17 09 01, 17 09 02 a 17 09 03</w:t>
        <w:tab/>
        <w:t>(100 kg)</w:t>
        <w:tab/>
        <w:tab/>
        <w:tab/>
        <w:tab/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0 13 14</w:t>
        <w:tab/>
        <w:t>Odpadní beton a betonový kal (200 kg)</w:t>
        <w:tab/>
        <w:tab/>
        <w:tab/>
        <w:t>O</w:t>
        <w:tab/>
        <w:t>skládka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0 01         </w:t>
        <w:tab/>
        <w:t>Složky z odděleného sběru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120" w:after="0"/>
        <w:rPr/>
      </w:pPr>
      <w:r>
        <w:rPr>
          <w:b w:val="false"/>
        </w:rPr>
        <w:t>0 01 21*</w:t>
        <w:tab/>
        <w:t>Zářivky a jiný odpad obsahující rtuť (5 kg)</w:t>
        <w:tab/>
        <w:t xml:space="preserve"> </w:t>
        <w:tab/>
        <w:t>N</w:t>
        <w:tab/>
        <w:t>kontejner, autor.odběratel</w:t>
      </w:r>
    </w:p>
    <w:p>
      <w:pPr>
        <w:pStyle w:val="Normal"/>
        <w:ind w:firstLine="704"/>
        <w:rPr/>
      </w:pPr>
      <w:r>
        <w:rPr/>
      </w:r>
    </w:p>
    <w:p>
      <w:pPr>
        <w:pStyle w:val="Normal"/>
        <w:ind w:firstLine="704"/>
        <w:rPr/>
      </w:pPr>
      <w:r>
        <w:rPr>
          <w:rFonts w:cs="Arial" w:ascii="Arial" w:hAnsi="Arial"/>
        </w:rPr>
        <w:t>Vybouraná stavební suť bude z hlediska požadavků zákona o odpadech roztříděna, částečně nabídnuta k dalšímu využití a teprve nevyužitelná složka bude uložena na řádně provozovanou skládku. Toto množství, vzhledem k charakteru novostavby bude minimální, cca do 20 m3.</w:t>
      </w:r>
    </w:p>
    <w:p>
      <w:pPr>
        <w:pStyle w:val="Normal"/>
        <w:pBdr/>
        <w:ind w:firstLine="704"/>
        <w:rPr/>
      </w:pPr>
      <w:r>
        <w:rPr>
          <w:rFonts w:cs="Arial" w:ascii="Arial" w:hAnsi="Arial"/>
        </w:rPr>
        <w:t>Výkopová zemina z výkopů pro základy, přeložky a přípojky (75 m3) bude použita pro zpětné násypy (cca 25 m3) a  přebytek odvezen na určenou skládku. Svrchní vrstva zeminy (ornice) bude využita k zahradním úpravám na pozemku.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120" w:after="0"/>
        <w:ind w:firstLine="704"/>
        <w:rPr>
          <w:b w:val="false"/>
          <w:b w:val="false"/>
        </w:rPr>
      </w:pPr>
      <w:r>
        <w:rPr>
          <w:b w:val="false"/>
        </w:rPr>
        <w:t xml:space="preserve">Odpady budou shromažďovány a tříděny podle druhů na vyhrazených místech a pravidelně odváženy smluvními firmami. Konkrétní stanovení odběratelů odpadů, použitelných jako druhotné suroviny, provozovatelů skládek a zařízení pro zneškodňování odpadů bude provedeno v rámci přípravy stavby. 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120" w:after="0"/>
        <w:ind w:firstLine="624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i) </w:t>
        <w:tab/>
        <w:t>Bilance zemních prací, požadavky na přísun nebo deponie zemi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color w:val="00000A"/>
          <w:lang w:val="en-US"/>
        </w:rPr>
        <w:t>Bilance výkopů a n</w:t>
      </w:r>
      <w:r>
        <w:rPr>
          <w:rFonts w:cs="Arial" w:ascii="Arial" w:hAnsi="Arial"/>
          <w:color w:val="00000A"/>
          <w:lang w:val="en-US"/>
        </w:rPr>
        <w:t xml:space="preserve">ásypů není ve výsledku vyrovnaná. </w:t>
      </w:r>
      <w:r>
        <w:rPr>
          <w:rFonts w:cs="Arial" w:ascii="Arial" w:hAnsi="Arial"/>
        </w:rPr>
        <w:t>Zemní práce spočívají především ve výkopu tělesa objektu a bazénku a dále rýh pro základové pasy dle PD. Zemina se předpokládá těžitelnost 3.-4. a bude plně využita při násypech a terénních úpravách kolem nového objektu, přebytek odvezen na předem dohodnutou skládku. Předpokládaný objem výkopů 75 m3 bude dočasně uložen na mezideponii (mimo plochu staveniště) a následně zpětně využit k terénním úpravám v části kolem přístavby (předpoklad do 25 m3).</w:t>
      </w:r>
    </w:p>
    <w:p>
      <w:pPr>
        <w:pStyle w:val="Normal"/>
        <w:rPr>
          <w:rFonts w:ascii="Arial" w:hAnsi="Arial" w:cs="Arial"/>
          <w:color w:val="00000A"/>
          <w:lang w:val="en-US"/>
        </w:rPr>
      </w:pPr>
      <w:r>
        <w:rPr>
          <w:rFonts w:cs="Arial" w:ascii="Arial" w:hAnsi="Arial"/>
          <w:color w:val="00000A"/>
          <w:lang w:val="en-US"/>
        </w:rPr>
        <w:tab/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j) </w:t>
        <w:tab/>
        <w:t>Ochrana životního prostředí při výstavb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gativní účinky stavby v době realizace budou minimalizovány. Po dobu výstavby je dodavatel povinen dodržovat podmínky pro ochranu životního prostředí a jeho jednotlivých složek, bezpečnost práce, požární zabezpečení a ochrany zdraví a zdravých životních podmínek při výstavbě dle platných právních předpisů. Při výstavbě musí být vyvíjena maximální snaha všech zúčastněných na minimalizaci negativních dopadů na životní prostředí v okolí stavby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4"/>
        <w:rPr/>
      </w:pPr>
      <w:r>
        <w:rPr>
          <w:rFonts w:cs="Arial" w:ascii="Arial" w:hAnsi="Arial"/>
        </w:rPr>
        <w:t>Hodnocení vlivu stavby na životní prostředí dle Zákonů č.17/1991 Sb.,114/1992 Sb.a 244/1992 Sb.se neprovádí.</w:t>
      </w:r>
    </w:p>
    <w:p>
      <w:pPr>
        <w:pStyle w:val="Zkladntextodsazen31"/>
        <w:ind w:left="0" w:right="0" w:firstLine="704"/>
        <w:rPr>
          <w:rFonts w:ascii="Arial" w:hAnsi="Arial" w:cs="Arial"/>
        </w:rPr>
      </w:pPr>
      <w:r>
        <w:rPr>
          <w:rFonts w:cs="Arial" w:ascii="Arial" w:hAnsi="Arial"/>
        </w:rPr>
        <w:t>Řešení bude respektovat požadavky bezpečnosti práce (vyhl.ČBÚ 48/82 a platných ČSN).</w:t>
      </w:r>
    </w:p>
    <w:p>
      <w:pPr>
        <w:pStyle w:val="Normal"/>
        <w:ind w:firstLine="704"/>
        <w:rPr>
          <w:rFonts w:ascii="Arial" w:hAnsi="Arial" w:cs="Arial"/>
        </w:rPr>
      </w:pPr>
      <w:r>
        <w:rPr>
          <w:rFonts w:cs="Arial" w:ascii="Arial" w:hAnsi="Arial"/>
        </w:rPr>
        <w:t>Škodlivé látky se v objektu nebudou vyskytovat, a nebezpečné látky se neskladuj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k) </w:t>
        <w:tab/>
        <w:t>Zásady bezpečnosti a ochrany zdraví při práci na staveništ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Odstavec"/>
        <w:ind w:left="13" w:right="0" w:firstLine="6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 nutno zvýšeně dbát na dodržování platných předpisů v ČR pro BOZ, včetně důrazu na používání ochranných pomůcek. </w:t>
      </w:r>
    </w:p>
    <w:p>
      <w:pPr>
        <w:pStyle w:val="Odstavec"/>
        <w:ind w:left="13" w:right="0" w:firstLine="678"/>
        <w:rPr/>
      </w:pPr>
      <w:r>
        <w:rPr>
          <w:rFonts w:cs="Arial" w:ascii="Arial" w:hAnsi="Arial"/>
          <w:sz w:val="20"/>
        </w:rPr>
        <w:t>Při přípravě a provádění bouracích prací a prací s nimi souvisejícími je nutné se řídit vyhláškou č.324 Českého báňského úřadu ze den 31/6/1990 o bezpečnosti práce a technických zařízení při stavebních pracích s platností od 1/11/1990.</w:t>
      </w:r>
    </w:p>
    <w:p>
      <w:pPr>
        <w:pStyle w:val="Odstavec"/>
        <w:ind w:left="13" w:right="0" w:firstLine="6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žim vstupu na staveniště, délku pracovní doby a oprávněnost osob bude stanovena v kontaktu s prováděcí formou. Stavba zajistí viditelnou ceduli, kde bude stanoven kontakt na zodpovědné pracovníky stavby, vč. telefonického spojení. </w:t>
      </w:r>
    </w:p>
    <w:p>
      <w:pPr>
        <w:pStyle w:val="Odstavec"/>
        <w:ind w:left="13" w:right="0" w:firstLine="678"/>
        <w:rPr/>
      </w:pPr>
      <w:r>
        <w:rPr>
          <w:rFonts w:cs="Arial" w:ascii="Arial" w:hAnsi="Arial"/>
          <w:sz w:val="20"/>
        </w:rPr>
        <w:t>Realizaci bude provádět odborná firma s příslušným oprávněním, s odpovídajícím předmětem podnikání za stálého dozoru jejího odpovědného pracovníka. Stavební firma bude řádně pojištěna na škody způsobené jejím vlastním zaviněním a současně bude v průběh stavby tato stavba pojištěna  (živelné pohromy, krádež atd.)</w:t>
      </w:r>
    </w:p>
    <w:p>
      <w:pPr>
        <w:pStyle w:val="Odstavec"/>
        <w:ind w:left="13" w:right="0" w:firstLine="6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provádění stavebně-montážních prací je nutné dodržet správné technologické postupy ve smyslu technologických pravidel zpracovaných dodavatelem stavby. Vedení stavby musí zajistit plnění všech zásad a předpisů bezpečnosti práce a ochrany zdraví při provádění stavby. </w:t>
      </w:r>
    </w:p>
    <w:p>
      <w:pPr>
        <w:pStyle w:val="Odstavec"/>
        <w:ind w:left="13" w:right="0" w:firstLine="678"/>
        <w:rPr/>
      </w:pPr>
      <w:r>
        <w:rPr>
          <w:rFonts w:cs="Arial" w:ascii="Arial" w:hAnsi="Arial"/>
          <w:sz w:val="20"/>
        </w:rPr>
        <w:t>O zajištění předepsaných opatření, použití ochranných prostředků a provedení instruktáže je třeba pořídit zápis do stavebního deníku.</w:t>
      </w:r>
    </w:p>
    <w:p>
      <w:pPr>
        <w:pStyle w:val="Odstavec"/>
        <w:ind w:left="13" w:right="0" w:firstLine="678"/>
        <w:rPr/>
      </w:pPr>
      <w:r>
        <w:rPr>
          <w:rFonts w:cs="Arial" w:ascii="Arial" w:hAnsi="Arial"/>
          <w:sz w:val="20"/>
        </w:rPr>
        <w:t>Zhotovitel stavby je povinen zamezit možnosti přístupu cizích osob a hlavně dětí na staveniště. Pro zajištění bezpečnosti a ochrany zdraví platí Vyhláška Českého úřadu bezpečnosti práce č.324 ze dne 31.7.1990 a Vyhláška č. 48/1982 Sb. Tyto vyhlášky jednoznačně stanovují povinnosti dodavatelů staveb jaké podmínky musí vytvořit v rámci dodavatelské dokumentace a vlastního provádění stavby (prací) k zajištění bezpečnosti práce (při provádění zemních prací, zdění, pracích ve výškách atd.).</w:t>
      </w:r>
    </w:p>
    <w:p>
      <w:pPr>
        <w:pStyle w:val="Odstavec"/>
        <w:ind w:left="13" w:right="0" w:firstLine="6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 hlediska budoucího užívání stavby je povinností uživatele provozovat ji v souladu s požadavky na bezpečnost práce a ochranu zdraví a pro tento účel vypracovat patřičnou dokumentaci. </w:t>
      </w:r>
    </w:p>
    <w:p>
      <w:pPr>
        <w:pStyle w:val="Odstavec"/>
        <w:ind w:left="13" w:right="0" w:firstLine="6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napojování, opravy a údržby el. zařízení mohou být povolány jen osoby, které mají k těmto úkolům potřebnou kvalifikaci. </w:t>
      </w:r>
    </w:p>
    <w:p>
      <w:pPr>
        <w:pStyle w:val="Odstavec"/>
        <w:ind w:left="13" w:right="0" w:firstLine="6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robné zásady pro zajišťování bezpečnosti práce při stavbě jsou obsaženy v následujících předpisech:</w:t>
      </w:r>
    </w:p>
    <w:p>
      <w:pPr>
        <w:pStyle w:val="Odstavec"/>
        <w:ind w:left="13" w:right="0" w:firstLine="678"/>
        <w:rPr/>
      </w:pPr>
      <w:r>
        <w:rPr>
          <w:rFonts w:cs="Arial" w:ascii="Arial" w:hAnsi="Arial"/>
          <w:sz w:val="20"/>
        </w:rPr>
        <w:t>- ČSN 73 3050 - Zemní práce. Zejména je nutno dbát čl. 11 a 12 o předání staveniště, čl. 16, 17 a 18 zabezpečení stávajících staveb.</w:t>
      </w:r>
    </w:p>
    <w:p>
      <w:pPr>
        <w:pStyle w:val="Odstavec"/>
        <w:ind w:left="13" w:right="0" w:firstLine="6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yhláška č. 324/1990 Sb., Českého úřadu bezpečnosti práce a Českého báňského úřadu za dne 13. 4. 1990 o bezpečnosti práce a technických zařízení při stavebních pracích.</w:t>
      </w:r>
    </w:p>
    <w:p>
      <w:pPr>
        <w:pStyle w:val="Odstavec"/>
        <w:ind w:left="13" w:right="0" w:firstLine="6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ČSN 34 3100 - Bezpečnostní předpisy o zacházení s elektrickým zařízením osobami bez elektrotechnické kvalifik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l) </w:t>
        <w:tab/>
        <w:t>Úpravy pro bezbariérové užívání výstavbou dotčených stav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ro stávající objekt krytého bazénu jsou zajištěny a provozně odděle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m) </w:t>
        <w:tab/>
        <w:t>Zásady pro dopravní inženýrská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Doprava na stavbu z ul.Slovácká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n) </w:t>
        <w:tab/>
        <w:t>Stanovení speciálních podmínek pro provádění stavby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Nejsou stanoveny; během stavby budou zajištěny opatření pro minimalizaci dopadů stavební činnosti na okolní zástavbu a jejich provoz s ohledem na hluk, prašnost a dopravní zatížení. Stavba nebude prováděna v nočních hodinách a svátcích během (pracovní doba bude omezena na dobu 7.00-18.00 hod v pracovní dny a dopolední hodiny v době pracovního volna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o) </w:t>
        <w:tab/>
        <w:t xml:space="preserve">Postup výstavby, rozhodující dílčí termí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Stavba bude realizována jako celek, předpokládá se celkové ukončení prací do 12 měsíců od zahájení prací, podrobnější harmonogram bude zpracován po dohodě s vybraným dodavatelem (dodavateli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ind w:firstLine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án kontrolních prohlídek - etapizace:</w:t>
      </w:r>
    </w:p>
    <w:p>
      <w:pPr>
        <w:pStyle w:val="Normal"/>
        <w:shd w:fill="E6E6E6" w:val="clear"/>
        <w:ind w:firstLine="426"/>
        <w:rPr>
          <w:rFonts w:ascii="Arial" w:hAnsi="Arial" w:cs="Arial"/>
        </w:rPr>
      </w:pPr>
      <w:r>
        <w:rPr>
          <w:rFonts w:cs="Arial" w:ascii="Arial" w:hAnsi="Arial"/>
        </w:rPr>
        <w:t>1. spodní stavba + hrubá stavba</w:t>
      </w:r>
    </w:p>
    <w:p>
      <w:pPr>
        <w:pStyle w:val="Normal"/>
        <w:shd w:fill="E6E6E6" w:val="clear"/>
        <w:ind w:firstLine="426"/>
        <w:rPr/>
      </w:pPr>
      <w:r>
        <w:rPr>
          <w:rFonts w:cs="Arial" w:ascii="Arial" w:hAnsi="Arial"/>
        </w:rPr>
        <w:t>2. vnitřní instalace a rozvody, ochl.bazének, napojení objektu na sítě</w:t>
      </w:r>
    </w:p>
    <w:p>
      <w:pPr>
        <w:pStyle w:val="Normal"/>
        <w:shd w:fill="E6E6E6" w:val="clear"/>
        <w:ind w:firstLine="426"/>
        <w:rPr>
          <w:rFonts w:ascii="Arial" w:hAnsi="Arial" w:cs="Arial"/>
        </w:rPr>
      </w:pPr>
      <w:r>
        <w:rPr>
          <w:rFonts w:cs="Arial" w:ascii="Arial" w:hAnsi="Arial"/>
        </w:rPr>
        <w:t>2. závěrečná kontrolní prohlídka dokončené stavby včetně příslušenství</w:t>
      </w:r>
    </w:p>
    <w:p>
      <w:pPr>
        <w:pStyle w:val="Normal"/>
        <w:shd w:fill="E6E6E6" w:val="clear"/>
        <w:ind w:firstLine="426"/>
        <w:rPr/>
      </w:pPr>
      <w:r>
        <w:rPr>
          <w:rFonts w:cs="Arial" w:ascii="Arial" w:hAnsi="Arial"/>
        </w:rPr>
        <w:t>Investor je povinen v předstihu informovat stavební úřad o termínu dokončení jednotlivých etap stavby a požádat o vykonání kontrolní prohlídky.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9 Celkové vodohospodářské řešení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>Dešťové vody: 0.9 x 170 x 0.0169 = 2.58 l/s , dešťové vody jsou svedeny do jednotné areálové kanalizace DN 200 přes nové napojení PVC DN150 (délka 1.0 bm); dešťové vody ze zpevněných ploch vně objektu jsou zasakováno přímo do terénu přes propustný povrch nebo zapuštěný obrubník dlážděných ploch.</w:t>
      </w:r>
    </w:p>
    <w:p>
      <w:pPr>
        <w:pStyle w:val="Normal"/>
        <w:rPr/>
      </w:pPr>
      <w:r>
        <w:rPr>
          <w:rFonts w:cs="Arial" w:ascii="Arial" w:hAnsi="Arial"/>
        </w:rPr>
        <w:tab/>
        <w:t>Zasakování dešťových vod se v daném prostoru jeví jako nereálné, za současného stavu je dešťová voda ze stávající zastavěné plochy (104 m2) odváděna rovněž do jednotné areálové kanalizace, vlastní navýšení je tedy pouze z rozšiřující plochy v rozsahu cca 87 m2.  Měření množství OV z této části objektu je zajištěno na stávající jednotné kanalizaci Dn 200 prostřednictvím Parshallova žlabu na východní straně objektu CPA Delfí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Splaškové vody jsou svedeny do jednotné areálové kanalizace DN 200 přes nové napojení PVC DN150 (délka 1.0 bm), z hlediska navýšení množství odpadních vod je toto velmi malé (7 x ochlazovací sprcha) a z hlediska provozu areálu krytého bazénu s venkovním bazénem je zanedbatelné, měřeno OV rovněž výše uvedeným Parsh.žlab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Zdrojem pro napouštění a částečně dopouštění bazénu je stávající zdroj vody z vrtů. Voda je přivedena k akumulační nádrži. Přívodní potrubí okruhu je doplněno vodoměrem a uzavíracím elektroventilem včetně ochozu kolem elektroventilu a automatickou regulaci dopouštění vody. Částečná výměna vody bude probíhat na základě návštěvnosti bazénů v souladu s vyhláškou, tak aby byly dodrženy mezní hodnoty ukazatelů kvality vody uvedené v příloze vyhlášky. Potřebná výměna vody je vyčíslena v tabulce . Tato voda bude využívána pro praní filt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0" w:type="dxa"/>
        <w:jc w:val="left"/>
        <w:tblInd w:w="-4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928"/>
        <w:gridCol w:w="1123"/>
        <w:gridCol w:w="886"/>
        <w:gridCol w:w="1150"/>
        <w:gridCol w:w="1318"/>
        <w:gridCol w:w="824"/>
        <w:gridCol w:w="900"/>
        <w:gridCol w:w="921"/>
      </w:tblGrid>
      <w:tr>
        <w:trPr>
          <w:trHeight w:val="78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Filtrační okruh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Název bazénu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Akumulační jímka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Objem bazénu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Max. denní návštěvnost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Max. denní výmě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50 % denní výměny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Praní  jed. filtru (8min.)</w:t>
            </w:r>
          </w:p>
        </w:tc>
      </w:tr>
      <w:tr>
        <w:trPr>
          <w:trHeight w:val="54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(m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)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(m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(osob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Množství vody na osobu (l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cs-CZ"/>
              </w:rPr>
              <w:t>(m</w:t>
            </w:r>
            <w:r>
              <w:rPr>
                <w:rFonts w:cs="Arial" w:ascii="Arial" w:hAnsi="Arial"/>
                <w:b/>
                <w:bCs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b/>
                <w:bCs/>
                <w:lang w:eastAsia="cs-CZ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cs-CZ"/>
              </w:rPr>
              <w:t>(m</w:t>
            </w:r>
            <w:r>
              <w:rPr>
                <w:rFonts w:cs="Arial" w:ascii="Arial" w:hAnsi="Arial"/>
                <w:b/>
                <w:bCs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b/>
                <w:bCs/>
                <w:lang w:eastAsia="cs-CZ"/>
              </w:rPr>
              <w:t>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cs-CZ"/>
              </w:rPr>
              <w:t>(m</w:t>
            </w:r>
            <w:r>
              <w:rPr>
                <w:rFonts w:cs="Arial" w:ascii="Arial" w:hAnsi="Arial"/>
                <w:b/>
                <w:bCs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b/>
                <w:bCs/>
                <w:lang w:eastAsia="cs-CZ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chlazovací bazén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2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Celkem venkovní wellness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4,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9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7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2,2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2,6</w:t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 sprchy je rovněž využívána pitná voda z rozvodů stávajícího objektu, včetně centrálního rozvodu TU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lín 06.2024 - DS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lín 11.2024 - DPS   </w:t>
        <w:tab/>
        <w:tab/>
        <w:tab/>
        <w:tab/>
        <w:tab/>
        <w:tab/>
        <w:t>Ing.Petr Tutsch – HIP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ČKAIT 1301126</w:t>
      </w:r>
    </w:p>
    <w:sectPr>
      <w:type w:val="nextPage"/>
      <w:pgSz w:w="11906" w:h="16838"/>
      <w:pgMar w:left="1417" w:right="79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 w:val="false"/>
        <w:szCs w:val="20"/>
        <w:color w:val="auto"/>
        <w:lang w:val="cs-CZ" w:eastAsia="zxx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b w:val="false"/>
        <w:szCs w:val="20"/>
        <w:color w:val="auto"/>
        <w:lang w:val="cs-CZ" w:eastAsia="zxx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  <w:color w:val="auto"/>
        <w:lang w:val="cs-CZ" w:eastAsia="zxx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 w:val="false"/>
        <w:szCs w:val="20"/>
        <w:color w:val="auto"/>
        <w:lang w:val="cs-CZ" w:eastAsia="zxx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b w:val="false"/>
        <w:szCs w:val="20"/>
        <w:color w:val="auto"/>
        <w:lang w:val="cs-CZ" w:eastAsia="zxx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b w:val="false"/>
        <w:szCs w:val="20"/>
        <w:color w:val="auto"/>
        <w:lang w:val="cs-CZ" w:eastAsia="zxx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 w:val="false"/>
        <w:szCs w:val="20"/>
        <w:color w:val="auto"/>
        <w:lang w:val="cs-CZ" w:eastAsia="zxx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b w:val="false"/>
        <w:szCs w:val="20"/>
        <w:color w:val="auto"/>
        <w:lang w:val="cs-CZ" w:eastAsia="zxx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b w:val="false"/>
        <w:szCs w:val="20"/>
        <w:color w:val="auto"/>
        <w:lang w:val="cs-CZ" w:eastAsia="zxx" w:bidi="ar-S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color w:val="auto"/>
        <w:lang w:val="cs-CZ" w:eastAsia="zxx" w:bidi="ar-SA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6200" w:leader="none"/>
      </w:tabs>
      <w:ind w:left="360" w:right="0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b w:val="false"/>
      <w:color w:val="auto"/>
      <w:sz w:val="20"/>
      <w:szCs w:val="20"/>
      <w:lang w:val="cs-CZ" w:eastAsia="zxx" w:bidi="ar-SA"/>
    </w:rPr>
  </w:style>
  <w:style w:type="character" w:styleId="WW8Num3z0">
    <w:name w:val="WW8Num3z0"/>
    <w:qFormat/>
    <w:rPr>
      <w:rFonts w:ascii="Symbol" w:hAnsi="Symbol" w:cs="OpenSymbol;Arial Unicode MS"/>
      <w:color w:val="auto"/>
      <w:sz w:val="20"/>
      <w:szCs w:val="20"/>
      <w:lang w:val="cs-CZ" w:eastAsia="zxx" w:bidi="ar-SA"/>
    </w:rPr>
  </w:style>
  <w:style w:type="character" w:styleId="WW8Num4z0">
    <w:name w:val="WW8Num4z0"/>
    <w:qFormat/>
    <w:rPr>
      <w:rFonts w:ascii="Symbol" w:hAnsi="Symbol" w:cs="OpenSymbol;Arial Unicode MS"/>
      <w:color w:val="auto"/>
      <w:sz w:val="20"/>
      <w:szCs w:val="20"/>
      <w:lang w:val="cs-CZ" w:eastAsia="zxx" w:bidi="ar-SA"/>
    </w:rPr>
  </w:style>
  <w:style w:type="character" w:styleId="WW8Num5z0">
    <w:name w:val="WW8Num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</w:rPr>
  </w:style>
  <w:style w:type="character" w:styleId="StrongEmphasis">
    <w:name w:val="Strong"/>
    <w:qFormat/>
    <w:rPr>
      <w:rFonts w:ascii="Arial" w:hAnsi="Arial" w:cs="Arial"/>
      <w:b/>
      <w:bCs/>
      <w:sz w:val="16"/>
      <w:szCs w:val="16"/>
    </w:rPr>
  </w:style>
  <w:style w:type="character" w:styleId="Promnn">
    <w:name w:val="Proměnný"/>
    <w:qFormat/>
    <w:rPr>
      <w:i/>
      <w:i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paragraph" w:styleId="Heading">
    <w:name w:val="Heading"/>
    <w:basedOn w:val="Nadpis"/>
    <w:next w:val="TextBody"/>
    <w:qFormat/>
    <w:pPr/>
    <w:rPr/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Zkladntextodsazen21">
    <w:name w:val="Základní text odsazený 21"/>
    <w:basedOn w:val="Normal"/>
    <w:qFormat/>
    <w:pPr>
      <w:ind w:left="360" w:right="0" w:hanging="0"/>
    </w:pPr>
    <w:rPr/>
  </w:style>
  <w:style w:type="paragraph" w:styleId="Zkladntextodsazen31">
    <w:name w:val="Základní text odsazený 31"/>
    <w:basedOn w:val="Normal"/>
    <w:qFormat/>
    <w:pPr>
      <w:ind w:left="0" w:right="0" w:firstLine="426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2">
    <w:name w:val="Základní text 32"/>
    <w:basedOn w:val="Normal"/>
    <w:qFormat/>
    <w:pPr>
      <w:ind w:left="0" w:right="-341" w:hanging="0"/>
    </w:pPr>
    <w:rPr>
      <w:sz w:val="24"/>
    </w:rPr>
  </w:style>
  <w:style w:type="paragraph" w:styleId="Odstavec">
    <w:name w:val="Odstavec"/>
    <w:basedOn w:val="Normal"/>
    <w:qFormat/>
    <w:pPr>
      <w:spacing w:before="0" w:after="60"/>
      <w:ind w:left="0" w:right="0" w:firstLine="238"/>
      <w:jc w:val="both"/>
    </w:pPr>
    <w:rPr>
      <w:rFonts w:cs="Arial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2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sk-SK" w:bidi="ar-SA" w:eastAsia="zh-CN"/>
    </w:rPr>
  </w:style>
  <w:style w:type="paragraph" w:styleId="Prosttext1">
    <w:name w:val="Prostý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Anormal">
    <w:name w:val="anormal"/>
    <w:basedOn w:val="Normal"/>
    <w:qFormat/>
    <w:pPr>
      <w:ind w:left="709" w:right="0" w:firstLine="567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zkladn">
    <w:name w:val="Text základní"/>
    <w:basedOn w:val="Normal"/>
    <w:qFormat/>
    <w:pPr>
      <w:spacing w:before="0" w:after="120"/>
      <w:jc w:val="both"/>
    </w:pPr>
    <w:rPr>
      <w:sz w:val="24"/>
    </w:rPr>
  </w:style>
  <w:style w:type="paragraph" w:styleId="Textvbloku1">
    <w:name w:val="Text v bloku1"/>
    <w:basedOn w:val="Normal"/>
    <w:qFormat/>
    <w:pPr>
      <w:ind w:left="0" w:right="-92" w:hanging="0"/>
    </w:pPr>
    <w:rPr>
      <w:rFonts w:ascii="Times New Roman" w:hAnsi="Times New Roman" w:cs="Times New Roman"/>
    </w:rPr>
  </w:style>
  <w:style w:type="paragraph" w:styleId="Odstavec1">
    <w:name w:val="Odstavec 1"/>
    <w:basedOn w:val="Normal"/>
    <w:qFormat/>
    <w:pPr>
      <w:tabs>
        <w:tab w:val="clear" w:pos="720"/>
        <w:tab w:val="left" w:pos="6480" w:leader="none"/>
      </w:tabs>
      <w:overflowPunct w:val="true"/>
      <w:autoSpaceDE w:val="true"/>
      <w:ind w:left="360" w:right="0" w:hanging="360"/>
      <w:textAlignment w:val="auto"/>
    </w:pPr>
    <w:rPr/>
  </w:style>
  <w:style w:type="paragraph" w:styleId="Zkladntext31">
    <w:name w:val="Základní text 31"/>
    <w:basedOn w:val="Normal"/>
    <w:qFormat/>
    <w:pPr>
      <w:widowControl/>
      <w:suppressAutoHyphens w:val="true"/>
      <w:jc w:val="both"/>
    </w:pPr>
    <w:rPr>
      <w:rFonts w:cs="Lucida Sans Unicode"/>
      <w:color w:val="000000"/>
      <w:sz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cs-CZ" w:eastAsia="zh-CN" w:bidi="hi-IN"/>
    </w:rPr>
  </w:style>
  <w:style w:type="paragraph" w:styleId="Quotations">
    <w:name w:val="Quotations"/>
    <w:basedOn w:val="Normal"/>
    <w:qFormat/>
    <w:pPr/>
    <w:rPr/>
  </w:style>
  <w:style w:type="paragraph" w:styleId="Subtitle">
    <w:name w:val="Subtitle"/>
    <w:basedOn w:val="Nadpis"/>
    <w:next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aar</dc:creator>
  <dc:description/>
  <cp:keywords/>
  <dc:language>en-US</dc:language>
  <cp:lastModifiedBy>ArchZ</cp:lastModifiedBy>
  <cp:lastPrinted>1995-11-21T17:41:00Z</cp:lastPrinted>
  <dcterms:modified xsi:type="dcterms:W3CDTF">2024-12-09T07:55:00Z</dcterms:modified>
  <cp:revision>3</cp:revision>
  <dc:subject/>
  <dc:title>             S e z n a m     v ý k r e s ů</dc:title>
</cp:coreProperties>
</file>