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PROST Zlín 2000 – projekční a inženýrská kancelář, Tř.T.Bati 1547, 760 01 Zlín, tel.: +420 602716121, e-mail: tutsch@prost2000.c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kumentace pro provádění stavb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 - AQUAPARK, ROZŠÍŘENÍ WELLNES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, Slovácké nám.2377, 688 01 Uherský Brod, parc.č.6843/4 k.ú.Uherský Bro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, příspěvková organizace, Slovácké nám.2377, 688 01 Uherský Brod</w:t>
      </w:r>
    </w:p>
    <w:p>
      <w:pPr>
        <w:pStyle w:val="Normal"/>
        <w:rPr>
          <w:rFonts w:cs="Arial"/>
          <w:sz w:val="40"/>
          <w:szCs w:val="48"/>
        </w:rPr>
      </w:pPr>
      <w:r>
        <w:rPr>
          <w:rFonts w:cs="Arial"/>
          <w:sz w:val="40"/>
          <w:szCs w:val="48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none"/>
        </w:rPr>
        <w:t>1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00</w:t>
      </w:r>
      <w:r>
        <w:rPr>
          <w:rFonts w:cs="Arial" w:ascii="Arial" w:hAnsi="Arial"/>
          <w:b w:val="false"/>
          <w:bCs w:val="false"/>
          <w:u w:val="none"/>
        </w:rPr>
        <w:tab/>
        <w:t>Technická zpráva</w:t>
        <w:tab/>
        <w:tab/>
        <w:tab/>
        <w:tab/>
        <w:t>3A4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</w:r>
    </w:p>
    <w:p>
      <w:pPr>
        <w:pStyle w:val="Normal"/>
        <w:rPr/>
      </w:pPr>
      <w:r>
        <w:rPr>
          <w:rFonts w:cs="Arial" w:ascii="Arial" w:hAnsi="Arial"/>
        </w:rPr>
        <w:t>200</w:t>
        <w:tab/>
        <w:t xml:space="preserve">Celkový půdorys 1.NP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PA Delfín</w:t>
      </w:r>
      <w:r>
        <w:rPr>
          <w:rFonts w:cs="Arial" w:ascii="Arial" w:hAnsi="Arial"/>
        </w:rPr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</w:t>
      </w:r>
      <w:r>
        <w:rPr>
          <w:rFonts w:cs="Arial" w:ascii="Arial" w:hAnsi="Arial"/>
        </w:rPr>
        <w:t>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A</w:t>
        <w:tab/>
        <w:t>Bourací práce - půdorys 1.PP</w:t>
        <w:tab/>
        <w:tab/>
        <w:tab/>
        <w:t>2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B</w:t>
        <w:tab/>
        <w:t>Bourací práce - půdorys 1.NP</w:t>
        <w:tab/>
        <w:tab/>
        <w:tab/>
        <w:t>2A4</w:t>
      </w:r>
    </w:p>
    <w:p>
      <w:pPr>
        <w:pStyle w:val="Normal"/>
        <w:rPr/>
      </w:pPr>
      <w:r>
        <w:rPr>
          <w:rFonts w:cs="Arial" w:ascii="Arial" w:hAnsi="Arial"/>
        </w:rPr>
        <w:t>201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C</w:t>
      </w:r>
      <w:r>
        <w:rPr>
          <w:rFonts w:cs="Arial" w:ascii="Arial" w:hAnsi="Arial"/>
        </w:rPr>
        <w:tab/>
        <w:t>Bourací práce - řez 1-1</w:t>
        <w:tab/>
        <w:tab/>
        <w:tab/>
        <w:tab/>
        <w:t>2A4</w:t>
      </w:r>
    </w:p>
    <w:p>
      <w:pPr>
        <w:pStyle w:val="Normal"/>
        <w:rPr/>
      </w:pPr>
      <w:r>
        <w:rPr>
          <w:rFonts w:cs="Arial" w:ascii="Arial" w:hAnsi="Arial"/>
        </w:rPr>
        <w:t>202</w:t>
        <w:tab/>
        <w:t>Půdorys 1.PP, z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áklady</w:t>
      </w:r>
      <w:r>
        <w:rPr>
          <w:rFonts w:cs="Arial" w:ascii="Arial" w:hAnsi="Arial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4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>203</w:t>
        <w:tab/>
        <w:t xml:space="preserve">Půdorys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.NP</w:t>
        <w:tab/>
      </w:r>
      <w:r>
        <w:rPr>
          <w:rFonts w:cs="Arial" w:ascii="Arial" w:hAnsi="Arial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4</w:t>
      </w:r>
      <w:r>
        <w:rPr>
          <w:rFonts w:cs="Arial" w:ascii="Arial" w:hAnsi="Arial"/>
        </w:rPr>
        <w:t>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4 </w:t>
        <w:tab/>
        <w:t>Tvar stropu nad 1.NP</w:t>
        <w:tab/>
        <w:tab/>
        <w:tab/>
        <w:tab/>
        <w:t>2A4</w:t>
      </w:r>
    </w:p>
    <w:p>
      <w:pPr>
        <w:pStyle w:val="Normal"/>
        <w:rPr/>
      </w:pP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5</w:t>
      </w: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třecha</w:t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4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6</w:t>
      </w: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Řez A-A</w:t>
        <w:tab/>
      </w:r>
      <w:r>
        <w:rPr>
          <w:rFonts w:cs="Arial" w:ascii="Arial" w:hAnsi="Arial"/>
        </w:rPr>
        <w:tab/>
        <w:tab/>
        <w:tab/>
        <w:t xml:space="preserve">             2A4</w:t>
      </w:r>
    </w:p>
    <w:p>
      <w:pPr>
        <w:pStyle w:val="Normal"/>
        <w:rPr/>
      </w:pP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7</w:t>
      </w:r>
      <w:r>
        <w:rPr>
          <w:rFonts w:cs="Arial" w:ascii="Arial" w:hAnsi="Arial"/>
        </w:rPr>
        <w:tab/>
        <w:t>Řez B-B, E-E</w:t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</w:t>
      </w:r>
      <w:r>
        <w:rPr>
          <w:rFonts w:cs="Arial" w:ascii="Arial" w:hAnsi="Arial"/>
        </w:rPr>
        <w:t>A4</w:t>
      </w:r>
    </w:p>
    <w:p>
      <w:pPr>
        <w:pStyle w:val="Normal"/>
        <w:rPr/>
      </w:pP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8</w:t>
      </w:r>
      <w:r>
        <w:rPr>
          <w:rFonts w:cs="Arial" w:ascii="Arial" w:hAnsi="Arial"/>
        </w:rPr>
        <w:t xml:space="preserve"> </w:t>
        <w:tab/>
        <w:t>Řez C-C</w:t>
        <w:tab/>
        <w:tab/>
        <w:tab/>
        <w:tab/>
        <w:tab/>
        <w:t>2A4</w:t>
      </w:r>
    </w:p>
    <w:p>
      <w:pPr>
        <w:pStyle w:val="Normal"/>
        <w:rPr/>
      </w:pPr>
      <w:r>
        <w:rPr>
          <w:rFonts w:cs="Arial" w:ascii="Arial" w:hAnsi="Arial"/>
        </w:rPr>
        <w:t>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9</w:t>
      </w:r>
      <w:r>
        <w:rPr>
          <w:rFonts w:cs="Arial" w:ascii="Arial" w:hAnsi="Arial"/>
        </w:rPr>
        <w:tab/>
        <w:t>Řez D-D</w:t>
        <w:tab/>
        <w:tab/>
        <w:tab/>
        <w:tab/>
        <w:tab/>
        <w:t>2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0 </w:t>
        <w:tab/>
        <w:t>Řez F-F</w:t>
        <w:tab/>
        <w:tab/>
        <w:tab/>
        <w:tab/>
        <w:tab/>
        <w:t>2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1</w:t>
        <w:tab/>
        <w:t xml:space="preserve">Pohledy </w:t>
        <w:tab/>
        <w:tab/>
        <w:tab/>
        <w:tab/>
        <w:tab/>
        <w:t>2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2</w:t>
        <w:tab/>
        <w:t>Skladby podlah</w:t>
        <w:tab/>
        <w:tab/>
        <w:tab/>
        <w:tab/>
        <w:tab/>
        <w:t>3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3</w:t>
        <w:tab/>
        <w:t>Výpis výrobků</w:t>
        <w:tab/>
        <w:tab/>
        <w:tab/>
        <w:tab/>
        <w:tab/>
        <w:t>6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4</w:t>
        <w:tab/>
        <w:t>Schéma temperace venkovní dlažby</w:t>
        <w:tab/>
        <w:tab/>
        <w:t>2A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TextBodyIndent"/>
        <w:ind w:left="0" w:right="0" w:hanging="0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Heading1"/>
        <w:rPr>
          <w:rFonts w:cs="Arial"/>
          <w:sz w:val="40"/>
          <w:szCs w:val="48"/>
        </w:rPr>
      </w:pPr>
      <w:r>
        <w:rPr>
          <w:rFonts w:cs="Arial"/>
          <w:sz w:val="40"/>
          <w:szCs w:val="48"/>
        </w:rPr>
        <w:t>TECHNICKÁ ZPRÁVA – STAVEBNÍ ČÁST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kumentace je navržena v souladu s technickými požadavky investora a odpovídá platným normám a předpisům. Dokumentace slouží jako podklad pro výběr dodavatele stavby a vlastní prováděn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ředkládaná dokumentace řeší novostavbu přízemního objektu rozšíření wellness v areálu CPA DELFÍN v Uherském Brodě. Jedná se o veřejné zařízení v rámci stávajícího provozu, které rozšiřuje a doplňuje stávající služby. Z hlediska kapacity se celkový chrakter a limitní počty návštěvníků nemění, provozní zázemí včetně šaten (a jejich kapacity) zůstávají původní. Smyslem dostavby je zajištění vyššího standardu nabízených služeb a zvýšení využitelnosti celého komplexu v méně exponovaném období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Navrhovaný objekt je jednopodlažní přístavba s půdorysnými rozměry 15.56 x 14.13 m a výšky po atiku 3.80 m. Přístavba je půdorysně navržena ve tvaru "U", střední část je tvořena atriem, do kterého je přístup ze stávajícího objektu a současně i prostoru nové sauny, v atriu je umístěn nový ochlazovací bazének mírně zvýšený nad plochu atria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Přístavba je umístěna v prostoru původní terasy saunového centra, její severní a západní strana je vysunuta směrem ke stávajícímu chodníku. Z tohoto důvodu je součástí vnitřních instalací i úprava dílčí části areálové jednotné kanalizace a veřejného osvětlení (s ohledem na jednoduchý chrakter těchto úprav, jsou zahrnuty přímo do SO 01 Rozšíření wellness - ZTI a elektro)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Objekt bude využíván pro rekreační a relaxační účely stávajícím návštěvníkům CPA DELFÍN - saunového centra, stávající prostor finské a parní sauny s příslušenstvím rozšiřuje o novou tichou odpočívárnu, ceremoniální suchou (finskou) saunu s předsíní a sprchovou částí, a dále v atriu je stávající ochlazovací bazének nahrazen novým nerezovým ochl.bazénkem větších rozměrů (4.0 x 2.3 x 1.1 m)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Přístup do prostoru přístavby je zajištěn ze stávajícího objektu - z prostoru stávajícího saunového centra. Únikové cesty z hlediska evakuace osob jsou zajištěny v původním rozsahu mimo objekt přes prostor tiché odpočívárny, do stávajících únikových cest v objektu se nezasahuj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Zastavěná plocha objektu  je 127 m2, atrium (včetně ochl.bazénku) 64 m2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Konstrukce objektu je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oměrně</w:t>
      </w:r>
      <w:r>
        <w:rPr>
          <w:rFonts w:cs="Arial" w:ascii="Arial" w:hAnsi="Arial"/>
          <w:sz w:val="20"/>
          <w:szCs w:val="20"/>
        </w:rPr>
        <w:t xml:space="preserve"> velmi jednoduchá, obvodovou konstrukci tvoří zdivo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YTONG 250 </w:t>
      </w:r>
      <w:r>
        <w:rPr>
          <w:rFonts w:cs="Arial" w:ascii="Arial" w:hAnsi="Arial"/>
          <w:sz w:val="20"/>
          <w:szCs w:val="20"/>
        </w:rPr>
        <w:t>mm, které je z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e strany atria</w:t>
      </w:r>
      <w:r>
        <w:rPr>
          <w:rFonts w:cs="Arial" w:ascii="Arial" w:hAnsi="Arial"/>
          <w:sz w:val="20"/>
          <w:szCs w:val="20"/>
        </w:rPr>
        <w:t xml:space="preserve"> doplněnou vrstvou ETICS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0</w:t>
      </w:r>
      <w:r>
        <w:rPr>
          <w:rFonts w:cs="Arial" w:ascii="Arial" w:hAnsi="Arial"/>
          <w:sz w:val="20"/>
          <w:szCs w:val="20"/>
        </w:rPr>
        <w:t xml:space="preserve"> mm s omítkou střední zrnitosti v odstínu stávajícího objektu (bílá), z vnější strany je provedena dřevěná provětrávaná fasáda s minerální tepelnou izolací 180-200 mm a povrchem ze svislých lamel/palubek sibiřský modřín v přírodním odstínu, strop tvoří ŽB deska 200 mm. Výplně tvoří hliníkové (plastové) okna, dveře a prosklené stěny, podlahu pak keramické dlažby a dřevěný rošt sauny. Založení objektu je na základových ŽB pasech. Základy nerezového bazénu tvoří ŽB deska 250 mm s podkladním betonem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ytápění objektu je zajištěno odděleně v každé místnosti samostatně a to podlahovým el.vytápěním (s ohledem na technické podmínky, minimální tep.ztráty a možnost využívání stávající FVE je toto řešení vyhodnoceno jak nejvýhodnější),  ohřev TUV je řešen v rámci stávajících rozvodů. Prostory jsou vybaveny větracími rekuperačními jednotkami a technologií finské sauny a ochlazovacího bazénku (rekonstrukce stávající technologie a její rozšíření o dochlazování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>Do vnitřních prostor stávajícího objektu mimo dělící stěny, přívody ZTI + elektro a instalaci nového požárního vnitřního hydrantu se nezasah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xx" w:bidi="ar-SA"/>
        </w:rPr>
        <w:t>Přípravné bourací práce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ytyčení a vyznačení stávajících podzemních rozvodů kolem domu a ověření napojovacích bodů pro napojení inženýrských rozvodů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Orniční vrstva bude sejmuta vně objektu v ploše cca 110 m2 v předpokládané tl.0.10 m - s ohledem na skutečnost, že se jedná většinou o plochy navážené a upravované v rámci původní stavby CPA, skutečná mocnost snímané vrstvy bude rozdílná a je tedy uvažován předpokládaný průměr ... celkem cca 11 m3; bude uskladněna po dobu výstavby mimo pozemek stavby/areálu a  následně část dovezena a využita v rámci velmi jednoduchých terénních úprav kolem přístavby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Bourací práce představují jednak rozebrání stávajícího dřevěného oplocení včetně základů a bet.soklíku, dále bude rozebrána stávající betonová dlažba atria (uložit pro další využití). Stávající bet.bazének bude odbourán ze tří stran, včetně odstranění okrajů, schodků, obkladů a napojení. Skladba překrytí instalační chodby a akumulační jímky bude odstraněna a následně znovu přeizolována (tepelná izolace i hydroizolace)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 rámci výstavby je v místě návaznosti nové střechy a šikmé atikové stříšky tuto nutno částečně demontovat (průnik hmot obou konstrukcí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čívají především v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e </w:t>
      </w:r>
      <w:r>
        <w:rPr>
          <w:rFonts w:cs="Arial" w:ascii="Arial" w:hAnsi="Arial"/>
        </w:rPr>
        <w:t xml:space="preserve">výkopu tělesa objektu a bazénku a dále rýh pro základové pasy dle PD. Zemina se předpokládá těžitelnost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3.-4.</w:t>
      </w:r>
      <w:r>
        <w:rPr>
          <w:rFonts w:cs="Arial" w:ascii="Arial" w:hAnsi="Arial"/>
        </w:rPr>
        <w:t xml:space="preserve"> a bude plně využita při násypech a terénních úpravách kolem nového objektu, přebytek odvezen na předem dohodnutou skládku.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ředpokládaný objem výkopů 75 m3 bude dočasně uložen na mezideponii (mimo plochu staveniště) a následně zpětně využit k terénním úpravám v části kolem přístavby (předpoklad do 25 m3)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y</w:t>
      </w:r>
    </w:p>
    <w:p>
      <w:pPr>
        <w:pStyle w:val="Zkladntextodsazen2"/>
        <w:ind w:left="0" w:right="0" w:firstLine="426"/>
        <w:rPr/>
      </w:pPr>
      <w:r>
        <w:rPr>
          <w:rFonts w:cs="Arial" w:ascii="Arial" w:hAnsi="Arial"/>
        </w:rPr>
        <w:t xml:space="preserve">Jedná se o základové pasy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600 </w:t>
      </w:r>
      <w:r>
        <w:rPr>
          <w:rFonts w:cs="Arial" w:ascii="Arial" w:hAnsi="Arial"/>
        </w:rPr>
        <w:t xml:space="preserve">mm dle projektové dokumentace. Tyto budou prováděny v nezbytném rozsahu podle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skutečnosti přímo na stavbě – hloubky základové spáry stávajícího objektu. </w:t>
      </w:r>
      <w:r>
        <w:rPr>
          <w:rFonts w:cs="Arial" w:ascii="Arial" w:hAnsi="Arial"/>
        </w:rPr>
        <w:t>Spodní část je provedena ze slabě vyztuženého betonu C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</w:t>
      </w:r>
      <w:r>
        <w:rPr>
          <w:rFonts w:cs="Arial" w:ascii="Arial" w:hAnsi="Arial"/>
        </w:rPr>
        <w:t xml:space="preserve">/25 - XC2 a sahá min.na úroveň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-1.270 </w:t>
      </w:r>
      <w:r>
        <w:rPr>
          <w:rFonts w:cs="Arial" w:ascii="Arial" w:hAnsi="Arial"/>
        </w:rPr>
        <w:t xml:space="preserve">do rostlého terénu (min.do nezámrzné hloubky). Horní část C25/30 - XC2 s výztuží 10335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a</w:t>
      </w:r>
      <w:r>
        <w:rPr>
          <w:rFonts w:cs="Arial" w:ascii="Arial" w:hAnsi="Arial"/>
        </w:rPr>
        <w:t xml:space="preserve"> podkladní mazanin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a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30</w:t>
      </w:r>
      <w:r>
        <w:rPr>
          <w:rFonts w:cs="Arial" w:ascii="Arial" w:hAnsi="Arial"/>
        </w:rPr>
        <w:t xml:space="preserve">mm z betonu C25/30 - XC2 se sítí KARI 6-100/100 provedené na štěrkopískové vrstvě. </w:t>
      </w:r>
    </w:p>
    <w:p>
      <w:pPr>
        <w:pStyle w:val="Zkladntextodsazen2"/>
        <w:ind w:left="0" w:right="0" w:firstLine="426"/>
        <w:rPr/>
      </w:pPr>
      <w:r>
        <w:rPr>
          <w:rFonts w:cs="Arial" w:ascii="Arial" w:hAnsi="Arial"/>
        </w:rPr>
        <w:tab/>
        <w:t>Založení vnějšího ochlazovacího bazénu je provedeno na ŽB základovou desku tl.250 mm C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30</w:t>
      </w:r>
      <w:r>
        <w:rPr>
          <w:rFonts w:cs="Arial" w:ascii="Arial" w:hAnsi="Arial"/>
        </w:rPr>
        <w:t>/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35</w:t>
      </w:r>
      <w:r>
        <w:rPr>
          <w:rFonts w:cs="Arial" w:ascii="Arial" w:hAnsi="Arial"/>
        </w:rPr>
        <w:t xml:space="preserve"> - XC2 s podkladní mazaninou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00</w:t>
      </w:r>
      <w:r>
        <w:rPr>
          <w:rFonts w:cs="Arial" w:ascii="Arial" w:hAnsi="Arial"/>
        </w:rPr>
        <w:t xml:space="preserve"> mm z betonu C25/30 - XC2 se sítí KARI 6-100/100 provedené na štěrkopískové vyrovnávací vrstvě. </w:t>
      </w:r>
    </w:p>
    <w:p>
      <w:pPr>
        <w:pStyle w:val="Zkladntextodsazen2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Pozor, násypy mezi pasy je nutno vrstvit a hutnit na požadovanou únosnost 0.2 MPa. </w:t>
      </w:r>
    </w:p>
    <w:p>
      <w:pPr>
        <w:pStyle w:val="Zkladntextodsazen2"/>
        <w:ind w:left="0" w:right="0" w:firstLine="426"/>
        <w:rPr/>
      </w:pPr>
      <w:r>
        <w:rPr>
          <w:rFonts w:cs="Arial" w:ascii="Arial" w:hAnsi="Arial"/>
        </w:rPr>
        <w:t xml:space="preserve">Do základové spáry vložit zemnící pásek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-</w:t>
      </w:r>
      <w:r>
        <w:rPr>
          <w:rFonts w:cs="Arial" w:ascii="Arial" w:hAnsi="Arial"/>
        </w:rPr>
        <w:t xml:space="preserve"> vývody dle profese elektro upřesní další stupeň PD.</w:t>
      </w:r>
    </w:p>
    <w:p>
      <w:pPr>
        <w:pStyle w:val="Zkladntextodsazen2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>Prostupy viz.výkresy profesí.</w:t>
      </w:r>
    </w:p>
    <w:p>
      <w:pPr>
        <w:pStyle w:val="Zkladntextodsazen2"/>
        <w:ind w:left="0" w:right="0" w:firstLine="426"/>
        <w:rPr>
          <w:rFonts w:ascii="Arial" w:hAnsi="Arial" w:cs="Arial"/>
        </w:rPr>
      </w:pPr>
      <w:r>
        <w:rPr>
          <w:rFonts w:cs="Arial" w:ascii="Arial" w:hAnsi="Arial"/>
        </w:rPr>
        <w:t>K převzetí základové spáry přizvat statika /projektanta reálné okolnosti ověřit na místě se zápisem do stavebního denníku.</w:t>
      </w:r>
    </w:p>
    <w:p>
      <w:pPr>
        <w:pStyle w:val="Zkladntextodsazen2"/>
        <w:ind w:left="0" w:right="0"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slé nosné konstrukce</w:t>
      </w:r>
    </w:p>
    <w:p>
      <w:pPr>
        <w:pStyle w:val="TextBodyIndent"/>
        <w:rPr/>
      </w:pPr>
      <w:r>
        <w:rPr>
          <w:rFonts w:cs="Arial" w:ascii="Arial" w:hAnsi="Arial"/>
        </w:rPr>
        <w:t xml:space="preserve">Svislé nosné a obvodové konstrukce jsou navrženy z bloků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YTONG 250</w:t>
      </w:r>
      <w:r>
        <w:rPr>
          <w:rFonts w:cs="Arial" w:ascii="Arial" w:hAnsi="Arial"/>
        </w:rPr>
        <w:t xml:space="preserve"> mm, stropní konstrukci tvoří ŽB deska 200 (150) mm.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ohledovou</w:t>
      </w:r>
      <w:r>
        <w:rPr>
          <w:rFonts w:cs="Arial" w:ascii="Arial" w:hAnsi="Arial"/>
        </w:rPr>
        <w:t xml:space="preserve"> konstrukci nadstřešení vstupu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do sauny</w:t>
      </w:r>
      <w:r>
        <w:rPr>
          <w:rFonts w:cs="Arial" w:ascii="Arial" w:hAnsi="Arial"/>
        </w:rPr>
        <w:t xml:space="preserve"> tvoří dřevěná pohledová konstrukce dřevěné trámky 60/240 sibiřský modří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Arial" w:ascii="Arial" w:hAnsi="Arial"/>
        </w:rPr>
        <w:t xml:space="preserve">Z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nitřní strany</w:t>
      </w:r>
      <w:r>
        <w:rPr>
          <w:rFonts w:cs="Arial" w:ascii="Arial" w:hAnsi="Arial"/>
        </w:rPr>
        <w:t xml:space="preserve"> zdiva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- atrium - </w:t>
      </w:r>
      <w:r>
        <w:rPr>
          <w:rFonts w:cs="Arial" w:ascii="Arial" w:hAnsi="Arial"/>
        </w:rPr>
        <w:t xml:space="preserve">bude provedena vrstva ETICS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0</w:t>
      </w:r>
      <w:r>
        <w:rPr>
          <w:rFonts w:cs="Arial" w:ascii="Arial" w:hAnsi="Arial"/>
        </w:rPr>
        <w:t xml:space="preserve"> mm (EPS) + povrchová úprava probarvená omítka se střední zrnitostí v odstínu stávající fasády (bílý odstín). Zdivo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z </w:t>
      </w:r>
      <w:r>
        <w:rPr>
          <w:rFonts w:cs="Arial" w:ascii="Arial" w:hAnsi="Arial"/>
        </w:rPr>
        <w:t xml:space="preserve">vnější strany je opatřeno odvětrávanou fasádou s minerální izolací min.180 mm + obklad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 svislé dřevěné lamely sibiřský modřín na dřevěném roštu</w:t>
      </w:r>
      <w:r>
        <w:rPr>
          <w:rFonts w:cs="Arial" w:ascii="Arial" w:hAnsi="Arial"/>
        </w:rPr>
        <w:t>.</w:t>
      </w:r>
    </w:p>
    <w:p>
      <w:pPr>
        <w:pStyle w:val="TextBodyIndent"/>
        <w:rPr/>
      </w:pPr>
      <w:r>
        <w:rPr>
          <w:rFonts w:cs="Arial" w:ascii="Arial" w:hAnsi="Arial"/>
        </w:rPr>
        <w:t>Sokl - mozaiková soklová omítka, podklad nenasákavé soklové desky TL.200 mm (XPS) min.do výšky 0.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5</w:t>
      </w:r>
      <w:r>
        <w:rPr>
          <w:rFonts w:cs="Arial" w:ascii="Arial" w:hAnsi="Arial"/>
        </w:rPr>
        <w:t xml:space="preserve"> m nad terén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xx" w:bidi="ar-SA"/>
        </w:rPr>
        <w:t>Příčky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enosné příčky 1.NP zdivo YTONG 100 mm a nosná stěna pro vědro ochl.150 mm např.VPC bloky nebo bet.bloky.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py</w:t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ŽB monolitický strop nad 1.NP v tl.200 (150) mm, který je vynášený po obvodu zdivem tl.250 mm, vnitřní část je uložena na příčné zdivo ze stejného materiálu tl.250 mm.</w:t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Zavěšené podhledy pod stropem v tiché odpočívárně s akustickou izolací, v ostatních prostorách s odolností proti vlhkosti.</w:t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ozor: v místnosti 103 je nutné zajistit servisní přístup ke VZT jednotká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rchy stěn    </w:t>
      </w:r>
    </w:p>
    <w:p>
      <w:pPr>
        <w:pStyle w:val="TextBodyIndent"/>
        <w:rPr/>
      </w:pPr>
      <w:r>
        <w:rPr>
          <w:rFonts w:cs="Arial" w:ascii="Arial" w:hAnsi="Arial"/>
        </w:rPr>
        <w:t xml:space="preserve">Vnitřní povrchy stěn tvoří vnitřní omítka a keramické obklady, prostor atria  ETICS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0</w:t>
      </w:r>
      <w:r>
        <w:rPr>
          <w:rFonts w:cs="Arial" w:ascii="Arial" w:hAnsi="Arial"/>
        </w:rPr>
        <w:t xml:space="preserve"> mm + povrchová úprava probarvená omítka se střední zrnitostí v odstínu stávající fasády (bílý odstín). </w:t>
      </w:r>
    </w:p>
    <w:p>
      <w:pPr>
        <w:pStyle w:val="TextBodyIndent"/>
        <w:rPr/>
      </w:pPr>
      <w:r>
        <w:rPr>
          <w:rFonts w:cs="Arial" w:ascii="Arial" w:hAnsi="Arial"/>
        </w:rPr>
        <w:t>Sokl - mozaiková soklová omítka, podklad nenasákavé soklové desky XPS tl.200 mm min.do výšky 0.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5</w:t>
      </w:r>
      <w:r>
        <w:rPr>
          <w:rFonts w:cs="Arial" w:ascii="Arial" w:hAnsi="Arial"/>
        </w:rPr>
        <w:t xml:space="preserve"> m nad terén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Vnitřní povrch finské sauny, včetně podhledů je samostatná dodávka dodavatele tohoto zařízení: tepelná izolace a obklad dřevem, na podlaze odnímatelný dřevěný rošt, dřevěné odklápěcí lavice. Podlaha keram.dlažba vyspádovaná k vnější vpusti nebo žlábk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Vnější povrch: z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nitřní strany</w:t>
      </w:r>
      <w:r>
        <w:rPr>
          <w:rFonts w:cs="Arial" w:ascii="Arial" w:hAnsi="Arial"/>
        </w:rPr>
        <w:t xml:space="preserve"> zdiva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- atrium - </w:t>
      </w:r>
      <w:r>
        <w:rPr>
          <w:rFonts w:cs="Arial" w:ascii="Arial" w:hAnsi="Arial"/>
        </w:rPr>
        <w:t xml:space="preserve">bude provedena vrstva ETICS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200</w:t>
      </w:r>
      <w:r>
        <w:rPr>
          <w:rFonts w:cs="Arial" w:ascii="Arial" w:hAnsi="Arial"/>
        </w:rPr>
        <w:t xml:space="preserve"> mm (EPS) + povrchová úprava probarvená omítka se střední zrnitostí v odstínu stávající fasády (bílý odstín). Zdivo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z </w:t>
      </w:r>
      <w:r>
        <w:rPr>
          <w:rFonts w:cs="Arial" w:ascii="Arial" w:hAnsi="Arial"/>
        </w:rPr>
        <w:t xml:space="preserve">vnější strany je opatřeno odvětrávanou fasádou s minerální izolací min.180 mm + obklad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 svislé dřevěné lamely sibiřský modřín na dřevěném roštu</w:t>
      </w:r>
      <w:r>
        <w:rPr>
          <w:rFonts w:cs="Arial" w:ascii="Arial" w:hAnsi="Arial"/>
        </w:rPr>
        <w:t>.</w:t>
      </w:r>
    </w:p>
    <w:p>
      <w:pPr>
        <w:pStyle w:val="TextBodyIndent"/>
        <w:rPr/>
      </w:pPr>
      <w:r>
        <w:rPr>
          <w:rFonts w:cs="Arial" w:ascii="Arial" w:hAnsi="Arial"/>
        </w:rPr>
        <w:t>Sokl - mozaiková soklová omítka, podklad nenasákavé soklové desky TL.200 mm (XPS) min.do výšky 0.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5</w:t>
      </w:r>
      <w:r>
        <w:rPr>
          <w:rFonts w:cs="Arial" w:ascii="Arial" w:hAnsi="Arial"/>
        </w:rPr>
        <w:t xml:space="preserve"> m nad terén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lahy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Keramická dlažba na bet.vyztuženou mazaninu a tepelnou izolaci EPS 200/150 tl.min.120 mm.  Podlaha atria bude ve vyznačené části temperována proti namrznutí (instalace el.topných vodičů), povrch tvoří venkovní keramická dlažba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oužitá dlažba pro vnější i vnitřní použití bude s protiskluznou úpravou R9-R10, v prostoru sprch a komunikací bosou nohou -B-, vlastní sprchové boxy -C- , ostatní -A-.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plně otvorů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Okna, prosklené stěny s dveřmi v provedení hliník/plast, povrch bílá nebo šedý RAL 7016. Uvažuje se s čirým zasklením trojsklem, Uw min. 0.8 W/m2K, čiré sklo do atria, matové sklo vně objektu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ina</w:t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VC tl.1.5 mm přitížená štěrkovou vrstvou tl.min.60-70 mm. Krytina v barvě oplechování šedý RAL 7016.</w:t>
      </w:r>
    </w:p>
    <w:p>
      <w:pPr>
        <w:pStyle w:val="Normal"/>
        <w:ind w:left="0" w:right="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 proti zemní vlhkosti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Hydroizolací proti vlhkost 1x ELASTEK 40 SPECIAL MINERAL + ochr.vrstva. Varianta PVC fólie 1.5 mm + podkladní a ochr.vrstva geotextilií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Izolace současně splňuje požadavek na radonovou bariéru - viz.atest výrobce. 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 prostoru základů bazénku s návaznosti na izolace 1.PP stávajícího objektu v místě napojení na instalační prostor je potřeba doplnit hydroizolaci, respektive uzavřít stávající hydroizolační obal spodní stavby původního objektu. Toto bude provedeno dle konkrétních podmínek a ověřeno přímo na stavbě. Uvažuje se s novou skladbou nad stropem instalační chodby a akumulační nádrž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 tepelné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Střecha:   EPS 200 260-4300 mm.</w:t>
      </w:r>
    </w:p>
    <w:p>
      <w:pPr>
        <w:pStyle w:val="TextBodyIndent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Podlaha:  EPS150 (200) tl.120-130 mm (včetně systémové desky podl.topení)</w:t>
      </w:r>
    </w:p>
    <w:p>
      <w:pPr>
        <w:pStyle w:val="TextBodyInden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Fasáda:   YTONG UNIVERSAL 250 mm + EPS F tl.200 mm (+180 mm mineral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λ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 xml:space="preserve"> =0.034)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cha</w:t>
      </w:r>
    </w:p>
    <w:p>
      <w:pPr>
        <w:pStyle w:val="Normal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Nad 1.PP (ŽB stropní deska 200 a 150 mm) je střecha plochá jednoplášťová neodvětraná s pojistnou hydroizolací = parozábranou se spádem min.3% a s mírně převýšenou atikou, odvodnění je provedeno střešními svody do středu objektu. Hydroizolace PVC 1.5 mm je vytažena nad mírně převýšenou atiku a ukončena oplechováním na plech. Povrch střechy geotextilie + oblásky 16/32 tl.min.60-70 mm (na zvážení extenzivní vegetační skladba).</w:t>
      </w:r>
    </w:p>
    <w:p>
      <w:pPr>
        <w:pStyle w:val="Normal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Dešťové vody ze střechy je nereálné na pozemku zasakovat, budou svedeny do stávající jednotné kanalizace areálu, tyto vody jsou do kanalizace zaústěny před měřením odpadních vod.</w:t>
      </w:r>
    </w:p>
    <w:p>
      <w:pPr>
        <w:pStyle w:val="Normal"/>
        <w:ind w:left="0" w:right="0" w:first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lechování</w:t>
      </w:r>
    </w:p>
    <w:p>
      <w:pPr>
        <w:pStyle w:val="Normal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xx" w:bidi="ar-SA"/>
        </w:rPr>
        <w:t>Oplechování atika poplastovaný plech RAL 7016, ostatní lakovaný plech RAL 7016 nebo RAL 9003.</w:t>
      </w:r>
    </w:p>
    <w:p>
      <w:pPr>
        <w:pStyle w:val="Normal"/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ind w:left="360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 místnosti 103 je nutné zajistit servisní přístup ke VZT jednotkám.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Kolem přístavby proveden štěrkový okapový chodník s bet.obrubníkem. Součástí objektu je i bet.chodník cca 4 m2 -  SZ strana fasády.</w:t>
      </w:r>
    </w:p>
    <w:p>
      <w:pPr>
        <w:pStyle w:val="Zkladntextodsazen3"/>
        <w:ind w:left="0" w:right="0" w:firstLine="360"/>
        <w:rPr/>
      </w:pPr>
      <w:r>
        <w:rPr/>
      </w:r>
    </w:p>
    <w:p>
      <w:pPr>
        <w:pStyle w:val="Zkladntextodsazen3"/>
        <w:ind w:left="0" w:right="0" w:firstLine="36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Vnitřní prostory</w:t>
      </w:r>
      <w:r>
        <w:rPr>
          <w:rFonts w:cs="Arial" w:ascii="Arial" w:hAnsi="Arial"/>
        </w:rPr>
        <w:t xml:space="preserve"> jsou větrány jednak přirozeně okny, otevírací prosklenou stěnou a dveřmi, dále je v objektu navrženo automatické nucené větrání pomocí rekuperačních jednotek (viz.oddíl VZT).</w:t>
      </w:r>
    </w:p>
    <w:p>
      <w:pPr>
        <w:pStyle w:val="Zkladntextodsazen3"/>
        <w:ind w:left="0" w:right="0" w:firstLine="360"/>
        <w:rPr/>
      </w:pPr>
      <w:r>
        <w:rPr/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Vytápění objektu zajištěno el.podlahovým vytápěním a to s ohledem na minimální ztráty (cca 2.3 kW). Tento systém je výhodný z hlediska jednoduché regulace, nezávislosti na stávajícím teplovodním systému objektu (napojení by vyžadovalo komplikované úpravy s ohledem na polohu přístavby). Většinu tepelných zisků zajistí provoz sauny (instalace saunového topidla s instal.příkonem 36 kW), vlastní podlahové vytápění mimo odpočívárnu funguje převážně jako temperace prostor.</w:t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Ohřev TUV v rámci stávajícího objektu, stejně jako napojení nového el.rozvaděče pro přístavbu.</w:t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Přístavba je napojena na rozvod pitné vody ze stávající části objektu.</w:t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Veškeré energie a média jsou měřeny v rámci stávajícího objektu CPA DELFÍN.</w:t>
      </w:r>
    </w:p>
    <w:p>
      <w:pPr>
        <w:pStyle w:val="Zkladntextodsazen3"/>
        <w:ind w:left="0" w:right="0" w:firstLine="360"/>
        <w:rPr/>
      </w:pPr>
      <w:r>
        <w:rPr/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>V rámci instalací bude provedena úprava části areálového rozvodu jednotné kanalizace DN 200 v délce 10.0 m, a dále rozvodu veřejného osvětlení v délce 36 bm s posunutím jednoho stožáru osvětlení ... viz.situace a výkresová dokumentace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Na střeše objektu bude instalováno zařízení pro ochranu před bleskem s napojením na zemnící pásek uložený do základů objektu a základové desky bazénku.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 xml:space="preserve">Jako varianta se navrhuje pro zimní období temperace venkovní dlažby atria (její části) a to instalací el.topných kabelů do podkladní bet.mazaniny. Navrhované řešení je popsáno v samostatné příloze č.v.114: </w:t>
      </w:r>
    </w:p>
    <w:p>
      <w:pPr>
        <w:pStyle w:val="Normal"/>
        <w:snapToGrid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- na základě požadavku investora je navržena temperace 25 m2 vnější plochy (keramická dlažba - skladba B3) s předpokládaným výkonem 300 W/m2</w:t>
      </w:r>
    </w:p>
    <w:p>
      <w:pPr>
        <w:pStyle w:val="Normal"/>
        <w:snapToGrid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- použity budou 3 topné kabely 30 W/bm o výkonu 1x 1.5 kW a 2x 3.0 kW</w:t>
      </w:r>
    </w:p>
    <w:p>
      <w:pPr>
        <w:pStyle w:val="Normal"/>
        <w:snapToGrid w:val="false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 xml:space="preserve">- do podlahy budou na různých místech zabudovány 2 snímače teploty a vlhkosti napojené na řídící jednotku topení, která předává spínací impuls do rozvaděče R.WP </w:t>
      </w:r>
    </w:p>
    <w:p>
      <w:pPr>
        <w:pStyle w:val="Zkladntextodsazen3"/>
        <w:ind w:left="0" w:right="0" w:hanging="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ab/>
        <w:t xml:space="preserve">S ohledem na ekonomickou náročnost provozu investor rozhodne o realizaci této části. V případě, že temperace podlahy nebude provedena nebo provozována, je nutné minimalizovat možnost uklouznutí na namrzající ploše jednak výstražným značením a současně překrytím povrchu vhodným materiálem (protiskluzové rohože). </w:t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Zkladntextodsazen3"/>
        <w:ind w:left="0" w:right="0" w:firstLine="360"/>
        <w:rPr>
          <w:rFonts w:ascii="Arial" w:hAnsi="Arial" w:eastAsia="Times New Roman" w:cs="Arial"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lín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xx" w:bidi="ar-SA"/>
        </w:rPr>
        <w:t>10.2024</w:t>
      </w:r>
      <w:r>
        <w:rPr>
          <w:rFonts w:cs="Arial" w:ascii="Arial" w:hAnsi="Arial"/>
        </w:rPr>
        <w:tab/>
        <w:tab/>
        <w:tab/>
        <w:tab/>
        <w:tab/>
        <w:tab/>
        <w:tab/>
        <w:t>Ing.Petr Tutsch – HIP</w:t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ČKAIT 1301126</w:t>
      </w:r>
    </w:p>
    <w:p>
      <w:pPr>
        <w:pStyle w:val="Zkladntextodsazen3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eastAsia="Times New Roman" w:cs="Arial"/>
        <w:color w:val="auto"/>
        <w:lang w:val="cs-CZ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9360" w:leader="none"/>
      </w:tabs>
      <w:ind w:left="360" w:right="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0"/>
      <w:szCs w:val="20"/>
      <w:lang w:val="cs-CZ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Zkladntextodsazen2">
    <w:name w:val="Základní text odsazený 2"/>
    <w:basedOn w:val="Normal"/>
    <w:qFormat/>
    <w:pPr>
      <w:ind w:left="360" w:right="0" w:hanging="0"/>
    </w:pPr>
    <w:rPr/>
  </w:style>
  <w:style w:type="paragraph" w:styleId="Zkladntextodsazen3">
    <w:name w:val="Základní text odsazený 3"/>
    <w:basedOn w:val="Normal"/>
    <w:qFormat/>
    <w:pPr>
      <w:ind w:left="0" w:right="0" w:firstLine="426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left="0" w:right="-341" w:hanging="0"/>
    </w:pPr>
    <w:rPr>
      <w:sz w:val="24"/>
    </w:rPr>
  </w:style>
  <w:style w:type="paragraph" w:styleId="Odstavec">
    <w:name w:val="Odstavec"/>
    <w:basedOn w:val="Normal"/>
    <w:qFormat/>
    <w:pPr>
      <w:spacing w:before="0" w:after="60"/>
      <w:ind w:left="0" w:right="0" w:firstLine="238"/>
      <w:jc w:val="both"/>
    </w:pPr>
    <w:rPr>
      <w:rFonts w:cs="Arial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sk-SK" w:eastAsia="zxx" w:bidi="ar-SA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Anormal">
    <w:name w:val="anormal"/>
    <w:basedOn w:val="Normal"/>
    <w:qFormat/>
    <w:pPr>
      <w:ind w:left="709" w:right="0" w:firstLine="567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extzkladn">
    <w:name w:val="Text základní"/>
    <w:basedOn w:val="Normal"/>
    <w:qFormat/>
    <w:pPr>
      <w:spacing w:before="0" w:after="1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25:00Z</dcterms:created>
  <dc:creator>Ing. Petr Tutsch</dc:creator>
  <dc:description/>
  <dc:language>en-US</dc:language>
  <cp:lastModifiedBy/>
  <cp:lastPrinted>1995-11-21T17:41:00Z</cp:lastPrinted>
  <dcterms:modified xsi:type="dcterms:W3CDTF">2024-12-02T16:13:02Z</dcterms:modified>
  <cp:revision>81</cp:revision>
  <dc:subject/>
  <dc:title>    PROST Zlín – projekční a inženýrská kancelář, Potoky 267, Zlín    tel</dc:title>
</cp:coreProperties>
</file>