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rPr/>
      </w:pPr>
      <w:r>
        <w:rPr>
          <w:b/>
          <w:sz w:val="26"/>
          <w:szCs w:val="26"/>
        </w:rPr>
        <w:t>MAXXI-</w:t>
      </w:r>
      <w:r>
        <w:rPr>
          <w:b/>
          <w:sz w:val="26"/>
        </w:rPr>
        <w:t>THERM s.r.o., PROJEKČNÍ A PORADENSKÁ ČINNOST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STŘEDNÍ VYTÁPĚNÍ, VZDUCHOTECHNIKA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-mail: maxxitherm@seznam.cz</w:t>
      </w:r>
    </w:p>
    <w:p>
      <w:pPr>
        <w:pStyle w:val="Normal"/>
        <w:widowControl w:val="false"/>
        <w:spacing w:lineRule="atLeast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TECHNICKÁ ZPRÁVA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widowControl w:val="false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 </w:t>
      </w:r>
    </w:p>
    <w:p>
      <w:pPr>
        <w:pStyle w:val="Normal"/>
        <w:widowControl w:val="false"/>
        <w:ind w:right="-284" w:hanging="0"/>
        <w:rPr/>
      </w:pPr>
      <w:r>
        <w:rPr>
          <w:b/>
          <w:sz w:val="28"/>
          <w:szCs w:val="28"/>
        </w:rPr>
        <w:t>INVESTOR: </w:t>
        <w:tab/>
        <w:tab/>
        <w:tab/>
      </w:r>
      <w:r>
        <w:rPr/>
        <w:t>Statutární město Ostrava, městský obvod Slezská Ostrava</w:t>
      </w:r>
    </w:p>
    <w:p>
      <w:pPr>
        <w:pStyle w:val="Normal"/>
        <w:widowControl w:val="false"/>
        <w:spacing w:before="0" w:after="120"/>
        <w:ind w:right="-284" w:hanging="0"/>
        <w:rPr>
          <w:highlight w:val="yellow"/>
        </w:rPr>
      </w:pPr>
      <w:r>
        <w:rPr/>
        <w:tab/>
        <w:tab/>
        <w:tab/>
        <w:tab/>
        <w:tab/>
        <w:t xml:space="preserve">Těšínská 138/35, 710 16 Ostrava-Slezská Ostrava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/>
          <w:bCs/>
          <w:sz w:val="28"/>
          <w:szCs w:val="28"/>
        </w:rPr>
        <w:t xml:space="preserve">AKCE: </w:t>
        <w:tab/>
        <w:tab/>
        <w:tab/>
        <w:tab/>
      </w:r>
      <w:r>
        <w:rPr>
          <w:bCs/>
        </w:rPr>
        <w:t>REGENERACE BYTOVÉHO FONDU MÍROVÁ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  <w:tab/>
        <w:tab/>
        <w:tab/>
        <w:tab/>
        <w:tab/>
        <w:t>OSADA ul. Koněvova a Zapletalova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</w:r>
      <w:r>
        <w:rPr>
          <w:bCs/>
          <w:highlight w:val="green"/>
        </w:rPr>
        <w:t>Koněvova 251/26, 713 00  SLEZSKÁ OSTRAVA</w:t>
      </w:r>
    </w:p>
    <w:p>
      <w:pPr>
        <w:pStyle w:val="Normal"/>
        <w:keepNext w:val="true"/>
        <w:numPr>
          <w:ilvl w:val="0"/>
          <w:numId w:val="0"/>
        </w:numPr>
        <w:tabs>
          <w:tab w:val="left" w:pos="35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760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789" w:leader="none"/>
          <w:tab w:val="left" w:pos="8902" w:leader="none"/>
        </w:tabs>
        <w:spacing w:lineRule="auto" w:line="30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ČÁST:</w:t>
      </w:r>
      <w:r>
        <w:rPr>
          <w:b/>
          <w:sz w:val="28"/>
          <w:szCs w:val="20"/>
        </w:rPr>
        <w:t xml:space="preserve"> </w:t>
        <w:tab/>
        <w:tab/>
        <w:t xml:space="preserve"> </w:t>
        <w:tab/>
        <w:tab/>
        <w:tab/>
        <w:tab/>
      </w:r>
      <w:r>
        <w:rPr/>
        <w:t>D.1.4 TECHNIKA PROSTŘEDÍ STAVEB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120"/>
        <w:rPr>
          <w:b/>
          <w:b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8"/>
        </w:rPr>
        <w:t xml:space="preserve"> </w:t>
        <w:tab/>
        <w:tab/>
        <w:tab/>
      </w:r>
      <w:r>
        <w:rPr/>
        <w:t>VYTÁPĚNÍ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outlineLvl w:val="2"/>
        <w:rPr>
          <w:szCs w:val="20"/>
        </w:rPr>
      </w:pPr>
      <w:r>
        <w:rPr>
          <w:b/>
          <w:sz w:val="28"/>
          <w:szCs w:val="28"/>
        </w:rPr>
        <w:t>ARCH. ČÍSLO:</w:t>
      </w:r>
      <w:r>
        <w:rPr>
          <w:b/>
          <w:szCs w:val="20"/>
        </w:rPr>
        <w:t xml:space="preserve"> </w:t>
        <w:tab/>
        <w:tab/>
      </w:r>
      <w:r>
        <w:rPr>
          <w:szCs w:val="20"/>
        </w:rPr>
        <w:t>94/20</w:t>
      </w:r>
    </w:p>
    <w:p>
      <w:pPr>
        <w:pStyle w:val="Normal"/>
        <w:widowControl w:val="false"/>
        <w:spacing w:before="0" w:after="120"/>
        <w:rPr>
          <w:sz w:val="20"/>
        </w:rPr>
      </w:pPr>
      <w:r>
        <w:rPr>
          <w:b/>
          <w:sz w:val="28"/>
          <w:szCs w:val="28"/>
        </w:rPr>
        <w:t>STUPEŇ PD:</w:t>
      </w:r>
      <w:r>
        <w:rPr>
          <w:b/>
          <w:sz w:val="32"/>
        </w:rPr>
        <w:t xml:space="preserve"> </w:t>
        <w:tab/>
        <w:tab/>
      </w:r>
      <w:r>
        <w:rPr/>
        <w:t>DPS</w:t>
      </w:r>
    </w:p>
    <w:p>
      <w:pPr>
        <w:pStyle w:val="Normal"/>
        <w:widowControl w:val="false"/>
        <w:spacing w:before="0" w:after="640"/>
        <w:rPr>
          <w:b/>
          <w:b/>
          <w:bCs/>
        </w:rPr>
      </w:pPr>
      <w:r>
        <w:rPr>
          <w:b/>
          <w:sz w:val="28"/>
          <w:szCs w:val="28"/>
        </w:rPr>
        <w:t>DOKUMENT Č.:</w:t>
      </w:r>
      <w:r>
        <w:rPr>
          <w:b/>
          <w:sz w:val="32"/>
        </w:rPr>
        <w:t xml:space="preserve"> </w:t>
        <w:tab/>
        <w:tab/>
      </w:r>
      <w:r>
        <w:rPr/>
        <w:t>D.1.4 – UT - 01</w:t>
      </w:r>
      <w:r>
        <w:rPr>
          <w:b/>
          <w:bCs/>
        </w:rPr>
        <w:t xml:space="preserve">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48"/>
        </w:rPr>
        <w:t xml:space="preserve">                           </w:t>
      </w:r>
    </w:p>
    <w:p>
      <w:pPr>
        <w:pStyle w:val="Normal"/>
        <w:widowControl w:val="false"/>
        <w:spacing w:before="0" w:after="720"/>
        <w:rPr/>
      </w:pPr>
      <w:r>
        <w:rPr>
          <w:b/>
          <w:sz w:val="28"/>
        </w:rPr>
        <w:t xml:space="preserve">                          </w:t>
      </w:r>
      <w:r>
        <w:rPr>
          <w:b/>
        </w:rPr>
        <w:t xml:space="preserve">                    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>V OSTRAVĚ</w:t>
      </w:r>
      <w:r>
        <w:rPr>
          <w:b/>
        </w:rPr>
        <w:t xml:space="preserve">:       </w:t>
        <w:tab/>
        <w:tab/>
      </w:r>
      <w:r>
        <w:rPr/>
        <w:t>5. 11. 2020</w:t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  <w:szCs w:val="28"/>
        </w:rPr>
        <w:t>VYPRACOVAL:</w:t>
      </w:r>
      <w:r>
        <w:rPr>
          <w:b/>
          <w:sz w:val="28"/>
        </w:rPr>
        <w:t xml:space="preserve"> </w:t>
        <w:tab/>
        <w:tab/>
      </w:r>
      <w:r>
        <w:rPr/>
        <w:t>Ing. Michal Havlíček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5"/>
        </w:numPr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00" w:before="0" w:after="60"/>
        <w:ind w:left="284" w:hanging="284"/>
        <w:rPr/>
      </w:pPr>
      <w:r>
        <w:rPr/>
        <w:t>ÚVOD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</w:tabs>
        <w:autoSpaceDE w:val="false"/>
        <w:spacing w:lineRule="auto" w:line="240"/>
        <w:rPr>
          <w:b/>
          <w:b/>
          <w:bCs/>
          <w:color w:val="000000"/>
        </w:rPr>
      </w:pPr>
      <w:r>
        <w:rPr/>
        <w:tab/>
        <w:t xml:space="preserve">Projekt vytápění pro dvoupodlažní bytový dům na </w:t>
      </w:r>
      <w:r>
        <w:rPr>
          <w:highlight w:val="green"/>
        </w:rPr>
        <w:t xml:space="preserve">ul. </w:t>
      </w:r>
      <w:r>
        <w:rPr/>
        <w:t>Koněvova v Ostravě (Slezská Ostrava) v rámci akce „</w:t>
      </w:r>
      <w:r>
        <w:rPr>
          <w:b/>
          <w:bCs/>
          <w:color w:val="000000"/>
        </w:rPr>
        <w:t xml:space="preserve">Regenerace bytového fondu Mírová Osada  ulic Koněvova a Zapletalova“ </w:t>
      </w:r>
      <w:r>
        <w:rPr/>
        <w:t xml:space="preserve">je vypracován na základě požadavků investora. Podkladem jsou výkresy stavební části, a ústní upřesnění požadavků na zdroj tepla a novou otopnou soustavu. </w:t>
      </w:r>
    </w:p>
    <w:p>
      <w:pPr>
        <w:pStyle w:val="Normal"/>
        <w:spacing w:before="0" w:after="480"/>
        <w:rPr/>
      </w:pPr>
      <w:r>
        <w:rPr/>
        <w:tab/>
        <w:t xml:space="preserve">Projekt řeší otopnou soustavu (desková otopná tělesa) se samostatným zdrojem tepla pro každý byt samostatně – kondenzačním plynovým kotlem o výkonu 24 kW s průtokovým ohřevem TV instalovaným vždy v místnosti komory v blízkosti komínového tělesa. Projektová dokumentace obsahuje požadavky na další profese. Rozvody ZTI řeší samostatná PD. </w:t>
      </w:r>
    </w:p>
    <w:p>
      <w:pPr>
        <w:pStyle w:val="Heading2"/>
        <w:spacing w:lineRule="atLeast" w:line="300" w:before="0" w:after="60"/>
        <w:rPr/>
      </w:pPr>
      <w:r>
        <w:rPr/>
        <w:t>2. ZDROJ TEPLA</w:t>
      </w:r>
    </w:p>
    <w:p>
      <w:pPr>
        <w:pStyle w:val="Normal"/>
        <w:spacing w:before="0" w:after="60"/>
        <w:rPr/>
      </w:pPr>
      <w:r>
        <w:rPr/>
        <w:tab/>
        <w:t>Stávající řešení vytápění a přípravy teplé vody ve stávající sekci bytového domu nově se šesti bytovými jednotkami (každý o výměře cca 62,3m</w:t>
      </w:r>
      <w:r>
        <w:rPr>
          <w:vertAlign w:val="superscript"/>
        </w:rPr>
        <w:t>2</w:t>
      </w:r>
      <w:r>
        <w:rPr/>
        <w:t xml:space="preserve">) s plynovými lokálními topidly a individuální přípravou teplé vody pravděpodobně elektrickým (přímotopným) ohřevem bude nahrazeno novým zdrojem tepla. Dle zadavatele projektu byla zvolena koncepce vytápění každého bytu samostatně s vlastním zdrojem tepla. Předložený návrh s plynovým kondenzačním kotlem s průtokovým ohřevem je moderní a úsporné řešení, které je zároveň ekonomicky výhodným krokem – v bytovém domě dojde k celkové revitalizaci a celkovému snížení energetické náročnosti; stávající zastaralý a předimenzovaný systém způsob vytápění a neekonomický a zejména neekologický způsob přípravy teplé vody bude nahrazen systémem novým, který odpovídá nárokům současné legislativy. </w:t>
      </w:r>
    </w:p>
    <w:p>
      <w:pPr>
        <w:pStyle w:val="Normal"/>
        <w:spacing w:before="0" w:after="60"/>
        <w:rPr/>
      </w:pPr>
      <w:r>
        <w:rPr/>
        <w:tab/>
        <w:t>Řešení každého bytu je identické, stejně jako jsou vzájemně identické stavební dispozice bytů v jednotlivých patrech. Navržen je plynový kondenzační kotel o modulovatelném topném výkonu 3–24 kW (</w:t>
      </w:r>
      <w:r>
        <w:rPr>
          <w:color w:val="000000"/>
        </w:rPr>
        <w:t xml:space="preserve">jedná se o odběrné plynové zařízení dle </w:t>
      </w:r>
      <w:r>
        <w:rPr/>
        <w:t>TPG 704 01</w:t>
      </w:r>
      <w:r>
        <w:rPr>
          <w:color w:val="000000"/>
        </w:rPr>
        <w:t>)</w:t>
      </w:r>
      <w:r>
        <w:rPr/>
        <w:t>. Kotel obsahuje výměník tepla pro průtokový ohřev vody (na spodní straně kotle je celkem 5 připojovacích hrdel – přívod plynu, studené a teplé vody, přívodu a zpátečky topné vody (ÚT)). Kotel dále obsahuje pojistné a expanzní zařízení (pojistný ventil otevírací přetlak 300 kPa, uzavřená expanzní nádoba o objemu 6 litrů), oběhové čerpadlo topného okruhu (které svými parametry musí vyhovět navržené otopné soustavě; pracovní bod 0,12-0,18 m</w:t>
      </w:r>
      <w:r>
        <w:rPr>
          <w:vertAlign w:val="superscript"/>
        </w:rPr>
        <w:t>3</w:t>
      </w:r>
      <w:r>
        <w:rPr/>
        <w:t xml:space="preserve">/h, 2,5 m v.sl.). Vyšší instalovaný výkon vybraného zdroje vzhledem k velmi nízkému potřebnému tepelnému výkonu každého bytu je odůvodněn požadavkem na průtokový ohřev vody. </w:t>
      </w:r>
    </w:p>
    <w:p>
      <w:pPr>
        <w:pStyle w:val="Normal"/>
        <w:spacing w:before="0" w:after="60"/>
        <w:rPr/>
      </w:pPr>
      <w:r>
        <w:rPr/>
        <w:tab/>
        <w:t xml:space="preserve">Kotel je v závěsném provedení a bude uchycen na zdi ve vyčleněné místnosti. Jedná se o uzavřený spotřebič (tzv. turbo) s nuceným přívodem spalovacího vzduchu a nuceným odvodem spalin přímo do venkovního prostoru (přes komín). Z hlediska příslušných předpisů je možné tento typ agregátu umístit do libovolné místnosti bez ohledu na její kubaturu a větrání.  Agregát bude zavěšen na zdi v místnosti komory, v blízkosti komínového tělesa tak, aby spalinové cesty byly co nejkratší. Umístění bylo odsouhlaseno zadavatelem projektu a investorem. Pro kotel je třeba zvolit takové místo instalace, které umožní potřebný přístup v případě obsluhy nebo servisní prohlídky. Provedení přívodu spalovacího vzduchu a odvodu spalin bude řešit na místě odborná kominická firma. Odtah spalin a přívod spalovacího vzduchu musí být realizován výhradně z originálních certifikovaných dílů. Pro odkouření a přívod spalovacího vzduchu bude použito typové stavěcí sady koaxiálního potrubí vedené přes střechu a bude se jednat o potrubí DN80/125. Komínová šachta musí být zprůchodněna a vyčištěna, svými rozměry musí vyhovět (min. rozměry šachty 165x165mm (kruhový </w:t>
      </w:r>
      <w:r>
        <w:rPr>
          <w:rFonts w:cs="Calibri" w:ascii="Calibri" w:hAnsi="Calibri"/>
        </w:rPr>
        <w:t>Ø</w:t>
      </w:r>
      <w:r>
        <w:rPr/>
        <w:t xml:space="preserve">185mm)). Od kotle musí být odváděn kondenzát (v max. množství při úplném využití kondenzačního principu pro 2,5 l/h; tato hodnota je teoretickým maximem, kterého bude dosaženo pouze za předpokladu provozu při teplotním spádu 40/30⁰C) – bude zaústěn do kanalizace (řeší ZTI). V základním návrhu je uvažováno zaústění gravitačně, nebyla-li by tato možnost technicky proveditelná, musela by být instalována malá stanice pro přečerpávání kondenzátu – zaústění kondenzátu do nejbližší kanalizace je požadavek na profesi ZDRAVOTECHNIKA. pH kondenzátu plynových kondenzačních kotlů se pohybuje v rozmezí 2,8-5,5; povinnost neutralizace pH kondenzátu vzhledem k instalovanému výkonu plynového kotle odpadá; kondenzát bude dostatečně míšen s domácí odpadní vodou (v poměru 1:25).  </w:t>
      </w:r>
    </w:p>
    <w:p>
      <w:pPr>
        <w:pStyle w:val="Normal"/>
        <w:spacing w:lineRule="atLeast" w:line="320" w:before="0" w:after="60"/>
        <w:rPr/>
      </w:pPr>
      <w:r>
        <w:rPr/>
        <w:tab/>
        <w:t>Maximální spotřeba zemního plynu agregátu: Q</w:t>
      </w:r>
      <w:r>
        <w:rPr>
          <w:vertAlign w:val="subscript"/>
        </w:rPr>
        <w:t>max</w:t>
      </w:r>
      <w:r>
        <w:rPr/>
        <w:t>=2,62 m</w:t>
      </w:r>
      <w:r>
        <w:rPr>
          <w:vertAlign w:val="superscript"/>
        </w:rPr>
        <w:t>3</w:t>
      </w:r>
      <w:r>
        <w:rPr/>
        <w:t>/h. Kotel bude dopojen ohebnou plynovou hadicí s osazeným kulovým kohoutem pro plyn (DN15). Nový úsek plynového potrubí doporučuji provést z měděného materiálu určené k tomuto účelu. Spojování plynovodu z měděného potrubí bude lisováním nebo pájením natvrdo. Je také možno použít klasický svařovaný plynovod z ocelového potrubí černého. Není dovoleno použití fi</w:t>
        <w:softHyphen/>
        <w:t>tinků pozinkova</w:t>
        <w:softHyphen/>
        <w:t>ných. Realizace vnitřní instalace plynu podléhá projektu (dimenze potrubí, trasy, montážní schéma), dále technickým předpisům zejména G 704 01 (dříve ČSN 38 6441) a zvyklostem zhotovitele, které jsou v souladu s předpisy (upravené potrubí, povrchová úprava a ochrana potrubí, detaily provedení ve zdi atd.).</w:t>
      </w:r>
    </w:p>
    <w:p>
      <w:pPr>
        <w:pStyle w:val="Normal"/>
        <w:spacing w:lineRule="atLeast" w:line="320" w:before="0" w:after="60"/>
        <w:ind w:firstLine="709"/>
        <w:rPr/>
      </w:pPr>
      <w:r>
        <w:rPr/>
        <w:t>Potrubí lze uchytit pomocí dvojdílných objímek. Rozteč ob</w:t>
        <w:softHyphen/>
        <w:t>jímek, spády po</w:t>
        <w:softHyphen/>
        <w:t>trubí - viz TPG 704 01. Po ús</w:t>
        <w:softHyphen/>
        <w:t>pěšné tlakové zkoušce se potrubí natře žlu</w:t>
        <w:softHyphen/>
        <w:t>tou bar</w:t>
        <w:softHyphen/>
        <w:t>vou. Pro montáž a provoz plynového potrubí a spotřebiče platí rovněž TPG 704 01. Prostupy přes nosné zdi musí být v ocelové chránič</w:t>
        <w:softHyphen/>
        <w:t>ce. Po</w:t>
        <w:softHyphen/>
        <w:t>trubí procházející stěnou a chráničkou musí být opatřeno proti korozi ná</w:t>
        <w:softHyphen/>
        <w:t>těrem a nesmí být na něm rozebíra</w:t>
        <w:softHyphen/>
        <w:t>telný spoj. Chránička musí být z jedné strany utěsněna. Pokud jsou stěny pro</w:t>
        <w:softHyphen/>
        <w:t>vedeny ze škvá</w:t>
        <w:softHyphen/>
        <w:t>rových nebo plynosili</w:t>
        <w:softHyphen/>
        <w:t>kátových tvárnic, musí být všechny prostupy opatřeny chráničkami. Spád potrubí je ke spot</w:t>
        <w:softHyphen/>
        <w:t>řebičům a k nátrubkům se zátkou. Provádění tlakových zkoušek bude dle ČSN EN 12327 a TPG 702 01. Dodržení požadavků na tlakové zkoušky musí být zajištěn pověřenou osobou.</w:t>
      </w:r>
    </w:p>
    <w:p>
      <w:pPr>
        <w:pStyle w:val="Normal"/>
        <w:spacing w:lineRule="auto" w:line="264" w:before="0" w:after="40"/>
        <w:rPr/>
      </w:pPr>
      <w:r>
        <w:rPr/>
        <w:tab/>
        <w:t>Od kotle bude vyvedena jedna topná větev (Cu 15x1,1.NP: 2,5 kW, 2.NP: 2,1 kW, 3.NP: 2,9 kW) pro vytápění řešených místností.  Součástí kotle je oběhové čerpadlo, a pojistný ventil (otevírací tlak 3 bar). Pokud by tyto části nebyly součástí vybraného kotle investorem, je nutno je instalovat samostatně. Teplota topné vody pro otopná tělesa pro nejnižší venkovní teploty (tj. -15⁰C) je navržena na 65/50 ⁰C (nižší teplotní spád zvolen s ohledem na využití kondenzačního režimu kotle).</w:t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3. PŘÍPRAVA TEPLÉ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tLeast" w:line="320"/>
        <w:rPr/>
      </w:pPr>
      <w:r>
        <w:rPr/>
        <w:tab/>
        <w:t>Příprava teplé vody pro řešené místnosti bude realizována v navrženém kotli s průtokovým ohřevem TV. Průtokový ohřev teplé vody s sebou nese jistá specifika (např. není realizovatelný rozvod cirkulace, proto se doporučuje, aby úseky a vzdálenosti k od zdroje k zařizovacím předmětům byly co nejkratší; zároveň existuje omezení na vzájemnou současnost jednotlivých odběrných míst), kterých si je investor vědom. Napojení rozvodů ZT k zásobníkům tento projekt neřeší, bude provedeno standardně - před kotlem bude osazena na studené vodě pojistná sestava (DN20) – kulový kohout s vypouštěním, zpětná klapka, pojistný ventil (otevírací přetlak 600 kPa) a manometr.   Všechny rozvody vody doporučuji provést z plastového potrubí PP-RCT PN 20 spojovaného polyfůzním svařováním. Potrubí procházející přes zdi a stropy bude osazeno do chrániček z trub PVC. Zdravotechnické roz</w:t>
        <w:softHyphen/>
        <w:t xml:space="preserve">vody (zejména TV) je nutno řádně tepelně zaizolovat - nesmějí zůstat tepelné mosty, rozvody studené vody pak izolovat parotěsně!!! Rozvody vody musí být před zprovozněním propláchnuty a desinfikovány. Zařizovací předměty a rozvod vody musí být ochranně pospojován proti nebezpečnému dotyku. </w:t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/>
      </w:pPr>
      <w:r>
        <w:rPr>
          <w:b/>
          <w:bCs/>
          <w:sz w:val="28"/>
        </w:rPr>
        <w:t>4. ROZVODNÉ POTRUBÍ</w:t>
      </w:r>
    </w:p>
    <w:p>
      <w:pPr>
        <w:pStyle w:val="Normal"/>
        <w:spacing w:before="0" w:after="60"/>
        <w:rPr/>
      </w:pPr>
      <w:r>
        <w:rPr>
          <w:b/>
          <w:bCs/>
        </w:rPr>
        <w:t>4.1 Materiál, všeobecné zásady</w:t>
      </w:r>
    </w:p>
    <w:p>
      <w:pPr>
        <w:pStyle w:val="Normal"/>
        <w:spacing w:before="0" w:after="60"/>
        <w:rPr/>
      </w:pPr>
      <w:r>
        <w:rPr>
          <w:bCs/>
        </w:rPr>
        <w:tab/>
        <w:t xml:space="preserve">Nové rozvody propojující jednotlivé prvky nové koncepce vytápění jsou navrženy měděné. </w:t>
      </w:r>
      <w:r>
        <w:rPr/>
        <w:t xml:space="preserve">Potrubí bude spojováno měkkým pájením. </w:t>
      </w:r>
      <w:r>
        <w:rPr>
          <w:bCs/>
        </w:rPr>
        <w:t>Oběh topné vody zajistí oběhové čerpadlo, jež je součástí vybraného plynového kotle.</w:t>
        <w:tab/>
        <w:t>Teploměry je nutno umístit dle ČSN 06 0830 a dle zvyklostí oboru vytápění.</w:t>
      </w:r>
    </w:p>
    <w:p>
      <w:pPr>
        <w:pStyle w:val="Normal"/>
        <w:spacing w:before="0" w:after="60"/>
        <w:rPr/>
      </w:pPr>
      <w:r>
        <w:rPr/>
        <w:tab/>
        <w:t>Potrubí bude vedeno převážně ve zdech a v podhledu – viz výkresová dokumentace. Případné potrubí v podlahách je nutno vést v kanále volně (s ohledem na dilatační posuny) - je možno např. potrubí obalit minerální vl</w:t>
        <w:softHyphen/>
        <w:t>nou nebo termoizolační rohoží nebo volně uložené potrubí překrýt deskou nebo použít předizolovaného potrubí - konkrétní způsob uzavření případných ka</w:t>
        <w:softHyphen/>
        <w:t>nálů pro potrubí ÚT je dodávkou stavby. Doporu</w:t>
        <w:softHyphen/>
        <w:t xml:space="preserve">čuji použít značkového potrubí. Úseky vedené pod omítkou, v kanálku v podlaze mohou být z předizolovaného - potrubí (alt. je možno dodatečně potrubí izolovat).  </w:t>
      </w:r>
    </w:p>
    <w:p>
      <w:pPr>
        <w:pStyle w:val="Normal"/>
        <w:spacing w:before="0" w:after="60"/>
        <w:rPr/>
      </w:pPr>
      <w:r>
        <w:rPr/>
        <w:tab/>
        <w:t>Potrubí je nutno umístit na konzoly a závěsy tak, aby se jejich tíha a dila</w:t>
        <w:softHyphen/>
        <w:t>tační síly ne</w:t>
        <w:softHyphen/>
        <w:t>přenášely na arma</w:t>
        <w:softHyphen/>
        <w:t>tury. Veškerá nejvyšší místa (vč. otopných těles) musí být opatřena odvzduš</w:t>
        <w:softHyphen/>
        <w:t xml:space="preserve">ňovacími ventily, nejnižší vypouštěcími kohouty. Potrubí musí být k těmto bodům vedeno ve spádu 0,4 %. </w:t>
      </w:r>
    </w:p>
    <w:p>
      <w:pPr>
        <w:pStyle w:val="Normal"/>
        <w:spacing w:lineRule="auto" w:line="240" w:before="0" w:after="60"/>
        <w:ind w:firstLine="567"/>
        <w:rPr/>
      </w:pPr>
      <w:r>
        <w:rPr/>
        <w:t>Minimální rozteč měděného potrubí musí být dle následující tabulky (spád 0,4%):</w:t>
      </w:r>
    </w:p>
    <w:p>
      <w:pPr>
        <w:pStyle w:val="Normal"/>
        <w:autoSpaceDE w:val="false"/>
        <w:spacing w:lineRule="auto" w:line="240" w:before="0" w:after="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90</wp:posOffset>
            </wp:positionH>
            <wp:positionV relativeFrom="paragraph">
              <wp:posOffset>59690</wp:posOffset>
            </wp:positionV>
            <wp:extent cx="366585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</w:t>
      </w:r>
    </w:p>
    <w:p>
      <w:pPr>
        <w:pStyle w:val="Heading3"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  <w:t>4.2 Úprava a doplňování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before="0" w:after="60"/>
        <w:rPr/>
      </w:pPr>
      <w:r>
        <w:rPr/>
        <w:tab/>
        <w:t>V základním návrhu je uvažován pouze mechanický filtr (závitový, mosazný) na topné větvi k ochraně oběhového čerpadla, jenž je součástí vybraného kotle. Mimoto doporu</w:t>
        <w:softHyphen/>
        <w:t>čuji první plnění systému ÚT provést upravenou vodou nebo do systému přidat antikorozní roz</w:t>
        <w:softHyphen/>
        <w:t>tok pro nové sy</w:t>
        <w:softHyphen/>
        <w:t>stémy (v množství 1lt přípravku na 100 lt topné vody). Dopouštění čerstvé vody se předpokládá v minimálním množ</w:t>
        <w:softHyphen/>
        <w:t>ství (max. 1x za 3 až 4 měsíce). Asi jedenkrát za dva roky je vhodné rovněž doplnit antiko</w:t>
        <w:softHyphen/>
        <w:t>rozní roztok do soustavy (případně dle pokynů v návodu od výrobce).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První plnění systému ÚT lze provést chemický upravenou vodou. Její parametry se odvíjí od doporučení výrobce konkrétního kotle. Dle výběru projektanta je uvažován výběr kotle s kotlovým výměníkem na bázi hliníku, který si vyžaduje demineralizaci (nikoli pouhé změkčení) napouštěné topné vody jako ochranu proti poškození – jedná se o nejkomfortnější variantu řešení. V takovém případě je možné zapůjčení velké demineralizační patrony pro první plnění každé otopné soustavy – demineralizace je vstupním požadavkem na napouštěnou vodu do otopné soustavy vzhledem k materiálovému složení výměníku v kotli (na bázi hliníku). </w:t>
      </w:r>
      <w:r>
        <w:rPr>
          <w:b/>
        </w:rPr>
        <w:t>Po prvním naplnění demineralizovanou vodou se již další úprava dopouštěné vody neuvažuje</w:t>
      </w:r>
      <w:r>
        <w:rPr/>
        <w:t xml:space="preserve"> – množství dopuštěné vody za celou životnost kotle bude relativně malé – čerpáno z podkladů výrobce; (nutnost demineralizovat i malé množství dopouštěné vody se uvádí pouze pro oblasti s velmi tvrdou vodou ve vodovodním řádu; v takových případech je pro zajištění záruky výrobce na jeho zařízení doporučovaná instalace malé úpravna vody – demineralizační patrona s měřičem vodivosti, elektronickým vodoměrem, a konzolou pro montáž na stěnu). </w:t>
      </w:r>
    </w:p>
    <w:p>
      <w:pPr>
        <w:pStyle w:val="Normal"/>
        <w:spacing w:lineRule="auto" w:line="264" w:before="0" w:after="40"/>
        <w:ind w:firstLine="709"/>
        <w:rPr/>
      </w:pPr>
      <w:r>
        <w:rPr/>
        <w:t>Za účelem plnění systému ÚT bude v blízkosti kotle (na jeho pojistném úseku) zřízen výtok studené vody opatřený výto</w:t>
        <w:softHyphen/>
        <w:t>kovým ventilem, zpětnou klapkou a vývodem pro pryžovou ha</w:t>
        <w:softHyphen/>
        <w:t>dici (dodávka ZDRAVOTECHNIKY). Dopouštění bude ručním zásahem při poklesu tlaku v systému pod stanovenou mez. Alternativně může být na ÚT instalována automatická plnicí armatura s manome</w:t>
        <w:softHyphen/>
        <w:t>trem s mož</w:t>
        <w:softHyphen/>
        <w:t>ností nasazení pryžové hadice a kulový kohout (toto však po</w:t>
        <w:softHyphen/>
        <w:t>važuji za nadbytečné). Na plnicí armatuře se nastaví minimální po</w:t>
        <w:softHyphen/>
        <w:t>vo</w:t>
        <w:softHyphen/>
        <w:t>lený tlak v ÚT, při je</w:t>
        <w:softHyphen/>
        <w:t>hož dosažení se začne do ÚT automaticky dopouštět topná voda (při jeho překročení ar</w:t>
        <w:softHyphen/>
        <w:t>ma</w:t>
        <w:softHyphen/>
        <w:t xml:space="preserve">tura automaticky dopouštění do ÚT ukončí - uzavře se). Nedoporučuji však nechat toto propojení dopouštění jako trvalé. Případně lze navrhnout systém s dvoucestným elektromagnetickým ventilem propojeným s tlakovým čidlem, který při detekci poklesu tlaku v soustavě automaticky vodu dopustí. 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Topnou vodu napouštět vždy za přítomnosti osoby zaškolené dodavatelem topenářských prací. Odvod kondenzátu od plynových kondenzačních kotlů a pojistných ventilu zaústit do nejbližší kanalizace. </w:t>
      </w:r>
    </w:p>
    <w:p>
      <w:pPr>
        <w:pStyle w:val="Normal"/>
        <w:spacing w:before="0" w:after="480"/>
        <w:rPr/>
      </w:pPr>
      <w:r>
        <w:rPr/>
        <w:tab/>
        <w:t>Odkap od pojistného ventilu spolu s kondenzátem od plynového kotle je nutno zaústit do kanalizace přes zápachovou uzávěru – řeší projekt ZTI.</w:t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5. ZABEZPEČOVACÍ ZAŘÍZENÍ</w:t>
      </w:r>
    </w:p>
    <w:p>
      <w:pPr>
        <w:pStyle w:val="Normal"/>
        <w:spacing w:lineRule="auto" w:line="264" w:before="0" w:after="40"/>
        <w:rPr/>
      </w:pPr>
      <w:r>
        <w:rPr/>
        <w:tab/>
        <w:t>Dle ČSN 06 0830 je navržen pojistný ventil (PV) – je součástí kotle (případně je nutné jej instalovat samostatně) – a uzavřená expanzní tlaková nádoba s membrá</w:t>
        <w:softHyphen/>
        <w:t xml:space="preserve">nou, která je rovněž součástí plynového kotle (objem 6 litrů, pro rozsah navržené otopné soustavy tento objem expanzní nádoby postačí). </w:t>
      </w:r>
    </w:p>
    <w:p>
      <w:pPr>
        <w:pStyle w:val="Normal"/>
        <w:tabs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autoSpaceDE w:val="false"/>
        <w:spacing w:lineRule="auto" w:line="264" w:before="0" w:after="40"/>
        <w:ind w:firstLine="680"/>
        <w:rPr>
          <w:b/>
          <w:b/>
          <w:bCs/>
          <w:sz w:val="28"/>
          <w:szCs w:val="28"/>
        </w:rPr>
      </w:pPr>
      <w:r>
        <w:rPr/>
        <w:t>Součástí schématu zapojení jsou manometry. Za studeného stavu je nutno nastavit tlak o cca 40-50 kPa (4-5 m v.s.) vyšší, než je výška sloupce vody a tento tlak vyznačit na manometru jako nejnižší provozní tlak (provede odborný dodavatel). Při jeho podkročení je nutno doplnit vodu do systému ÚT.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ři poklesu tlaku vody v systému ÚT pod tuto hodnotu, je nutno vodu do systému dopustit - viz odst. 4.2. </w:t>
      </w:r>
    </w:p>
    <w:p>
      <w:pPr>
        <w:pStyle w:val="Heading2"/>
        <w:spacing w:lineRule="atLeast" w:line="300"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tLeast" w:line="300" w:before="0" w:after="6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6. AUTOMATICKÁ REGULACE</w:t>
      </w:r>
    </w:p>
    <w:p>
      <w:pPr>
        <w:pStyle w:val="Normal"/>
        <w:spacing w:before="0" w:after="60"/>
        <w:rPr/>
      </w:pPr>
      <w:r>
        <w:rPr/>
        <w:tab/>
        <w:t>Pro ovládání navrženého kotle bude použita typová regulace (součástí dodávky s kotlem). Regulace vytápění může pracovat ve třech režimech regulace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regulace dle venkovní teploty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regulace dle teploty místnosti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/>
        <w:t>řízení dle venkovní teploty s vlivem teploty prostoru</w:t>
      </w:r>
    </w:p>
    <w:p>
      <w:pPr>
        <w:pStyle w:val="Normal"/>
        <w:spacing w:before="0" w:after="60"/>
        <w:rPr/>
      </w:pPr>
      <w:r>
        <w:rPr/>
        <w:tab/>
        <w:t>Podle požadavku investora bude vybrán jeden z režimů regulace a odborný topenář tento režim nastaví.</w:t>
      </w:r>
    </w:p>
    <w:p>
      <w:pPr>
        <w:pStyle w:val="Normal"/>
        <w:spacing w:before="0" w:after="60"/>
        <w:rPr/>
      </w:pPr>
      <w:r>
        <w:rPr/>
        <w:tab/>
        <w:t xml:space="preserve">Na regulátoru se nastaví požadovaná křivka závislosti teploty topné vody na venkovní teplotě (vhodná křivka se zvolí v rámci zkušebního provozu investora), na regulátoru se nastaví i útlumy (noční, v nepřítomnosti osob apod.). Venkovní čidlo teploty je nutno umístit na neosluněnou fasádu objektu - nejlépe na severní stranu, do teplotně neovlivněného místa, cca 2,5 až 3 m nad terén. Vnitřní čidlo bude umístěno v referenční místnosti. 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60"/>
        <w:rPr/>
      </w:pPr>
      <w:r>
        <w:rPr/>
        <w:t xml:space="preserve"> </w:t>
      </w:r>
    </w:p>
    <w:p>
      <w:pPr>
        <w:pStyle w:val="Heading2"/>
        <w:spacing w:lineRule="atLeast" w:line="300" w:before="0" w:after="60"/>
        <w:rPr/>
      </w:pPr>
      <w:r>
        <w:rPr/>
        <w:t>7. OTOPNÁ PLOCHA</w:t>
      </w:r>
    </w:p>
    <w:p>
      <w:pPr>
        <w:pStyle w:val="Normal"/>
        <w:spacing w:lineRule="auto" w:line="264" w:before="0" w:after="40"/>
        <w:rPr/>
      </w:pPr>
      <w:r>
        <w:rPr/>
        <w:tab/>
        <w:t>Podle výpočtu tepelného výkonu dle ČSN EN 12 831 je v řešeném objektu navržena nová otopná soustava.</w:t>
      </w:r>
    </w:p>
    <w:p>
      <w:pPr>
        <w:pStyle w:val="Normal"/>
        <w:spacing w:lineRule="auto" w:line="264" w:before="0" w:after="40"/>
        <w:rPr/>
      </w:pPr>
      <w:r>
        <w:rPr/>
        <w:tab/>
        <w:t>Navržená desková ocelová otopná tělesa jsou typu VENTIL KOMPAKT; jedná se o tělesa se zabudovaným vnitřním propojovacím rozvodem a ventilem. Toto konstrukční řešení umožňuje spodní připojení otopného tělesa na dvoutrubkovou otopnou soustavu. Osová vzdálenost spodních vývodů je vždy 50 mm a mají vnitřní závit G1/2. Svou konstrukcí jsou určena pro moderně řešené otopné soustavy s nuceným oběhem teplonosné látky a horizontálně vedeným potrubím pod otopným tělesem. Otopná soustava předpokládá instalaci armatur, které zajistí uzavření otopného tělesa na straně vstupní a výstupní vody a popř. i vypuštění či napuštění otopného tělesa teplonosnou látkou bez přerušení provozu otopné soustavy. Volba armatur s ohledem na uvedené požadavky je závislá na materiálu rozvodného potrubí, v konkrétním případě se jedná o měď, kdy je použita kompaktní připojovací armatura s roztečí 50 mm s redukcí G 1/2 na G 3/4 osazenou příslušnými svěrnými šroubeními dle materiálu a rozměrů připojovacího potrubí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o zabudovaného vnitřního rozvodu je při kompletaci tělesa osazen 8-stupňový nastavitelný ventil stanovující průtok topné vody tělesem. Ventil v tělese je z výroby přednastaven do polohy N (nebo také 8 a znamená „úplně otevřeno“); tento ventil bude montážní firmou pomocí typového klíče nastaven do polohy předepsané projektem – u každého tělesa je uveden stupeň nastavení tohoto ventilu – viz výkresová část dokumentace.  </w:t>
      </w:r>
    </w:p>
    <w:p>
      <w:pPr>
        <w:pStyle w:val="Normal"/>
        <w:spacing w:lineRule="auto" w:line="264" w:before="0" w:after="40"/>
        <w:rPr/>
      </w:pPr>
      <w:r>
        <w:rPr/>
        <w:tab/>
        <w:t>Pro nastavení a regulaci požadované teploty vzduchu ve vytápěné místnosti je nezbytné, aby na otopná tělesa v provedení VENTIL KOMPAKT byla osazena termostatická hlavice. Pro přímou montáž lze použít pouze termostatické hlavice s připojovacím závitem M30 x 1,5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esková tělesa budou k rozvodu napojena pomocí H-armatur pro dvoutrubkový rozvod. Tělesa jsou také vybavena odvzdušňovacími zátkami. Navržená otopná tělesa jsou se spodním připojením vpravo, různých velikostí a typů – jednoduchá a dvojitá, výšky 600, různých délek – viz výkresová část dokumentace. </w:t>
      </w:r>
    </w:p>
    <w:p>
      <w:pPr>
        <w:pStyle w:val="Normal"/>
        <w:spacing w:lineRule="auto" w:line="276" w:before="0" w:after="60"/>
        <w:rPr/>
      </w:pPr>
      <w:r>
        <w:rPr/>
        <w:tab/>
        <w:t xml:space="preserve">Do místností koupelen je instalováno pro zvýšení komfortnosti uživatele kombinované trubkové otopné těleso (žebřík) různých rozměrů (např. 1215.600 (výška.šířka)) –viz výkresová dokumentace s doplněním o elektrickou topnou vložku s integrovaným regulátorem teploty o výkonu 400W. Provoz kombinovaného tělesa umožní uživateli využití i mimo topnou sezónu (např. pro sušení ručníků bez potřeby roztápět celou otopnou soustavu).  Musí být splněny podmínky pro instalaci el. spotřebičů v koupelnách (dostatečný odstup od vany, ochrana proti stříkající vodě ve všech směrech apod.). Trubkové těleso je dopojeno přes E-Z armaturu pro jednobodové připojení na dvoutrubkovou soustavu. </w:t>
      </w:r>
    </w:p>
    <w:p>
      <w:pPr>
        <w:pStyle w:val="Normal"/>
        <w:spacing w:lineRule="auto" w:line="264" w:before="0" w:after="40"/>
        <w:rPr/>
      </w:pPr>
      <w:r>
        <w:rPr/>
        <w:tab/>
        <w:t>Otopná tělesa budou rozmístěna dle výkresu půdorysu. Při případné záměně těles je nutno za</w:t>
        <w:softHyphen/>
        <w:t>chovat pouze topný výkon těles a přednostně doporučuji instalo</w:t>
        <w:softHyphen/>
        <w:t>vat tělesa sá</w:t>
        <w:softHyphen/>
        <w:t>lavá (nikoliv konvektory) s ohledem na teplotu topné vody (65/50°C; pro nejnižší venkovní teploty -15 °C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</w:rPr>
        <w:t>8. VÝPOČTOVÉ HODNOTY</w:t>
      </w:r>
    </w:p>
    <w:p>
      <w:pPr>
        <w:pStyle w:val="Normal"/>
        <w:rPr/>
      </w:pPr>
      <w:r>
        <w:rPr>
          <w:b/>
          <w:bCs/>
          <w:szCs w:val="20"/>
        </w:rPr>
        <w:t>Max. potřebný tepelný výkon bytového domu:</w:t>
      </w:r>
      <w:r>
        <w:rPr/>
        <w:t xml:space="preserve"> </w:t>
        <w:tab/>
        <w:tab/>
        <w:tab/>
        <w:t>15,4 kW</w:t>
      </w:r>
    </w:p>
    <w:p>
      <w:pPr>
        <w:pStyle w:val="Normal"/>
        <w:rPr/>
      </w:pPr>
      <w:r>
        <w:rPr>
          <w:b/>
          <w:bCs/>
          <w:szCs w:val="20"/>
        </w:rPr>
        <w:t>Max. potřebný tepelný výkon jedné bytové jednotky:</w:t>
      </w:r>
      <w:r>
        <w:rPr/>
        <w:t xml:space="preserve">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1. NP: 2,5 kW</w:t>
      </w:r>
    </w:p>
    <w:p>
      <w:pPr>
        <w:pStyle w:val="Normal"/>
        <w:numPr>
          <w:ilvl w:val="0"/>
          <w:numId w:val="2"/>
        </w:numPr>
        <w:rPr/>
      </w:pPr>
      <w:r>
        <w:rPr/>
        <w:t>2. NP: 2,1 kW</w:t>
      </w:r>
    </w:p>
    <w:p>
      <w:pPr>
        <w:pStyle w:val="Normal"/>
        <w:numPr>
          <w:ilvl w:val="0"/>
          <w:numId w:val="2"/>
        </w:numPr>
        <w:rPr/>
      </w:pPr>
      <w:r>
        <w:rPr/>
        <w:t>3. NP: 2,9 kW</w:t>
      </w:r>
    </w:p>
    <w:p>
      <w:pPr>
        <w:pStyle w:val="Normal"/>
        <w:rPr/>
      </w:pPr>
      <w:r>
        <w:rPr>
          <w:b/>
          <w:bCs/>
        </w:rPr>
        <w:t>Topný výkon zdroje tepla pro jednu bytovou jednotku:</w:t>
      </w:r>
      <w:r>
        <w:rPr/>
        <w:tab/>
        <w:tab/>
        <w:t>3 - 24 kW</w:t>
      </w:r>
    </w:p>
    <w:p>
      <w:pPr>
        <w:pStyle w:val="Normal"/>
        <w:rPr/>
      </w:pPr>
      <w:r>
        <w:rPr>
          <w:b/>
        </w:rPr>
        <w:t>Celkový instalovaný topný výkon tělesy v jednom bytě:</w:t>
      </w:r>
      <w:r>
        <w:rPr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1. NP: 2,5 kW</w:t>
      </w:r>
    </w:p>
    <w:p>
      <w:pPr>
        <w:pStyle w:val="Normal"/>
        <w:numPr>
          <w:ilvl w:val="0"/>
          <w:numId w:val="3"/>
        </w:numPr>
        <w:rPr/>
      </w:pPr>
      <w:r>
        <w:rPr/>
        <w:t>2. NP: 2,1 kW</w:t>
      </w:r>
    </w:p>
    <w:p>
      <w:pPr>
        <w:pStyle w:val="Normal"/>
        <w:numPr>
          <w:ilvl w:val="0"/>
          <w:numId w:val="3"/>
        </w:numPr>
        <w:rPr/>
      </w:pPr>
      <w:r>
        <w:rPr/>
        <w:t>3. NP: 3,0 kW</w:t>
      </w:r>
    </w:p>
    <w:p>
      <w:pPr>
        <w:pStyle w:val="Normal"/>
        <w:rPr/>
      </w:pPr>
      <w:r>
        <w:rPr>
          <w:b/>
        </w:rPr>
        <w:t>Teplota topné vody:</w:t>
      </w:r>
      <w:r>
        <w:rPr/>
        <w:t xml:space="preserve"> </w:t>
        <w:tab/>
        <w:tab/>
        <w:tab/>
        <w:tab/>
        <w:tab/>
        <w:t>65/50°C (otopná tělesa)</w:t>
      </w:r>
    </w:p>
    <w:p>
      <w:pPr>
        <w:pStyle w:val="Normal"/>
        <w:spacing w:before="0" w:after="40"/>
        <w:rPr/>
      </w:pPr>
      <w:r>
        <w:rPr>
          <w:b/>
        </w:rPr>
        <w:t xml:space="preserve">Max. pracovní přetlak: </w:t>
        <w:tab/>
      </w:r>
      <w:r>
        <w:rPr/>
        <w:tab/>
        <w:tab/>
        <w:tab/>
        <w:t>300 kPa (PV v kotli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9. TEPELNÉ IZOLACE A NÁTĚRY</w:t>
      </w:r>
    </w:p>
    <w:p>
      <w:pPr>
        <w:pStyle w:val="Normal"/>
        <w:spacing w:lineRule="auto" w:line="264" w:before="0" w:after="40"/>
        <w:rPr/>
      </w:pPr>
      <w:r>
        <w:rPr/>
        <w:t xml:space="preserve"> </w:t>
      </w:r>
      <w:r>
        <w:rPr/>
        <w:tab/>
        <w:t>Tepelně budou izolovány rozvody procházející nevytápěnými prostory, úseky vedené v konstrukcích. Tepelná izolace bude odpovídat vyhlášce 193/2007; izolace bude provedena termoizolačními trubicemi tl. 13-20 mm (minimální doporučená tloušťka tepelné izolace potrubí) Tepelná izolace potrubí v podlahách nebo ve zdech je součástí zabezpečení kompen</w:t>
        <w:softHyphen/>
        <w:t>začních poměrů. Alternativně může být použito měděného předizo</w:t>
        <w:softHyphen/>
        <w:t>lo</w:t>
        <w:softHyphen/>
        <w:t>vaného potrubí.</w:t>
      </w:r>
    </w:p>
    <w:p>
      <w:pPr>
        <w:pStyle w:val="Normal"/>
        <w:spacing w:lineRule="auto" w:line="264" w:before="0" w:after="40"/>
        <w:rPr/>
      </w:pPr>
      <w:r>
        <w:rPr/>
        <w:tab/>
        <w:t>Při použití oceli, pak ocelové části opatřit jednonásobným synteti</w:t>
        <w:softHyphen/>
        <w:t>ckým základním nátěrem, příp. základním nátěrem a dvoj</w:t>
        <w:softHyphen/>
        <w:t>násobným syntetickým emailem světlého odstín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10. POŽADAVKY NA OSTATNÍ PROFESE</w:t>
      </w:r>
    </w:p>
    <w:p>
      <w:pPr>
        <w:pStyle w:val="Normal"/>
        <w:spacing w:before="0" w:after="60"/>
        <w:rPr/>
      </w:pPr>
      <w:r>
        <w:rPr/>
        <w:tab/>
        <w:t>Projekt ústředního vytápění je nutno koordinovat s ostatními profesemi. Důležitou součástí je koordinace se stavební částí, elektro a MaR a zdravotechniko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1 Stavební</w:t>
      </w:r>
      <w:r>
        <w:rPr/>
        <w:t>:</w:t>
      </w:r>
    </w:p>
    <w:p>
      <w:pPr>
        <w:pStyle w:val="Normal"/>
        <w:rPr/>
      </w:pPr>
      <w:r>
        <w:rPr/>
        <w:tab/>
        <w:t>Kapsy pro konzoly</w:t>
      </w:r>
    </w:p>
    <w:p>
      <w:pPr>
        <w:pStyle w:val="Normal"/>
        <w:rPr/>
      </w:pPr>
      <w:r>
        <w:rPr/>
        <w:tab/>
        <w:t>Průrazy pro potrub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 xml:space="preserve">Provedení průrazu pro koaxiální potrubí odkouření a sání spalovacího vzduchu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rPr/>
      </w:pPr>
      <w:r>
        <w:rPr>
          <w:b/>
          <w:bCs/>
        </w:rPr>
        <w:t>10.2 Elektro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regulátoru zdroje tepla vč. čidel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zdroje tepl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Uzemnění vodivých část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</w:rPr>
        <w:t>10.3 Zdravotechnika: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1701" w:hanging="1701"/>
        <w:rPr/>
      </w:pPr>
      <w:r>
        <w:rPr/>
        <w:tab/>
        <w:t xml:space="preserve">Zřízení výtoku studené vody pro dopouštění systému ÚT, osazení dopouštění topné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1701" w:hanging="1701"/>
        <w:rPr/>
      </w:pPr>
      <w:r>
        <w:rPr/>
        <w:tab/>
        <w:t>vody (upravené demineralizační patrono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  <w:t>Zaústění odvodu od pojistných ventilů a kondenzátu do kanalizace (přes zápachovou uzávěr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>Důsledné zaizolování zdravotechnických rozvodů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  <w:sz w:val="28"/>
          <w:szCs w:val="28"/>
        </w:rPr>
        <w:t>11. ZÁVĚR</w:t>
      </w:r>
    </w:p>
    <w:p>
      <w:pPr>
        <w:pStyle w:val="Normal"/>
        <w:spacing w:before="0" w:after="60"/>
        <w:rPr/>
      </w:pPr>
      <w:r>
        <w:rPr/>
        <w:tab/>
        <w:t>Projekt je vypracován v souladu s platnými předpisy a normami ČSN, zejména:</w:t>
      </w:r>
    </w:p>
    <w:p>
      <w:pPr>
        <w:pStyle w:val="Normal"/>
        <w:spacing w:before="0" w:after="60"/>
        <w:rPr/>
      </w:pPr>
      <w:r>
        <w:rPr/>
        <w:t>ČSN 06 0830 – Zabezpečovací zařízení</w:t>
      </w:r>
    </w:p>
    <w:p>
      <w:pPr>
        <w:pStyle w:val="Normal"/>
        <w:spacing w:before="0" w:after="60"/>
        <w:rPr/>
      </w:pPr>
      <w:r>
        <w:rPr/>
        <w:t>ČSN 06 0310 – Ústřední vytápění - projektování a montáž</w:t>
      </w:r>
    </w:p>
    <w:p>
      <w:pPr>
        <w:pStyle w:val="Normal"/>
        <w:spacing w:before="0" w:after="60"/>
        <w:rPr/>
      </w:pPr>
      <w:r>
        <w:rPr/>
        <w:tab/>
        <w:t>Doporučuji projekt dodržet, změny konzultovat s projektantem. Při realizaci dbát na platné bezpečnostní předpisy! Montáž musí provádět odborná firma dle ČSN 06 0310 a ČSN 06 08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24" w:top="1134" w:footer="51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ind w:right="360" w:hanging="0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48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72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96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4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19:00Z</dcterms:created>
  <dc:creator>Michal Havlíček</dc:creator>
  <dc:description/>
  <cp:keywords/>
  <dc:language>en-US</dc:language>
  <cp:lastModifiedBy>lenovo</cp:lastModifiedBy>
  <cp:lastPrinted>2019-06-17T13:02:00Z</cp:lastPrinted>
  <dcterms:modified xsi:type="dcterms:W3CDTF">2021-01-16T18:22:00Z</dcterms:modified>
  <cp:revision>64</cp:revision>
  <dc:subject/>
  <dc:title>ENERGETICKÝ AUDIT</dc:title>
</cp:coreProperties>
</file>