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k cenové nabídce na veřejnou zakázku malého rozsahu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PROJEKTOVÁ DOKUMENTACE ULICE DOLNÍ VALY,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UHERSKÝ BROD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ženýrská činnost, průzkumy, posudky, hydrogeologické posouzení k možnosti vsakování srážkových vod, statické výpočty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DD9835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0:00Z</dcterms:created>
  <dc:creator>Libor Obadal</dc:creator>
  <dc:description/>
  <cp:keywords/>
  <dc:language>en-US</dc:language>
  <cp:lastModifiedBy>Hečová Petra, Ing.</cp:lastModifiedBy>
  <dcterms:modified xsi:type="dcterms:W3CDTF">2025-01-22T07:07:00Z</dcterms:modified>
  <cp:revision>19</cp:revision>
  <dc:subject/>
  <dc:title>Rozpis ceny a termíny odevzdání:</dc:title>
</cp:coreProperties>
</file>