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257888274"/>
      <w:bookmarkStart w:id="1" w:name="__Fieldmark__1_2257888274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257888274"/>
      <w:bookmarkStart w:id="3" w:name="__Fieldmark__2_2257888274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257888274"/>
      <w:bookmarkStart w:id="5" w:name="__Fieldmark__3_2257888274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257888274"/>
      <w:bookmarkStart w:id="7" w:name="__Fieldmark__4_2257888274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257888274"/>
      <w:bookmarkStart w:id="9" w:name="__Fieldmark__5_2257888274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257888274"/>
      <w:bookmarkStart w:id="11" w:name="__Fieldmark__6_225788827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257888274"/>
      <w:bookmarkStart w:id="13" w:name="__Fieldmark__7_2257888274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257888274"/>
      <w:bookmarkStart w:id="16" w:name="__Fieldmark__9_2257888274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257888274"/>
      <w:bookmarkStart w:id="18" w:name="__Fieldmark__10_2257888274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257888274"/>
      <w:bookmarkStart w:id="23" w:name="__Fieldmark__33_2257888274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257888274"/>
      <w:bookmarkStart w:id="25" w:name="__Fieldmark__34_2257888274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257888274"/>
      <w:bookmarkStart w:id="27" w:name="__Fieldmark__35_2257888274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