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894126308"/>
      <w:bookmarkStart w:id="1" w:name="__Fieldmark__1_189412630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894126308"/>
      <w:bookmarkStart w:id="3" w:name="__Fieldmark__2_189412630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894126308"/>
      <w:bookmarkStart w:id="5" w:name="__Fieldmark__3_189412630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894126308"/>
      <w:bookmarkStart w:id="7" w:name="__Fieldmark__4_189412630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894126308"/>
      <w:bookmarkStart w:id="9" w:name="__Fieldmark__5_189412630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894126308"/>
      <w:bookmarkStart w:id="11" w:name="__Fieldmark__6_189412630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894126308"/>
      <w:bookmarkStart w:id="13" w:name="__Fieldmark__7_189412630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894126308"/>
      <w:bookmarkStart w:id="16" w:name="__Fieldmark__9_189412630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894126308"/>
      <w:bookmarkStart w:id="18" w:name="__Fieldmark__10_189412630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894126308"/>
      <w:bookmarkStart w:id="23" w:name="__Fieldmark__33_189412630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894126308"/>
      <w:bookmarkStart w:id="25" w:name="__Fieldmark__34_189412630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894126308"/>
      <w:bookmarkStart w:id="27" w:name="__Fieldmark__35_189412630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