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07316183"/>
      <w:bookmarkStart w:id="1" w:name="__Fieldmark__1_20731618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07316183"/>
      <w:bookmarkStart w:id="3" w:name="__Fieldmark__2_20731618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07316183"/>
      <w:bookmarkStart w:id="5" w:name="__Fieldmark__3_20731618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07316183"/>
      <w:bookmarkStart w:id="7" w:name="__Fieldmark__4_20731618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07316183"/>
      <w:bookmarkStart w:id="9" w:name="__Fieldmark__5_20731618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07316183"/>
      <w:bookmarkStart w:id="11" w:name="__Fieldmark__6_20731618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07316183"/>
      <w:bookmarkStart w:id="13" w:name="__Fieldmark__7_20731618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07316183"/>
      <w:bookmarkStart w:id="16" w:name="__Fieldmark__9_20731618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07316183"/>
      <w:bookmarkStart w:id="18" w:name="__Fieldmark__10_20731618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07316183"/>
      <w:bookmarkStart w:id="23" w:name="__Fieldmark__33_20731618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07316183"/>
      <w:bookmarkStart w:id="25" w:name="__Fieldmark__34_20731618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07316183"/>
      <w:bookmarkStart w:id="27" w:name="__Fieldmark__35_20731618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