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Š MARIÁNSKÉ NÁM. – REKONSTRUKCE ROZVODŮ STUDENÉ VOD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 xml:space="preserve">tem stavby je </w:t>
      </w:r>
      <w:r>
        <w:rPr/>
        <w:t xml:space="preserve">provedení rekonstrukce vnitřního rozvodu studené vody s výměnou stávajících hydrantů v objektu základní školy. Rozvody vody budou provedeny z nerezového potrubí </w:t>
      </w:r>
      <w:r>
        <w:rPr>
          <w:rFonts w:cs="Arial"/>
        </w:rPr>
        <w:t>spojovaného lisováním vč. izolace. Přípojky za kulovým kohoutem budou provedeny z vícevrstvého potrubí PP-RCT</w:t>
      </w:r>
      <w:r>
        <w:rPr/>
        <w:t xml:space="preserve"> v souladu se stávajícím stavem. Vnitřní vodovod bude propojen s ochranným vedením silnoproudých zařízení. Spolu s novými páteřními rozvody bude proveden i nový rozvod požární vody s výměnou stávajících hydrantů C52 za hydranty DN25 s tvarově stálou hadicí. Součástí rekonstrukce je i kompletní demontáž a likvidace stávajícího potrub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projekční kanceláří PassiveArchitecture, s. r. o., Naardenská 141, 688 01 Uherský Brod v únoru 2025, dále jen „PD“, která je nedílnou součástí zadávací dokumentace.</w:t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283/2021 Sb. stavební zákon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283/2021 Sb. stavební zákon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bere na vědomí, že při provádění díla budou v objektu souběžně prováděny práce i na rekonstrukci elektroinstalace a výmaleb. Stavební a montážní práce budou tedy probíhat při vzájemné koordinaci, tak aby vše bylo dokončeno řádně a v požadov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Zhotovitel je povinnen zajistit v rámci zařízení stanov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 místností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2828"/>
      </w:tblGrid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staveniště a zahájení prací na předmětu plnění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25</w:t>
            </w:r>
          </w:p>
        </w:tc>
      </w:tr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- předání díl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ZŠ Mariánské nám. 41, 688 01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180 Kč/hod; pro montážní práce 25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3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624" w:top="6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ZŠ Mariánské nám. – rozvody vody</w:t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19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5-03-04T08:11:00Z</dcterms:modified>
  <cp:revision>35</cp:revision>
  <dc:subject/>
  <dc:title>VŠEOBECNÉ OBCHODNÍ PODMÍNKY NA DODÁVKU STAVBY</dc:title>
</cp:coreProperties>
</file>