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 xml:space="preserve">Šternberk – výtah ZŠ nám. Svobody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0" w:name="_Hlk157626615"/>
      <w:bookmarkStart w:id="1" w:name="_Hlk147225608"/>
      <w:bookmarkStart w:id="2" w:name="_Hlk146013930"/>
      <w:bookmarkEnd w:id="0"/>
      <w:bookmarkEnd w:id="1"/>
      <w:bookmarkEnd w:id="2"/>
      <w:r>
        <w:rPr>
          <w:rFonts w:cs="Arial" w:ascii="Arial" w:hAnsi="Arial"/>
          <w:sz w:val="22"/>
          <w:szCs w:val="22"/>
        </w:rPr>
        <w:t>nejméně 3 zakázky, jejichž předmětem nebo součástí byla dodávka a montáž osobního výtahu, umožňujícího přepravu osob s omezenou schopností pohybu a orientace vč. kompletní projekční přípravy, zahrnující i příslušnou inženýrskou činnost.</w:t>
      </w:r>
    </w:p>
    <w:p>
      <w:pPr>
        <w:pStyle w:val="Normal"/>
        <w:suppressAutoHyphens w:val="true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" w:name="_Hlk157626615"/>
      <w:bookmarkStart w:id="4" w:name="_Hlk157626615"/>
      <w:bookmarkEnd w:id="4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realiza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 dokončení dodávky a montáže výtahu </w:t>
            </w:r>
            <w:r>
              <w:rPr>
                <w:i/>
                <w:sz w:val="22"/>
                <w:szCs w:val="22"/>
              </w:rPr>
              <w:t>(datum předání a převzetí výtahu v podrobnostech na roky a měsí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dodávka a montáž osobního výtahu, umožňujícího přepravu osob s omezenou schopností pohybu a orientace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byla součástí zakázky i kompletní projekční příprava spojená s dodávkou a montáží výtahu vč. inženýrské činnosti, tj. zajištění vypracování dokumentace pro povolení stavby vč. zajištění vydání stavebního povolen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realiza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 dokončení dodávky a montáže výtahu </w:t>
            </w:r>
            <w:r>
              <w:rPr>
                <w:i/>
                <w:sz w:val="22"/>
                <w:szCs w:val="22"/>
              </w:rPr>
              <w:t>(datum předání a převzetí výtahu v podrobnostech na roky a měsí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dodávka a montáž osobního výtahu, umožňujícího přepravu osob s omezenou schopností pohybu a orientace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byla součástí zakázky i kompletní projekční příprava spojená s dodávkou a montáží výtahu vč. inženýrské činnosti, tj. zajištění vypracování dokumentace pro povolení stavby vč. zajištění vydání stavebního povolen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3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realiza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 dokončení dodávky a montáže výtahu </w:t>
            </w:r>
            <w:r>
              <w:rPr>
                <w:i/>
                <w:sz w:val="22"/>
                <w:szCs w:val="22"/>
              </w:rPr>
              <w:t>(datum předání a převzetí výtahu v podrobnostech na roky a měsí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dodávka a montáž osobního výtahu, umožňujícího přepravu osob s omezenou schopností pohybu a orientace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byla součástí zakázky i kompletní projekční příprava spojená s dodávkou a montáží výtahu vč. inženýrské činnosti, tj. zajištění vypracování dokumentace pro povolení stavby vč. zajištění vydání stavebního povolen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5-03-06T17:58:00Z</dcterms:modified>
  <cp:revision>8</cp:revision>
  <dc:subject/>
  <dc:title/>
</cp:coreProperties>
</file>