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, tímto čestně prohlašuji, že poddodavatel účastníka o veřejnou zakázku </w:t>
      </w:r>
      <w:r>
        <w:rPr>
          <w:rFonts w:cs="Arial"/>
          <w:b/>
          <w:iCs/>
        </w:rPr>
        <w:t xml:space="preserve">„Rozšíření projektu kulturního kreativního centra - Jízdárna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</w:rPr>
      </w:pPr>
      <w:r>
        <w:rPr/>
        <w:t xml:space="preserve">Dále čestně prohlašuji, že je-li poddodavatelem účastníka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60020</wp:posOffset>
          </wp:positionV>
          <wp:extent cx="576072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/>
  <dcterms:modified xsi:type="dcterms:W3CDTF">2025-03-06T12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