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Miroslavem Polášk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Petr Velecký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, a. 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jc w:val="both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Š OBCHODNÍ –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KONSTRUKCE SILNOPROUDU  A SLABOPROUDU – I. etap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</w:t>
      </w:r>
      <w:r>
        <w:rPr>
          <w:rFonts w:cs="Arial"/>
        </w:rPr>
        <w:t>ř</w:t>
      </w:r>
      <w:r>
        <w:rPr>
          <w:rFonts w:cs="Helvetica" w:ascii="Helvetica" w:hAnsi="Helvetica"/>
        </w:rPr>
        <w:t>edm</w:t>
      </w:r>
      <w:r>
        <w:rPr>
          <w:rFonts w:cs="Arial"/>
        </w:rPr>
        <w:t>ě</w:t>
      </w:r>
      <w:r>
        <w:rPr>
          <w:rFonts w:cs="Helvetica" w:ascii="Helvetica" w:hAnsi="Helvetica"/>
        </w:rPr>
        <w:t>tem stavby je provedení rekonstrukce um</w:t>
      </w:r>
      <w:r>
        <w:rPr>
          <w:rFonts w:cs="Arial"/>
        </w:rPr>
        <w:t>ě</w:t>
      </w:r>
      <w:r>
        <w:rPr>
          <w:rFonts w:cs="Helvetica" w:ascii="Helvetica" w:hAnsi="Helvetica"/>
        </w:rPr>
        <w:t>lého osv</w:t>
      </w:r>
      <w:r>
        <w:rPr>
          <w:rFonts w:cs="Arial"/>
        </w:rPr>
        <w:t>ě</w:t>
      </w:r>
      <w:r>
        <w:rPr>
          <w:rFonts w:cs="Helvetica" w:ascii="Helvetica" w:hAnsi="Helvetica"/>
        </w:rPr>
        <w:t>tlení, vnit</w:t>
      </w:r>
      <w:r>
        <w:rPr>
          <w:rFonts w:cs="Arial"/>
        </w:rPr>
        <w:t>ř</w:t>
      </w:r>
      <w:r>
        <w:rPr>
          <w:rFonts w:cs="Helvetica" w:ascii="Helvetica" w:hAnsi="Helvetica"/>
        </w:rPr>
        <w:t>ních silnoproudých a slaboproudých rozvod</w:t>
      </w:r>
      <w:r>
        <w:rPr>
          <w:rFonts w:cs="Arial"/>
        </w:rPr>
        <w:t xml:space="preserve">ů </w:t>
      </w:r>
      <w:r>
        <w:rPr>
          <w:rFonts w:cs="Helvetica" w:ascii="Helvetica" w:hAnsi="Helvetica"/>
        </w:rPr>
        <w:t>v objektu mate</w:t>
      </w:r>
      <w:r>
        <w:rPr>
          <w:rFonts w:cs="Arial"/>
        </w:rPr>
        <w:t>ř</w:t>
      </w:r>
      <w:r>
        <w:rPr>
          <w:rFonts w:cs="Helvetica" w:ascii="Helvetica" w:hAnsi="Helvetica"/>
        </w:rPr>
        <w:t xml:space="preserve">ské školky. Vzhledem k omezenému období (přerušení provozu MŠ v době letních prázdnin) je rozsah rekonstrukce </w:t>
      </w:r>
      <w:r>
        <w:rPr>
          <w:rFonts w:cs="Arial"/>
          <w:bCs/>
        </w:rPr>
        <w:t xml:space="preserve">rozdělen na dílčí části. </w:t>
      </w:r>
      <w:r>
        <w:rPr>
          <w:rFonts w:cs="Helvetica" w:ascii="Helvetica" w:hAnsi="Helvetica"/>
        </w:rPr>
        <w:t>Souběžně s rekonstrukcí elektroinstalace budou prováděny práce i na rekonstrukci rozvodů zdravotechniky a ústředního vytápění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b/>
          <w:b/>
        </w:rPr>
      </w:pPr>
      <w:r>
        <w:rPr>
          <w:b/>
        </w:rPr>
        <w:t>Silnoproud</w:t>
      </w:r>
    </w:p>
    <w:p>
      <w:pPr>
        <w:pStyle w:val="Normal"/>
        <w:rPr/>
      </w:pPr>
      <w:r>
        <w:rPr/>
        <w:t xml:space="preserve">Kompletní rekonstrukce elektroinstalace (umělého osvětlení a vnitřních silnoproudých rozvodů) </w:t>
      </w:r>
      <w:r>
        <w:rPr>
          <w:rFonts w:cs="Arial"/>
          <w:bCs/>
        </w:rPr>
        <w:t xml:space="preserve">označené v projektové dokumentaci silnoproudu jako část „A“ </w:t>
      </w:r>
      <w:r>
        <w:rPr/>
        <w:t>objektu MŠ</w:t>
      </w:r>
      <w:r>
        <w:rPr>
          <w:b/>
        </w:rPr>
        <w:t xml:space="preserve"> </w:t>
      </w:r>
      <w:r>
        <w:rPr/>
        <w:t>s výjimkou rozvodů v kuchyni</w:t>
      </w:r>
      <w:r>
        <w:rPr>
          <w:rFonts w:cs="Arial"/>
          <w:bCs/>
        </w:rPr>
        <w:t xml:space="preserve">, </w:t>
      </w:r>
      <w:r>
        <w:rPr/>
        <w:t>které byly provedeny při její rekonstrukci. Předmětem stavebních a montážních prací je propojení rozvodů pomocí kabelů CYKY umístěných pod omítku z nově osazených rozváděčů na nové nebo stávající elektrozařízení. Hlavní osvětlení v učebnách a kabinetech je řešeno svítidly LED. Nouzové osvětlení na únikových cestách je navrženo jako evakuační svítidla se zabudovanou bezúdržbovou baterií. Součástí rekonstrukce je odpojení a demontáž stávající elektroinstalace vč. svítidel a následná likvid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aboproud</w:t>
      </w:r>
    </w:p>
    <w:p>
      <w:pPr>
        <w:pStyle w:val="Normal"/>
        <w:rPr/>
      </w:pPr>
      <w:r>
        <w:rPr/>
        <w:t>Rekonstrukce datových rozvodů v celém objektu MŠ (část „A“ i „B“). Pro rekonstrukci datových rozvodů je navržena univerzální kabeláž tvořená kabely UTP kategorie 5e. V jednotlivých místnostech budou instalovány datové zásuvky s jedním vývodem pro připojení koncového zařízení (server, PC, síťová tiskárna, telefon, WiFI, projektor, apod.). Datové zásuvky budou upevněny převážně ve stěnách v instalačních krabičkách pod omítkou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Dílo bude zhotoveno v souladu se zadávací dokumentací veřejné zakázky malého rozsahu na stavební práce a s projektovou dokumentací </w:t>
      </w:r>
      <w:r>
        <w:rPr/>
        <w:t>zpracovanou Ing. Petrem Hanáčkem, Na Rybníku 412, Kunovice 686 04, IČ 050778351 v dubnu 2024 a pro slaboproudé rozvody Ing. Ivo Vysloužilem, Družstevní 593, 768 21 Kvasice, IČ 62152700 v březnu 2025, dále jen „PD“, které jsou nedílnou součástí zadávací dokumenta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sídla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2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ařízení staveniště, záboru vč. jeho odsouhlasení s vlastníky dotčených pozemk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283/2021 Sb., stavební zákon,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227 a násl. zákona č. 283/2021 Sb.,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vybouraných hmot a stavební suti vč. předložení evidence odpadů a dokladů o jejich využití (přednostně) či likvidaci dle zákona č. 541/2020 Sb. o odpadec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řed zahájením instalace budou objednateli předloženy k odsouhlasení typy zásuvek, vypínačů a svítidel dle požadovaných parametrů v projektové dokumenta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bere na vědomí, že při provádění díla budou v objektu souběžně prováděny práce i na rekonstrukci rozvodů zdravotechniky, ústředního vytápění a provádění výmaleb. Stavební a montážní práce budou tedy probíhat při vzájemné koordinaci, tak aby vše bylo dokončeno řádně a v požadov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požaduje s ohledem na potřebu výmalby interiéru školy (není předmětem díla) dokončit stavební práce v dílčích termínech uvedených v čl. 4 odst. 4.01. a zároveň si vyhrazuje při předání staveniště upřesnit etapizaci prováděných prací (ukončení prací v jednotlivých částech nebo podlažích objektu MŠ) a to zejména z důvodu přípravy učeben na zahájení školního ro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řed zahájením stavebních prací předloží objednateli pro upřesnění technického a kvalitativního standardu svítidla, která musí odpovídat minimálně normovým požadavkům pro vzdělávací zařízení dle ČSN EN 12464-1 vč. čestného prohlášení, že dodávané svítidla splňují tyto požadavky. Navržené umělé osvětlení musí splňovat zejména požadavky § 14 a násl. vyhlášky č. 160/2024 Sb. S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dodržovat zásady </w:t>
      </w:r>
      <w:r>
        <w:rPr>
          <w:bCs/>
          <w:lang w:val="en-US" w:eastAsia="en-US"/>
        </w:rPr>
        <w:t xml:space="preserve"> BOZP  podle  zákona č. 309/2006 Sb.</w:t>
      </w:r>
    </w:p>
    <w:p>
      <w:pPr>
        <w:pStyle w:val="Zkladntextodsazen2odrk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Zhotovitel je povinnen zajistit v rámci zařízení stanoviště podmínky pro výkon funkce autorského dozoru projektanta a technického dozoru stavebníka, případně činnost koordinátora bezpečnosti a ochrany zdraví při práci na staveništi, a to v přiměřeném rozsah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dvou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musí při realizaci stavby respektovat požadavky objednatele a provozovatele objektu, zejména s ohledem na denní provoz v objekt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o dokončení stavebních prací provede na svůj náklad úklid dotčených ploch a místností.</w:t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764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7"/>
        <w:gridCol w:w="2627"/>
      </w:tblGrid>
      <w:tr>
        <w:trPr>
          <w:trHeight w:val="340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ředání staveniště a zahájení stavebních prací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25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končení montážních a stavebních prací slaboproudu v části „B“ objektu MŠ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25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 dokončení montážních a stavebních prací v celém objektu M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/>
            </w:pPr>
            <w:r>
              <w:rPr>
                <w:rStyle w:val="Cena"/>
                <w:b w:val="false"/>
                <w:i/>
              </w:rPr>
              <w:t>25.08.2025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 předání dokladové části – dokončení díl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/>
            </w:pPr>
            <w:r>
              <w:rPr>
                <w:rStyle w:val="Cena"/>
                <w:b w:val="false"/>
                <w:i/>
              </w:rPr>
              <w:t>29.08.2025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ab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a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1 měsíc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>MŠ Obchodní, Obchodní 1639, 688 01 Uherský Brod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jc w:val="left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</w:t>
      </w: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V případě, že ceníky tyto práce neobsahují, předloží zhotovitel objednateli podrobnou kalkulaci ceny nebo se práce ocení HZS v max. výši (bez DPH): stavební práce 180 Kč/hod; pro montážní práce 250 Kč/hod; pro revize a zkoušky 2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>
          <w:rFonts w:cs="Arial"/>
        </w:rPr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v čl. 4.01. této smlouvy pro provedení díla, což se týká i dílčích termínů, je povinen zaplatit objednateli smluvní pokutu ve výši </w:t>
      </w:r>
      <w:r>
        <w:rPr>
          <w:b/>
        </w:rPr>
        <w:t>5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000 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2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1.000 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2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1.000 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5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2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ho objednatel upozorní v písemné výzvě s termínem předložení dokladů, je povinen zaplatit objednateli smluvní pokutu ve výši </w:t>
      </w:r>
      <w:r>
        <w:rPr>
          <w:b/>
        </w:rPr>
        <w:t>5.000 Kč</w:t>
      </w:r>
      <w:r>
        <w:rPr/>
        <w:t>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si zajistí pro stavební účely na své náklady případný odběr vody a elektrické energi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 zabezpečuje zhotovitel v souladu se svými potřebami, dokumentací předanou objednatelem a s požadavky objednatel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rvání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1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smlouvy a v dohodnuté době plnění. Dále se zhotovitel zavazuje opatřit vše, co je zapotřebí k provedení díla po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e 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59 stavebního zákona (autorizace na obor technologická zařízení staveb, specializace elektrotechnická zařízení).</w:t>
      </w:r>
    </w:p>
    <w:p>
      <w:pPr>
        <w:pStyle w:val="Zkladntextodsazen2"/>
        <w:rPr/>
      </w:pPr>
      <w:r>
        <w:rPr/>
        <w:t>-</w:t>
        <w:tab/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ab/>
        <w:t>Osvědčení a protokoly o provedených zkouškách (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e 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2"/>
        <w:rPr>
          <w:u w:val="none"/>
        </w:rPr>
      </w:pPr>
      <w:r>
        <w:rPr>
          <w:u w:val="none"/>
        </w:rPr>
        <w:t>Bankovní záruk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uvní strany se dohodly, že zhotovitel je povinen předložit objednateli ke dni zahájení díla, tj. ke dni předání a převzetí staveniště, nebude-li dohodnuto smluvními stranami jinak bankovní záruku – originál záruční listiny vystavený písemně bankovním ústavem ve prospěch objednatele ve výši </w:t>
      </w:r>
      <w:r>
        <w:rPr>
          <w:b/>
        </w:rPr>
        <w:t>150.000</w:t>
      </w:r>
      <w:r>
        <w:rPr/>
        <w:t xml:space="preserve"> </w:t>
      </w:r>
      <w:r>
        <w:rPr>
          <w:b/>
        </w:rPr>
        <w:t>Kč</w:t>
      </w:r>
      <w:r>
        <w:rPr/>
        <w:t xml:space="preserve"> </w:t>
      </w:r>
      <w:r>
        <w:rPr>
          <w:b/>
        </w:rPr>
        <w:t xml:space="preserve">vč. DPH, </w:t>
      </w:r>
      <w:r>
        <w:rPr/>
        <w:t>která bude krýt peněžité pohledávky objednatele za zhotovitelem, které vzniknou z důvodu porušení povinnosti zhotovitele vyplývající ze smlouvy, a to v průběhu provádění, dokončení díla (řádné provedení díla v předepsané kvalitě a smluvené době plnění) a po dobu záruční doby, bez odkladu, bez námitek a na první výzvu. Zhotovitel je povinen návrh záruční listiny předložit ke schválení objednateli 14 dnů před zahájením díla, nedohodnou–li se smluvní strany jinak. Objednatel je povinen se k návrhu záruční listiny vyjádřit do 3 pracovních dnů od předložení, tj. přijat nebo odmítnou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Bankovní záruka musí být vystavena jako neodvolatelná, vyplatitelná až do výše zaručené částky bez odkladu a bez námitek po obdržení první výzvy, a to na základě sdělení objednatele, že zhotovitel porušil své povinnosti vyplývající ze smlouvy v průběhu provádění a dokončení díla a po dobu záruční doby nebo nesplnil jakýkoliv peněžitý závazek, k němuž je podle smlouvy povine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uplatněním plnění z bankovní záruky oznámí objednatel písemně zhotoviteli výši požadovaného plnění ze strany banky. Zhotovitel je povinen doručit objednateli novou záruční listinu ve znění shodném s předchozí záruční listinou, v původní výši bankovní záruky, vždy nejpozději do 7 kalendářních dnů od jejího úplného vyčer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ouhlasit výstavce bankovní záru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volní bankovní záruku do 10 kalendářních dnů po uplynutí záruční doby na základě písemné žádosti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mí bez předchozího písemného souhlasu objednatele postoupit pohledávky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e 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smlouvu podstatným způsobem, může druhá strana bez zbytečného odkladu od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4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. schůze konaná dne xxxx</w:t>
            </w:r>
          </w:p>
          <w:p>
            <w:pPr>
              <w:pStyle w:val="Normal"/>
              <w:jc w:val="center"/>
              <w:rPr/>
            </w:pPr>
            <w:r>
              <w:rPr/>
              <w:t>č. usnesení  xxxx/Rxx/14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Miroslav Poláše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18" w:right="1418" w:gutter="0" w:header="624" w:top="680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sz w:val="16"/>
        <w:u w:val="single"/>
      </w:rPr>
    </w:pPr>
    <w:r>
      <w:rPr>
        <w:sz w:val="16"/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MŠ Obchodní – elektroinstalace</w:t>
      <w:tab/>
      <w:tab/>
    </w:r>
    <w:r>
      <w:rPr>
        <w:bCs/>
        <w:sz w:val="16"/>
        <w:szCs w:val="16"/>
      </w:rPr>
      <w:tab/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SODHlavnodrkyChar">
    <w:name w:val="SOD_Hlavní odrážky Char"/>
    <w:qFormat/>
    <w:rPr>
      <w:rFonts w:ascii="Arial" w:hAnsi="Arial" w:eastAsia="Arial Unicode MS" w:cs="Arial"/>
      <w:lang w:val="en-US"/>
    </w:rPr>
  </w:style>
  <w:style w:type="character" w:styleId="Nadpis2Char">
    <w:name w:val="Nadpis 2 Char"/>
    <w:qFormat/>
    <w:rPr>
      <w:rFonts w:ascii="Arial" w:hAnsi="Arial" w:cs="Arial"/>
      <w:bCs/>
      <w:sz w:val="22"/>
      <w:u w:val="single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ODHlavnodrky">
    <w:name w:val="SOD_Hlavní odrážky"/>
    <w:basedOn w:val="Zkladntextodsazen2odrky"/>
    <w:qFormat/>
    <w:pPr>
      <w:tabs>
        <w:tab w:val="clear" w:pos="1072"/>
        <w:tab w:val="left" w:pos="2041" w:leader="none"/>
        <w:tab w:val="left" w:pos="3969" w:leader="none"/>
        <w:tab w:val="decimal" w:pos="7371" w:leader="none"/>
        <w:tab w:val="right" w:pos="9072" w:leader="none"/>
      </w:tabs>
      <w:ind w:left="714" w:hanging="357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yperlink" Target="http://www.ub.cz/info/osobni-udaj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5:50:00Z</dcterms:created>
  <dc:creator>h_smido</dc:creator>
  <dc:description/>
  <cp:keywords/>
  <dc:language>en-US</dc:language>
  <cp:lastModifiedBy>Obadal Libor</cp:lastModifiedBy>
  <cp:lastPrinted>2014-05-05T16:32:00Z</cp:lastPrinted>
  <dcterms:modified xsi:type="dcterms:W3CDTF">2025-04-02T10:10:00Z</dcterms:modified>
  <cp:revision>12</cp:revision>
  <dc:subject/>
  <dc:title>VŠEOBECNÉ OBCHODNÍ PODMÍNKY NA DODÁVKU STAVBY</dc:title>
</cp:coreProperties>
</file>