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68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říloha č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malého rozsahu pro zpracování projektové dokumentac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jektová dokumentace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–</w:t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Rekonstrukce ulice Dr. Horáka, Uherský Brod - Těšov</w:t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ind w:left="708" w:firstLine="708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Geodetické zaměření 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Inženýrská činnost, průzkumy, </w:t>
            </w:r>
            <w:r>
              <w:rPr>
                <w:rFonts w:cs="Arial"/>
                <w:color w:val="333333"/>
                <w:shd w:fill="FFFFFF" w:val="clear"/>
              </w:rPr>
              <w:t>diagnostický průzkum vozovky</w:t>
            </w:r>
            <w:r>
              <w:rPr/>
              <w:t xml:space="preserve">, posudky, statické výpočty, výpočty, hydrogeologické posouzení k možnosti vsakování srážkových vod, výpočty osvětlení, hluková studie, atd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e pro povolení záměru DPS a další potřebná povolení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povolení stavby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 pro povolení stavby v podrobnosti dokumentace pro provádění stavby PDPS, vč. položkového rozpočtu stavby a soupisu prací s výkazem výměr, výstavní panel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na za autorský dozor (předpoklad 50 h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Cs/>
              </w:rPr>
            </w:pPr>
            <w:r>
              <w:rPr>
                <w:bCs/>
              </w:rPr>
              <w:t>Autorský dozor – hodinová zúčtovací sazba (HZS)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866284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20:00Z</dcterms:created>
  <dc:creator>Libor Obadal</dc:creator>
  <dc:description/>
  <cp:keywords/>
  <dc:language>en-US</dc:language>
  <cp:lastModifiedBy>Hečová Petra, Ing.</cp:lastModifiedBy>
  <dcterms:modified xsi:type="dcterms:W3CDTF">2025-05-19T12:39:00Z</dcterms:modified>
  <cp:revision>16</cp:revision>
  <dc:subject/>
  <dc:title>Rozpis ceny a termíny odevzdání:</dc:title>
</cp:coreProperties>
</file>