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B. Výkres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5510300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