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E. Doprovodná dokumentace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51572247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