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 Doklad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2500249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