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3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SEZNAM PODDODAVATELŮ</w:t>
            </w:r>
          </w:p>
        </w:tc>
      </w:tr>
    </w:tbl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V. Nábytek a ostatní vybavení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bookmarkStart w:id="0" w:name="_Hlk120031680"/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Účastník tímto zadavateli předkládá seznam všech jemu známých poddodavatelů, kteří se budou podílet na plnění veřejné zakázky s názvem dle účastníkem předložené nabíd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bookmarkStart w:id="1" w:name="_Hlk120031837"/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bookmarkStart w:id="2" w:name="_Hlk120031837"/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Tahoma"/>
          <w:sz w:val="22"/>
          <w:szCs w:val="22"/>
          <w:highlight w:val="cyan"/>
        </w:rPr>
      </w:pP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4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cs-CZ"/>
      </w:rPr>
      <w:t>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42:00Z</dcterms:modified>
  <cp:revision>6</cp:revision>
  <dc:subject/>
  <dc:title> </dc:title>
</cp:coreProperties>
</file>