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 Black" w:cs="Arial Black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říloha č. 1 – Technická specifikace předmětu plnění</w:t>
      </w:r>
    </w:p>
    <w:p>
      <w:pPr>
        <w:pStyle w:val="Normal"/>
        <w:spacing w:before="0" w:after="0"/>
        <w:ind w:left="0" w:right="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kup 1 ks nového vozidla - montážní dílna</w:t>
      </w:r>
    </w:p>
    <w:p>
      <w:pPr>
        <w:pStyle w:val="Normal"/>
        <w:spacing w:before="0" w:after="0"/>
        <w:ind w:left="0" w:right="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0" w:right="68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ýrobce: Mercedes Benz </w:t>
      </w:r>
    </w:p>
    <w:p>
      <w:pPr>
        <w:pStyle w:val="Normal"/>
        <w:spacing w:before="0" w:after="0"/>
        <w:ind w:left="0" w:right="68" w:hanging="0"/>
        <w:contextualSpacing/>
        <w:jc w:val="both"/>
        <w:rPr>
          <w:rFonts w:ascii="Times New Roman" w:hAnsi="Times New Roman" w:cs="Times New Roman"/>
          <w:i/>
          <w:i/>
          <w:color w:val="00B0F0"/>
          <w:sz w:val="24"/>
        </w:rPr>
      </w:pPr>
      <w:r>
        <w:rPr>
          <w:rFonts w:cs="Times New Roman" w:ascii="Times New Roman" w:hAnsi="Times New Roman"/>
          <w:b/>
          <w:sz w:val="24"/>
        </w:rPr>
        <w:t>Typ, označení: Arocs 1845 A 4x4</w:t>
      </w:r>
    </w:p>
    <w:p>
      <w:pPr>
        <w:pStyle w:val="Normal"/>
        <w:spacing w:before="0" w:after="0"/>
        <w:ind w:left="0" w:right="68" w:hanging="0"/>
        <w:contextualSpacing/>
        <w:jc w:val="both"/>
        <w:rPr>
          <w:rFonts w:ascii="Times New Roman" w:hAnsi="Times New Roman" w:cs="Times New Roman"/>
          <w:i/>
          <w:i/>
          <w:color w:val="00B0F0"/>
          <w:sz w:val="24"/>
        </w:rPr>
      </w:pPr>
      <w:r>
        <w:rPr>
          <w:rFonts w:cs="Times New Roman" w:ascii="Times New Roman" w:hAnsi="Times New Roman"/>
          <w:i/>
          <w:color w:val="00B0F0"/>
          <w:sz w:val="24"/>
        </w:rPr>
      </w:r>
    </w:p>
    <w:p>
      <w:pPr>
        <w:pStyle w:val="TextBody"/>
        <w:spacing w:before="60" w:after="0"/>
        <w:ind w:left="0" w:right="0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Vyjádření k údajům uvedeným v této příloze je povinnou součástí technické části nabídky účastníka zadávacího řízení (dále jen účastník) Účastník uvede k jednotlivým bodům písemné vyjádření slovy ANO/NE, že daný bod splní/nesplní nebo nabídne lepší technické řešení jednotlivých parametrů. Dále u položek označených hvězdičkou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eastAsia="cs-CZ"/>
        </w:rPr>
        <w:t>*</w:t>
      </w:r>
      <w:r>
        <w:rPr>
          <w:rFonts w:cs="Times New Roman" w:ascii="Times New Roman" w:hAnsi="Times New Roman"/>
          <w:i/>
          <w:color w:val="000000"/>
          <w:sz w:val="22"/>
          <w:szCs w:val="22"/>
          <w:lang w:eastAsia="cs-CZ"/>
        </w:rPr>
        <w:t>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účastník doplní skutečné nabízené hodnoty. Takto doplněná technická specifikace bude tvořit samostatnou přílohu smlouvy. V případě že účastníkem předložená technická specifikace k předmětu plnění nebude obsahovat požadovaná patřičná vyjádření, nebo nesplní požadovanou technickou specifikaci, bude nabídka posouzena jako nesplňující zadávací podmínky (viz bod 3.4.1.) zadávací dokumentace.  </w:t>
      </w:r>
    </w:p>
    <w:p>
      <w:pPr>
        <w:pStyle w:val="Normal"/>
        <w:spacing w:before="0" w:after="0"/>
        <w:ind w:left="0" w:right="68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Je-li v zadávací dokumentaci definován konkrétní výrobek (nebo technologie), má se za to, že je tím definován minimální požadovaný standard a v nabídce může být nahrazen i výrobkem nebo technologií srovnatelnou.</w:t>
      </w:r>
    </w:p>
    <w:p>
      <w:pPr>
        <w:pStyle w:val="Normal"/>
        <w:spacing w:before="0" w:after="0"/>
        <w:ind w:left="0" w:right="68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tbl>
      <w:tblPr>
        <w:tblW w:w="9366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9"/>
        <w:gridCol w:w="993"/>
        <w:gridCol w:w="1124"/>
      </w:tblGrid>
      <w:tr>
        <w:trPr>
          <w:trHeight w:val="6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yp a označení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/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Hodnota/</w:t>
            </w:r>
          </w:p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Doplňující popis</w:t>
            </w:r>
          </w:p>
        </w:tc>
      </w:tr>
      <w:tr>
        <w:trPr>
          <w:trHeight w:val="3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2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vznětov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4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misní norma EURO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7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in. výkon 320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330 kW</w:t>
            </w:r>
          </w:p>
        </w:tc>
      </w:tr>
      <w:tr>
        <w:trPr>
          <w:trHeight w:val="17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esílená motorová brzda min výkon 380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410 kW</w:t>
            </w:r>
          </w:p>
        </w:tc>
      </w:tr>
      <w:tr>
        <w:trPr>
          <w:trHeight w:val="17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chranné zakrytování mot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33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řevodovka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24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utomatizované řaz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2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in 12 - ti stupň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12°</w:t>
            </w:r>
          </w:p>
        </w:tc>
      </w:tr>
      <w:tr>
        <w:trPr>
          <w:trHeight w:val="92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val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hon kol 4 x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2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ápravové diferenciály s uzávěrk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Řízen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posilovač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olant s možností podélného a příčného nastav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rzní stabilizátory náprav, zadní náprava zesíle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41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rzdy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5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 přední i zadních nápravách bubnové brzdy s posilovač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5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amo seřizovací vůle brz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5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5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S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39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abina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8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 3 osoby včetně řidič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1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stavitelné sedadlo řidiče – horizontálně i vertikál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1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yhřívané sedadlo min. řidič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9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vnější sluneční cl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0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lakovzdušná přípojka v kabi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0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lakovzdušná pistole s hadicí v kabi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0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mobilizé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2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entrální zamykání s dálkovým ovládání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2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ásuvka 12/24 V v kabi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12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umové koberce v kabi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42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kladový prostor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kříňová dílna se zadním hydraulickým čelem, které bude sloužit jako vrat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kříň izolova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ydraulické čelo v provedení – prachotěsné vůči skří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n. nosnost zadního hydraulického čela 50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kříň izolova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ažné zařízení samonaváděcí, průměr čepu 5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ažná tyč uložená pod skříní (nástavbou) oko tyče pro tažné vozidlo s průměrem čepu 50 mm, oko tyče pro tažené vozidlo s průměrem čepu 40 mm., tažná tyč dle platné legislativy min. tažná síla 20 tun, délka tažné tyče 2,5 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ývod vzduchu pro brzdy vle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ývod elektroinstalace pro v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ývod vzduchu ukončený rychlospojkou (pro ruční nářadí) vzadu u tažného zaříz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ěnič napětí 24 V / 230 V, min. 2 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24V/230V, 2 kW</w:t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ásuvka na 230 V, venku na pravé straně skříně vz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tartovací zásuvka 24 V, venku na pravé straně skříně vz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2 ks zásuvka 230 V vevnitř skříně 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(finální provedení podléhá schválení zadavate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9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min. vnitřní délka ložného prostoru (skříně) 5 000 m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5 000 mm</w:t>
            </w:r>
          </w:p>
        </w:tc>
      </w:tr>
      <w:tr>
        <w:trPr>
          <w:trHeight w:val="114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min. vnitřní šířka ložného prostoru (skříně) 2 400 m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2 400 mm</w:t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in. vnitřní výška ložného prostoru (skříně) 2 00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2 000 mm</w:t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kříň bude vybavena větrací uzavíratelnou mřížko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 přední části skříně bode uchycený regál o hloubce 500 mm se čtyřmi policemi po celé šířce vozidla – nosnost každé police min. 10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ílenský stůl vlevo uchycený ve skříni vozidla o délce min. 2 000 mm, dvířka schránek dílenského stolu zajistitelná proti samovolnému otevření na stole připevněný svěrá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veře na pravé straně nástavby včetně zasunovacího bezpečného žebříku pro pohodlný nástup do nástavby z pravé str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vě okna v nástavbě, jedno z pravé strany a druhé z levé str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ostatečné osvětlení ve skříni v provedení L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dlaha v protiskluzové úprav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eden vývod vzduchu pro ruční nářadí vzadu na vozi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eden vývod vzduchu pro ruční nářadí v nástavbě u dílenského sto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3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kotvící oka v podlaze min. 10 ks 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(finální provedení podléhá schválení zadavate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  <w:lang w:eastAsia="cs-CZ"/>
              </w:rPr>
            </w:r>
          </w:p>
        </w:tc>
      </w:tr>
      <w:tr>
        <w:trPr>
          <w:trHeight w:val="14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elková legislativní hmotnost vozidla 18 t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 xml:space="preserve"> 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  <w:t>18 000 kg</w:t>
            </w:r>
          </w:p>
        </w:tc>
      </w:tr>
      <w:tr>
        <w:trPr>
          <w:trHeight w:val="42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větla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5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nní svícení v LED proved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8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řední světla do ml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8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brysová světla v LED proved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36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zpečnost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0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tlaková houkač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0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ryty předních a zadních světlomet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4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říbodové bezpečnostní pásy pro všechny sedad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4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>- zábrany proti bočnímu podjetí mezi náprav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4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kustická signalizace zpětného cho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4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ptická nebo akustická signalizace zařazení uzávěr diferenciá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4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ouvací kamera s možností zapnutí obrazu při manipulaci za vozidlem (např. nasazování tažné tyče), barevná obrazovka v kabině vozidla ne v zorném poli řidiče 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cs-CZ"/>
              </w:rPr>
              <w:t>(finální umístění obrazovky podléhá schválení zadavate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4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1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orozumívací zařízení mezi řidičem a řidičem taženého vozidla (bez nutnosti ručního ovládání při komunikac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 ks zábleskových majáků v provedení LED oranžové barvy vpředu na střeše vozidla vlevo/vpravo s ovládáním z místa řidič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 ks zábleskových světel v masce chladiče s ovládáním z místa řidič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áblesková světelná rampa v provedení LED oranžové barvy vzadu na střeše nástavby s možnosti ukázání objíždění vozidla vlevo/vpravo s ovládáním z místa řidič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3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neumatiky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2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ozidlo na bezdušových pneumatikách vč. rezervy s označením M+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2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neumatiky na vozidle od jednoho výrob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42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bava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cs-CZ"/>
              </w:rPr>
            </w:r>
          </w:p>
        </w:tc>
      </w:tr>
      <w:tr>
        <w:trPr>
          <w:trHeight w:val="13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l. ovládaná okna řidiče a spolujezd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l. nastavitelná zpětná zrcátka s vyhřívání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klimatiza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7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>- tempo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92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utorád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92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cs-C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>digitální tach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>přední a zadní lapače nečist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ákladní čalounění potahů sedadel ve tmavé barv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dolné, odnímatelné, pratelné potahy sedadel v tmavé barvě / budou namontová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1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ákladní ovládání na volantu (rádio, tempomat, palubní počítač atd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>palubní počítač v českém jazy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>palubní počítač musí min. zobrazovat: zařazený převodový stupeň, celkovou a denní spotřebu PHM, venkovní teplotu a zobrazení veškerých servisních interval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aviják vzadu s tahem min. 20 tun, délka lana min 15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dmetací řetězy (sněhové řetězy bez nutnosti nasazení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 xml:space="preserve"> lékárnič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>sada náhradních žárov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5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 xml:space="preserve"> výstražný trojúhelní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 xml:space="preserve"> hasicí přístro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 xml:space="preserve"> rezerva + nářadí na výměnu rezervy včetně zvedá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7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>- zamykatelná nádrž na AdBl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9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2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 xml:space="preserve">zamykatelná palivová nádr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9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right="12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cs-CZ"/>
              </w:rPr>
              <w:t>3 ks reflexní ves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399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 xml:space="preserve">Lakování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 xml:space="preserve"> barva vozidla vč., skříně světle modrá ((odstín jako </w:t>
            </w:r>
            <w:r>
              <w:rPr>
                <w:rFonts w:eastAsia="Times New Roman"/>
              </w:rPr>
              <w:t>NCS S 1555 - B10G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cs-CZ"/>
              </w:rPr>
              <w:t>) + bezpečnostní polepení vozidla dle E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cs-CZ"/>
              </w:rPr>
              <w:t>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ind w:left="0" w:right="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left="0" w:righ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right="1134" w:hanging="0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V</w:t>
      </w:r>
      <w:r>
        <w:rPr>
          <w:b/>
        </w:rPr>
        <w:t xml:space="preserve"> Opavě </w:t>
      </w:r>
      <w:r>
        <w:rPr/>
        <w:t>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1134" w:hanging="0"/>
        <w:rPr/>
      </w:pPr>
      <w:r>
        <w:rPr>
          <w:rFonts w:eastAsia="Arial"/>
        </w:rPr>
        <w:t xml:space="preserve">      </w:t>
      </w:r>
      <w:r>
        <w:rPr/>
        <w:t>…………………………………………………</w:t>
      </w:r>
      <w:r>
        <w:rPr/>
        <w:t>.</w:t>
      </w:r>
    </w:p>
    <w:p>
      <w:pPr>
        <w:pStyle w:val="Normal"/>
        <w:ind w:left="3540" w:right="1134" w:firstLine="708"/>
        <w:jc w:val="center"/>
        <w:rPr/>
      </w:pPr>
      <w:r>
        <w:rPr>
          <w:rFonts w:eastAsia="Arial"/>
        </w:rPr>
        <w:t xml:space="preserve">   </w:t>
      </w:r>
      <w:r>
        <w:rPr/>
        <w:t>Ing. Jana Hrubcová</w:t>
      </w:r>
    </w:p>
    <w:p>
      <w:pPr>
        <w:pStyle w:val="Normal"/>
        <w:spacing w:before="280" w:after="280"/>
        <w:ind w:left="3540" w:right="1134" w:firstLine="708"/>
        <w:contextualSpacing/>
        <w:jc w:val="center"/>
        <w:rPr/>
      </w:pPr>
      <w:r>
        <w:rPr>
          <w:rFonts w:eastAsia="Arial"/>
        </w:rPr>
        <w:t xml:space="preserve"> </w:t>
      </w:r>
      <w:r>
        <w:rPr/>
        <w:t>předsedkyně představenstva HAGEMANN a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█"/>
      <w:lvlJc w:val="left"/>
      <w:pPr>
        <w:tabs>
          <w:tab w:val="num" w:pos="0"/>
        </w:tabs>
        <w:ind w:left="644" w:hanging="360"/>
      </w:pPr>
      <w:rPr>
        <w:rFonts w:ascii="Arial Black" w:hAnsi="Arial Black" w:cs="Arial Black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ind w:left="278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51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90"/>
        </w:tabs>
        <w:ind w:left="101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0"/>
        </w:tabs>
        <w:ind w:left="152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70"/>
        </w:tabs>
        <w:ind w:left="202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90"/>
        </w:tabs>
        <w:ind w:left="253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50"/>
        </w:tabs>
        <w:ind w:left="303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70"/>
        </w:tabs>
        <w:ind w:left="361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1701" w:right="1134" w:hanging="0"/>
      <w:contextualSpacing/>
    </w:pPr>
    <w:rPr>
      <w:rFonts w:ascii="Arial" w:hAnsi="Arial" w:eastAsia="MS Mincho;ＭＳ 明朝" w:cs="Arial"/>
      <w:color w:val="auto"/>
      <w:sz w:val="20"/>
      <w:szCs w:val="24"/>
      <w:lang w:val="cs-CZ" w:eastAsia="ja-JP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16" w:before="720" w:after="480"/>
      <w:ind w:left="284" w:hanging="284"/>
      <w:outlineLvl w:val="0"/>
    </w:pPr>
    <w:rPr>
      <w:rFonts w:ascii="Arial Black" w:hAnsi="Arial Black" w:eastAsia="Times New Roman" w:cs="Arial"/>
      <w:color w:val="auto"/>
      <w:sz w:val="26"/>
      <w:szCs w:val="26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MS Mincho;ＭＳ 明朝" w:cs="Times New Roman"/>
      <w:sz w:val="20"/>
      <w:szCs w:val="24"/>
      <w:lang w:eastAsia="ja-JP"/>
    </w:rPr>
  </w:style>
  <w:style w:type="character" w:styleId="Nadpis1Char">
    <w:name w:val="Nadpis 1 Char"/>
    <w:qFormat/>
    <w:rPr>
      <w:rFonts w:ascii="Arial Black" w:hAnsi="Arial Black" w:eastAsia="Times New Roman" w:cs="Arial"/>
      <w:sz w:val="26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e1">
    <w:name w:val="úroveň 1"/>
    <w:basedOn w:val="Normal"/>
    <w:next w:val="Rove2"/>
    <w:qFormat/>
    <w:pPr>
      <w:numPr>
        <w:ilvl w:val="0"/>
        <w:numId w:val="2"/>
      </w:numPr>
      <w:spacing w:before="480" w:after="240"/>
      <w:ind w:left="1701" w:right="0" w:hanging="0"/>
      <w:contextualSpacing w:val="false"/>
    </w:pPr>
    <w:rPr>
      <w:rFonts w:ascii="Times New Roman" w:hAnsi="Times New Roman" w:eastAsia="Calibri" w:cs="Times New Roman"/>
      <w:b/>
      <w:bCs/>
      <w:sz w:val="24"/>
    </w:rPr>
  </w:style>
  <w:style w:type="paragraph" w:styleId="Rove2">
    <w:name w:val="úroveň 2"/>
    <w:basedOn w:val="Normal"/>
    <w:qFormat/>
    <w:pPr>
      <w:numPr>
        <w:ilvl w:val="0"/>
        <w:numId w:val="2"/>
      </w:numPr>
      <w:spacing w:before="0" w:after="120"/>
      <w:ind w:left="1701" w:right="0" w:hanging="0"/>
      <w:contextualSpacing w:val="false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2:00Z</dcterms:created>
  <dc:creator>Martina</dc:creator>
  <dc:description/>
  <cp:keywords/>
  <dc:language>en-US</dc:language>
  <cp:lastModifiedBy>Kupka Václav</cp:lastModifiedBy>
  <cp:lastPrinted>2018-05-29T07:42:00Z</cp:lastPrinted>
  <dcterms:modified xsi:type="dcterms:W3CDTF">2018-08-14T11:05:00Z</dcterms:modified>
  <cp:revision>5</cp:revision>
  <dc:subject/>
  <dc:title/>
</cp:coreProperties>
</file>