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  <w:r>
        <w:rPr>
          <w:bCs/>
          <w:emboss/>
          <w:sz w:val="24"/>
          <w:szCs w:val="24"/>
        </w:rPr>
        <w:t xml:space="preserve"> 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Projektová dokumentace - CPA Delfín - patrové parkoviště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NOTÍCÍ KRITÉRIUM Č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NOTÍCÍ KRITÉRIUM Č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Doba zpracování projektové dokumentace pro provádění stavby dopracované do projektové dokumentace pro zadání stavebních prací v kalendářních týdne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color w:val="00FF00"/>
        <w:lang w:val="en-US" w:eastAsia="en-US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Riesslerová Eva</cp:lastModifiedBy>
  <cp:lastPrinted>2005-11-02T12:51:00Z</cp:lastPrinted>
  <dcterms:modified xsi:type="dcterms:W3CDTF">2018-11-22T11:32:00Z</dcterms:modified>
  <cp:revision>42</cp:revision>
  <dc:subject/>
  <dc:title>Krycá list</dc:title>
</cp:coreProperties>
</file>