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8"/>
          <w:szCs w:val="22"/>
        </w:rPr>
        <w:t>Revitalizace panelového sídliště Pod Vinohrady – SO komunikace, parkovací stání a veřejné osvětlení v ulici Okružní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Alexandra Černá</cp:lastModifiedBy>
  <cp:lastPrinted>2008-01-04T12:02:00Z</cp:lastPrinted>
  <dcterms:modified xsi:type="dcterms:W3CDTF">2019-01-23T08:08:00Z</dcterms:modified>
  <cp:revision>8</cp:revision>
  <dc:subject/>
  <dc:title>VZOR - ČESTNÉ PROHLÁŠENÍ DODAVATELE</dc:title>
</cp:coreProperties>
</file>