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2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4939"/>
        <w:gridCol w:w="992"/>
      </w:tblGrid>
      <w:tr>
        <w:trPr/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</w:t>
            </w:r>
          </w:p>
        </w:tc>
        <w:tc>
          <w:tcPr>
            <w:tcW w:w="4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NÁZEV    DOKLAD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</w:tr>
      <w:tr>
        <w:trPr/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.1.4.1.1</w:t>
            </w:r>
          </w:p>
        </w:tc>
        <w:tc>
          <w:tcPr>
            <w:tcW w:w="4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cká zpráv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.1.4.1.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ůdorysy kanaliza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.1.4.1.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ůdorysy vodovod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.1.4.1.4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drž HD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kem A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9:41:00Z</dcterms:created>
  <dc:creator>Ivan Mička</dc:creator>
  <dc:description/>
  <dc:language>en-US</dc:language>
  <cp:lastModifiedBy>Ivan Mička</cp:lastModifiedBy>
  <cp:lastPrinted>2016-10-16T09:24:00Z</cp:lastPrinted>
  <dcterms:modified xsi:type="dcterms:W3CDTF">2016-10-16T07:27:00Z</dcterms:modified>
  <cp:revision>5</cp:revision>
  <dc:subject/>
  <dc:title>ČÍSLO </dc:title>
</cp:coreProperties>
</file>