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color w:val="FF0000"/>
          <w:sz w:val="32"/>
        </w:rPr>
      </w:pPr>
      <w:r>
        <w:rPr>
          <w:b/>
          <w:color w:val="FF0000"/>
          <w:sz w:val="36"/>
        </w:rPr>
        <w:t> </w:t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numPr>
          <w:ilvl w:val="0"/>
          <w:numId w:val="10"/>
        </w:numPr>
        <w:spacing w:before="12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okalita : PZP Třanovice</w:t>
      </w:r>
    </w:p>
    <w:p>
      <w:pPr>
        <w:pStyle w:val="Normal"/>
        <w:spacing w:before="120" w:after="0"/>
        <w:ind w:left="360" w:hanging="0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rPr/>
      </w:pPr>
      <w:r>
        <w:rPr/>
        <w:t> </w:t>
      </w:r>
    </w:p>
    <w:tbl>
      <w:tblPr>
        <w:tblW w:w="7713" w:type="dxa"/>
        <w:jc w:val="left"/>
        <w:tblInd w:w="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103"/>
        <w:gridCol w:w="1476"/>
      </w:tblGrid>
      <w:tr>
        <w:trPr>
          <w:trHeight w:val="405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2"/>
              </w:rPr>
              <w:t>Poř.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2"/>
              </w:rPr>
              <w:t>Typ opravy</w:t>
            </w:r>
          </w:p>
        </w:tc>
        <w:tc>
          <w:tcPr>
            <w:tcW w:w="14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32"/>
              </w:rPr>
            </w:pPr>
            <w:r>
              <w:rPr>
                <w:rFonts w:cs="Arial" w:ascii="Arial" w:hAnsi="Arial"/>
                <w:sz w:val="22"/>
              </w:rPr>
              <w:t>Název sondy</w:t>
            </w:r>
          </w:p>
        </w:tc>
      </w:tr>
      <w:tr>
        <w:trPr>
          <w:trHeight w:val="2136" w:hRule="atLeast"/>
        </w:trPr>
        <w:tc>
          <w:tcPr>
            <w:tcW w:w="1134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konstrukce ústí, výměna stávající filtrové kolony za novou, výměna stupačkové kolony a pakrovací sestavy, montáž podzemního bezpečnostního ventilu, oživení sondy swabováním (Žu-120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76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S-26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ŽU-120,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U-1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 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</w:rPr>
        <w:t>Geologicko - technické podklady pro POS na sondě TS-26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lineRule="auto" w:line="360"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1. Účel sondy:</w:t>
      </w:r>
    </w:p>
    <w:p>
      <w:pPr>
        <w:pStyle w:val="Normal"/>
        <w:numPr>
          <w:ilvl w:val="0"/>
          <w:numId w:val="6"/>
        </w:numPr>
        <w:spacing w:before="12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ní sonda v ložiskovém celku Nové pole, která byla odvrtána v roce 1991</w:t>
      </w:r>
    </w:p>
    <w:p>
      <w:pPr>
        <w:pStyle w:val="Normal"/>
        <w:spacing w:before="120" w:after="0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2.Skladovací obzor:</w:t>
      </w:r>
    </w:p>
    <w:p>
      <w:pPr>
        <w:pStyle w:val="Normal"/>
        <w:numPr>
          <w:ilvl w:val="0"/>
          <w:numId w:val="6"/>
        </w:numPr>
        <w:spacing w:before="12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zální klastika spodního badenu v hloubce 420,4 – 462,7 m 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lineRule="auto" w:line="360" w:before="120" w:after="0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3.Technický stav sondy: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V rámci nové koncepce bezpečnosti bude sonda vystrojena podzemním bezpečnostním ventilem. Zároveň dojde k výměně 3 ½“ stupačkové kolony za průměr 4 ½“ a k instalaci nové 4“ filtrové kolony se šířkou štěrbiny 0,4 mm. Na sondě bude provedena rekonstrukce ústí.</w:t>
      </w:r>
    </w:p>
    <w:p>
      <w:pPr>
        <w:pStyle w:val="Normal"/>
        <w:spacing w:lineRule="auto" w:line="360" w:before="120" w:after="0"/>
        <w:ind w:left="3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spacing w:before="120" w:after="480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  <w:t>4. Konstrukce sondy, údaje o pažení a cementaci pažnicových kolon :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2"/>
        <w:gridCol w:w="724"/>
        <w:gridCol w:w="1686"/>
        <w:gridCol w:w="1374"/>
        <w:gridCol w:w="540"/>
        <w:gridCol w:w="2880"/>
      </w:tblGrid>
      <w:tr>
        <w:trPr/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Řídící kolona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3/8“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Od - do hloubky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2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mentace po povrch</w:t>
            </w:r>
          </w:p>
        </w:tc>
      </w:tr>
      <w:tr>
        <w:trPr/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Úvodní kolona</w:t>
            </w:r>
          </w:p>
          <w:p>
            <w:pPr>
              <w:pStyle w:val="Normal"/>
              <w:spacing w:before="120" w:after="0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( s.s. 8,94 mm, J-55)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/8“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Od - do hloubky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102,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cementace po povrch</w:t>
            </w:r>
          </w:p>
        </w:tc>
      </w:tr>
      <w:tr>
        <w:trPr/>
        <w:tc>
          <w:tcPr>
            <w:tcW w:w="2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ěžební kolona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( s.s. 9,19 mm, J-55 )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7“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Od – do hloubky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19,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cementace po povrch</w:t>
            </w:r>
          </w:p>
        </w:tc>
      </w:tr>
      <w:tr>
        <w:trPr/>
        <w:tc>
          <w:tcPr>
            <w:tcW w:w="2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ačková kolon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.s. 6,45 mm, J-55)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½“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– do hloubky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89,0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DS závit</w:t>
            </w:r>
          </w:p>
        </w:tc>
      </w:tr>
      <w:tr>
        <w:trPr/>
        <w:tc>
          <w:tcPr>
            <w:tcW w:w="21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ltrová kolona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½“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Od – do hloubky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,7-4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nuté filtry, šířka štěrbiny 0,25 mm, pískový obsyp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n-hole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– do hloubky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 – 4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ř.průměr rozšíření 278 mm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360"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5. Konečná (současná) hloubka sondy: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Současná hloubka sondy – hlava cementové mostku - je v hloubce 460 m, pata filtrů v hloubce 457,3m. Původní konečná hloubka sondy po odvrtání 510 m.</w:t>
      </w:r>
    </w:p>
    <w:p>
      <w:pPr>
        <w:pStyle w:val="Normal"/>
        <w:spacing w:lineRule="auto" w:line="360" w:before="120" w:after="0"/>
        <w:ind w:left="2126" w:hanging="21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2126" w:hanging="212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6. Tl</w:t>
      </w:r>
      <w:r>
        <w:rPr>
          <w:rFonts w:cs="Arial" w:ascii="Arial" w:hAnsi="Arial"/>
          <w:b/>
          <w:sz w:val="22"/>
          <w:u w:val="single"/>
        </w:rPr>
        <w:t>akové poměry: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žiskový tlak se v době opravy sondy předpokládá v intervalu 3,2 – 3,75 MPa ( bude upřesněn před zahájením prací 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7. Vystrojení sondy před opravou: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lineRule="auto" w:line="360" w:before="120" w:after="0"/>
        <w:ind w:left="340" w:hanging="340"/>
        <w:jc w:val="both"/>
        <w:rPr>
          <w:sz w:val="48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</w:t>
      </w:r>
      <w:r>
        <w:rPr>
          <w:rFonts w:cs="Arial" w:ascii="Arial" w:hAnsi="Arial"/>
          <w:sz w:val="22"/>
        </w:rPr>
        <w:t>závěs čerpacích trubek M 3 ½“ VAGT x M 3 ½ “ SV,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sz w:val="22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</w:t>
      </w:r>
      <w:r>
        <w:rPr>
          <w:rFonts w:cs="Arial" w:ascii="Arial" w:hAnsi="Arial"/>
          <w:sz w:val="22"/>
        </w:rPr>
        <w:t>39ks čerpacích trubek 3 ½ “ VAGT s.s. 6,45 mm, J-55, o délce 372,79 m,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sz w:val="22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</w:t>
      </w:r>
      <w:r>
        <w:rPr>
          <w:rFonts w:cs="Arial" w:ascii="Arial" w:hAnsi="Arial"/>
          <w:sz w:val="22"/>
        </w:rPr>
        <w:t>přechod Č 3 1/2“TDS x M 3 ½“ VAGT</w:t>
      </w:r>
    </w:p>
    <w:p>
      <w:pPr>
        <w:pStyle w:val="Normal"/>
        <w:spacing w:lineRule="auto" w:line="360" w:before="120" w:after="0"/>
        <w:ind w:left="340" w:hanging="340"/>
        <w:jc w:val="both"/>
        <w:rPr>
          <w:sz w:val="48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</w:t>
      </w:r>
      <w:r>
        <w:rPr>
          <w:rFonts w:cs="Arial" w:ascii="Arial" w:hAnsi="Arial"/>
          <w:sz w:val="22"/>
        </w:rPr>
        <w:t>proplachovací objímka OTIS 3 ½ “SSD, TDS, profil X, ID 69,85 mm, otevíratelná pohybem dolů, hloubkový interval 372,44 – 373,2 m,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sz w:val="22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</w:t>
      </w:r>
      <w:r>
        <w:rPr>
          <w:rFonts w:cs="Arial" w:ascii="Arial" w:hAnsi="Arial"/>
          <w:sz w:val="22"/>
        </w:rPr>
        <w:t>distanční čerpací trubka 3-1/2“ TDS, interval 373,7 – 380,95m,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</w:t>
      </w:r>
      <w:r>
        <w:rPr>
          <w:rFonts w:cs="Arial" w:ascii="Arial" w:hAnsi="Arial"/>
          <w:sz w:val="22"/>
        </w:rPr>
        <w:t>2x přechod 3-1/2“ TDS x 2-7/8“SV, interval 380,95 – 381,6m,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</w:t>
      </w:r>
      <w:r>
        <w:rPr>
          <w:rFonts w:cs="Arial" w:ascii="Arial" w:hAnsi="Arial"/>
          <w:sz w:val="22"/>
        </w:rPr>
        <w:t>odpojovač vrtných trubek Haliburton ( OTIS ) SD 6 5/8“, 2 7/8“ SV v intervalu 381,6 – 382,0 m,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</w:t>
      </w:r>
      <w:r>
        <w:rPr>
          <w:rFonts w:cs="Arial" w:ascii="Arial" w:hAnsi="Arial"/>
          <w:sz w:val="22"/>
        </w:rPr>
        <w:t>přechod 2-7/8“ SV x  3-1/2“SV, interval 382,0 – 382,2m,</w:t>
      </w:r>
    </w:p>
    <w:p>
      <w:pPr>
        <w:pStyle w:val="Normal"/>
        <w:spacing w:lineRule="auto" w:line="360" w:before="120" w:after="0"/>
        <w:ind w:left="340" w:hanging="340"/>
        <w:jc w:val="both"/>
        <w:rPr>
          <w:sz w:val="48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</w:t>
      </w:r>
      <w:r>
        <w:rPr>
          <w:rFonts w:cs="Arial" w:ascii="Arial" w:hAnsi="Arial"/>
          <w:sz w:val="22"/>
          <w:szCs w:val="22"/>
        </w:rPr>
        <w:t>mechanický 7“ pakr Husky M1 3-1/2“</w:t>
      </w:r>
      <w:r>
        <w:rPr>
          <w:rFonts w:cs="Arial" w:ascii="Arial" w:hAnsi="Arial"/>
          <w:sz w:val="22"/>
        </w:rPr>
        <w:t xml:space="preserve"> SV, v intervalu 382,2 – 383,54m, </w:t>
      </w:r>
    </w:p>
    <w:p>
      <w:pPr>
        <w:pStyle w:val="Normal"/>
        <w:spacing w:lineRule="auto" w:line="360" w:before="120" w:after="0"/>
        <w:ind w:left="340" w:hanging="340"/>
        <w:jc w:val="both"/>
        <w:rPr>
          <w:sz w:val="48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</w:t>
      </w:r>
      <w:r>
        <w:rPr>
          <w:rFonts w:cs="Arial" w:ascii="Arial" w:hAnsi="Arial"/>
          <w:sz w:val="22"/>
        </w:rPr>
        <w:t>usazovací vsuvka NO-GO (Nafta Gbely), 2 7/8“ SV, ID 57,15 mm, hloubka usazení 383,88 – 384,14m,</w:t>
      </w:r>
    </w:p>
    <w:p>
      <w:pPr>
        <w:pStyle w:val="Normal"/>
        <w:spacing w:lineRule="auto" w:line="360" w:before="120" w:after="0"/>
        <w:ind w:left="340" w:hanging="340"/>
        <w:jc w:val="both"/>
        <w:rPr>
          <w:sz w:val="48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</w:t>
      </w:r>
      <w:r>
        <w:rPr>
          <w:rFonts w:cs="Arial" w:ascii="Arial" w:hAnsi="Arial"/>
          <w:sz w:val="22"/>
        </w:rPr>
        <w:t>naváděcí kužel, vnější průměr 93 mm, závitový přípoj 3-1/2“ SV, hloubka 389,06m,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 xml:space="preserve">      </w:t>
      </w:r>
      <w:r>
        <w:rPr>
          <w:rFonts w:cs="Arial" w:ascii="Arial" w:hAnsi="Arial"/>
          <w:sz w:val="22"/>
        </w:rPr>
        <w:t xml:space="preserve">kolona 28 ks vnitřních vinutých filtrů 3 ½“ s aktivní částí v intervalu 420,2 – 456,09m, šířka štěrbiny 0,25 mm, těsnící hlava filtrů v hl. 389,73 m, plná pata s kalníkem v intervalu 456,09– 457,3 m, 10 centrátorů. 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 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8. Současné otevření zásobníkového obzoru - perforace ( open –hole) :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0"/>
        <w:ind w:left="360" w:hanging="360"/>
        <w:jc w:val="both"/>
        <w:rPr>
          <w:sz w:val="48"/>
        </w:rPr>
      </w:pPr>
      <w:r>
        <w:rPr>
          <w:rFonts w:cs="Symbol" w:ascii="Symbol" w:hAnsi="Symbol"/>
          <w:sz w:val="22"/>
        </w:rPr>
        <w:t></w:t>
      </w:r>
      <w:r>
        <w:rPr>
          <w:sz w:val="14"/>
        </w:rPr>
        <w:t xml:space="preserve">         </w:t>
      </w:r>
      <w:r>
        <w:rPr>
          <w:rFonts w:cs="Arial" w:ascii="Arial" w:hAnsi="Arial"/>
          <w:sz w:val="22"/>
        </w:rPr>
        <w:t>open hole rozšířen v intervalu 422,0 – 457,0 m, střední průměr rozšíření 278 mm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9. Vystrojení ústí sondy 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říruba 11" – 21MPa, závěsná přechodová příruba 11“x7-1/16“ – 21 MPa, přírubový mezikus 7-1/16“x7-1/16“ – 21 Mpa (vniřní průměr 160 mm 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ukční  kříž typ 3“x2“x 14 MPa, MND Servisní, </w:t>
      </w:r>
      <w:r>
        <w:rPr>
          <w:rFonts w:cs="Arial" w:ascii="Arial" w:hAnsi="Arial"/>
          <w:sz w:val="22"/>
        </w:rPr>
        <w:t>závěs stupaček 3 ½ “ UP TBG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tlak na mezikruží 9-5/8“ x 7“ = 0,2 bar, tlak mezikruží 3-1/2“x 7“ = 0,2 bar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10. Požadované práce  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sz w:val="48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 </w:t>
      </w:r>
      <w:r>
        <w:rPr>
          <w:rFonts w:cs="Arial" w:ascii="Arial" w:hAnsi="Arial"/>
          <w:sz w:val="22"/>
        </w:rPr>
        <w:t xml:space="preserve">bezpečné umrtvení sondy, otevření a zavření proplachovací objímky wire-line soupravou,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ěžení stávající 3 ½“ stupačkové a pakrovací sestavy v intervalu 0 – 389,06 m  vytažení těsnící hlavy filtrů, obvrtání a vytěžení filtrové kolony 3 ½“ v intervalu 389,7 – 456,1 m, zprůchodnění sondy do hloubky 460 m, opláchnutí stěn open-hole od písku s hlavicí Hydrojet, propláchnutí sond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1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ustit skrejpr, očistit celý úsek  7“ pažnic interval 0 – 419,4 m,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ustit a usadit slepý mechanický pakr do hloubky cca 350m, provést zkoušku hermetičnosti pakru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edení totální rekonstrukce ústí sondy – odřezání pažnic 9 5/8“ a 7“, včetně základní příruby, navaření nové 7“ pažnice a 9-5/8“ pahýlu s novou základní přírubou 11“ – 14 MPa v úrovní terénu, RTG kontrola svárů, 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pnutí a vytěžení pakru, pročištění sondy do konečné hloubk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160" w:after="0"/>
        <w:jc w:val="both"/>
        <w:rPr/>
      </w:pPr>
      <w:r>
        <w:rPr>
          <w:rFonts w:cs="Arial" w:ascii="Arial" w:hAnsi="Arial"/>
          <w:sz w:val="22"/>
          <w:szCs w:val="22"/>
        </w:rPr>
        <w:t>1. karotážní měření v intervalu 0 – 419m za účelem zjištění technického stavu kolony pažnic 7“ (4 hodiny), 2. karotážní měření v uskladňovacím horizontu v intervalu 419- 460m (12 hod.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ozšíření původního open-hole v intervalu 421,0 – 459,5 m na průměr 330 mm. Průměr rozšíření ověřit 3. karotážním měřením (3 hodiny). V případě nedostatečného rozšíření open-hole se bude operace rozšiřování opakovat, včetně kontrolního karotážního měření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čistit a propláchnout sondu do hloubky 460,0 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1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ustit gumovou manžetu do pažnic a prověřit hladkost vnitřního povrchu kolony pažnicových trubek do hloubky 10 m nad patu těžební kolony,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vystrojení sondy filtrační kolonou Excluder 2000 filtrů fy Baker prům. 4“  ( membránová konstrukce „coarse“ s ochranným pláštěm – pancíř, štěrbina 0,4 mm ) v intervalu cca 415 – 460 m ( délka filtrů 4 x 11,35m ). V intervalu celého open-hole budou maximálně využity  filtry s aktivní filtrační zónou min. délky 10 m na 1 filtr. Filtrační kolona bude směrem nahoru napojena 2 ks distančních čerpacích trubek 4“ ( 18 m ) na kontrolní filtr. Dále bude spojena přes bezpečnostní střižný spojník, usazovací BXN profil (ID 2,635“) a Gravel Pack Extension s hydraulickým naplavovacím pakrem. Ve spodní části bude filtrová kolona zakončena plnou patou, 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naplavení pískového obsypu filtrační kolony zrnitosti 0,6 - 1,2 mm (16-30 mesh), hlava obsypu požadována minimálně 10 m nad strop rozšířeného obzoru. Max. dotláčecí tlak při naplavení 8 MPa. Písek musí splňovat požadavky normy API RP 58, před naplavením odebrat kontrolní vzorek písku na zrnitostní analýzu. Po celou dobu naplavení je požadována čistota naplavovací kapaliny do 50 NTU,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karotážní měření za účelem ověření kvality naplavení pískového obsypu ( 3 hodiny),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plynotěsné pakrovací a stupačkové sestavy – mechanický naplavovací pakr SC-1 fy Baker s kotvou stupaček 7“ x 3 ½“, nad kotvou směrem nahoru VAGT stupačka 3 ½“, 3 ½“ BX usazovací vsuvka ( ID 2,750“ ), VAGT 3 ½“ stupačka s přechodem, VAGT plynotěsná stupačková kolona průměru 4 ½“. V hloubce cca 30 m bude instalován 3 ½“ podpovrchový bezpečnostní ventil s control line, nad ním 3 ½“ VAGT stupačky a plynotěsný závěs stupaček VAGT s napojením na control line. Dotahovací moment stupačkové kolony zaznamenávat s grafickým výstupem a elektronickým záznamem,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laková zkouška : hermetičnosti stupačkové kolony (wire-line), těsnost kotvy usazeného pakru, funkční zkouška podzemního bezpečnostního ventilu,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pakrovací kapalina do mezikruží stupačky x 7“ těžební kolona,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ústí sondy vystrojit produkčním křížem </w:t>
      </w:r>
      <w:r>
        <w:rPr>
          <w:rFonts w:cs="Arial" w:ascii="Arial" w:hAnsi="Arial"/>
          <w:sz w:val="22"/>
          <w:szCs w:val="22"/>
        </w:rPr>
        <w:t>typ 3</w:t>
      </w:r>
      <w:r>
        <w:rPr>
          <w:rFonts w:cs="Arial" w:ascii="Arial" w:hAnsi="Arial"/>
          <w:sz w:val="22"/>
          <w:szCs w:val="22"/>
          <w:vertAlign w:val="superscript"/>
        </w:rPr>
        <w:t>1/8“</w:t>
      </w:r>
      <w:r>
        <w:rPr>
          <w:rFonts w:cs="Arial" w:ascii="Arial" w:hAnsi="Arial"/>
          <w:sz w:val="22"/>
          <w:szCs w:val="22"/>
        </w:rPr>
        <w:t>x3</w:t>
      </w:r>
      <w:r>
        <w:rPr>
          <w:rFonts w:cs="Arial" w:ascii="Arial" w:hAnsi="Arial"/>
          <w:sz w:val="22"/>
          <w:szCs w:val="22"/>
          <w:vertAlign w:val="superscript"/>
        </w:rPr>
        <w:t>1/8“</w:t>
      </w:r>
      <w:r>
        <w:rPr>
          <w:rFonts w:cs="Arial" w:ascii="Arial" w:hAnsi="Arial"/>
          <w:sz w:val="22"/>
          <w:szCs w:val="22"/>
        </w:rPr>
        <w:t xml:space="preserve">x 14 MPa </w:t>
      </w:r>
      <w:r>
        <w:rPr>
          <w:rFonts w:cs="Arial" w:ascii="Arial" w:hAnsi="Arial"/>
          <w:sz w:val="22"/>
        </w:rPr>
        <w:t xml:space="preserve">se </w:t>
      </w:r>
      <w:r>
        <w:rPr>
          <w:rFonts w:cs="Arial" w:ascii="Arial" w:hAnsi="Arial"/>
          <w:sz w:val="22"/>
          <w:szCs w:val="22"/>
        </w:rPr>
        <w:t>závěsnou přírubou s úpravou pro ¼“ vývod ( control line ) podpovrchového bezpečnostního ventilu včetně</w:t>
      </w:r>
      <w:r>
        <w:rPr>
          <w:rFonts w:cs="Arial" w:ascii="Arial" w:hAnsi="Arial"/>
          <w:sz w:val="22"/>
        </w:rPr>
        <w:t xml:space="preserve">  provedení jeho tlakové zkoušky dle vyhl.ČBÚ č.239/1998Sb. s protokolem dle vyhl. ČBÚ č.392/2003 Sb.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edení kontroly průchodnosti sondy ( wire-line ) do konečné hloubky,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živení sondy proběhne bez vrtné soupravy až po cca 14 provedení opravy sondy, a to odfukem tlaku plynu, který promigruje z ložiska na ústí sondy. Technická kapalina spolu s plynem bude odpouštěna přes potrubí s regulační tryskou do sběrné nádrže. Max. doba oživovacích prací 8 hodin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  <w:u w:val="single"/>
        </w:rPr>
        <w:t>11. Materiál dodaný zhotovitelem :</w:t>
      </w:r>
    </w:p>
    <w:p>
      <w:pPr>
        <w:pStyle w:val="Normal"/>
        <w:spacing w:before="120" w:after="0"/>
        <w:jc w:val="both"/>
        <w:rPr>
          <w:color w:val="FF0000"/>
          <w:sz w:val="48"/>
        </w:rPr>
      </w:pPr>
      <w:r>
        <w:rPr>
          <w:rFonts w:cs="Arial" w:ascii="Arial" w:hAnsi="Arial"/>
          <w:b/>
          <w:color w:val="FF0000"/>
          <w:sz w:val="22"/>
        </w:rPr>
        <w:t> 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ačky průměru 3 ½“+4 ½“ s plynotěsným závitem dle API, včetně potřebných přechodů a pup jointů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ký naplavovací pakr SC-1 70B-40 fy Baker (gravel pack pakr s kotvou 7“ x 3 ½“) s Gravel Pack Extension, 3 ½“ NU BXN usazovacím profilem ( ID 2,635“) a 3 ½“ NU Shear-Out Safety Join, potřebné přechody a Pup Joins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-1/2“ VAGT usazovací vsuvka BX ( ID 2,750“),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“ filtry Excluder 2000 „coarse“ fy Baker se štěrbinou 0,4 mm, distanční 3-1/2“ čerpací trubky, 4“ kontrolní filtr, plná pata filtrů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plavovací písek zrnitosti 0,6 -1,2 mm (16-30 mesh).</w:t>
      </w:r>
    </w:p>
    <w:p>
      <w:pPr>
        <w:pStyle w:val="TextBody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2. Materiál dodaný RWE 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dukční kříž typ 3</w:t>
      </w:r>
      <w:r>
        <w:rPr>
          <w:rFonts w:cs="Arial" w:ascii="Arial" w:hAnsi="Arial"/>
          <w:sz w:val="22"/>
          <w:szCs w:val="22"/>
          <w:vertAlign w:val="superscript"/>
        </w:rPr>
        <w:t>1/8“</w:t>
      </w:r>
      <w:r>
        <w:rPr>
          <w:rFonts w:cs="Arial" w:ascii="Arial" w:hAnsi="Arial"/>
          <w:sz w:val="22"/>
          <w:szCs w:val="22"/>
        </w:rPr>
        <w:t>x3</w:t>
      </w:r>
      <w:r>
        <w:rPr>
          <w:rFonts w:cs="Arial" w:ascii="Arial" w:hAnsi="Arial"/>
          <w:sz w:val="22"/>
          <w:szCs w:val="22"/>
          <w:vertAlign w:val="superscript"/>
        </w:rPr>
        <w:t>1/8“</w:t>
      </w:r>
      <w:r>
        <w:rPr>
          <w:rFonts w:cs="Arial" w:ascii="Arial" w:hAnsi="Arial"/>
          <w:sz w:val="22"/>
          <w:szCs w:val="22"/>
        </w:rPr>
        <w:t xml:space="preserve">x 14 MPa </w:t>
      </w:r>
      <w:r>
        <w:rPr>
          <w:rFonts w:cs="Arial" w:ascii="Arial" w:hAnsi="Arial"/>
          <w:sz w:val="22"/>
        </w:rPr>
        <w:t xml:space="preserve">se </w:t>
      </w:r>
      <w:r>
        <w:rPr>
          <w:rFonts w:cs="Arial" w:ascii="Arial" w:hAnsi="Arial"/>
          <w:sz w:val="22"/>
          <w:szCs w:val="22"/>
        </w:rPr>
        <w:t xml:space="preserve">závěsnou přírubou s úpravou pro ¼“ vývod podpovrchového bezpečnostního ventilu,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ynotěsný závěsný kužel stupaček 3 ½“ VAGT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½“ podpovrchový bezpečnostní ventil Weatherford New Vam,  ¼“ control line 50m, 3 1/2“ coupling protectors. </w:t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before="12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12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13. Požadované servisní práce: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e – line operace v průběhu opravy sondy zajistí RWE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otážní měření zajistí RWE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s pro montáž produkčního kříže zajistí RWE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oplocení sondy a plynovodní přípojky k rameni produkčního kříže zajistí RWE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vis pro montáž podzemního podpovrchového ventilu Weatherford s vyvedením control line na přírubu produkčního kříže (včetně montáže jehlového ventilu a manometru ) zajistí RWE, 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14. Další požadované práce od zhotovitele: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odpadů, vrtné kapaliny a vrtných úlomků vzniklých při pracích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a vrtného pracoviště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zpráva v textové a digitální formě na nosičích CD, včetně digitálních výstupů,  primární data z karotážních měření v digitální podobě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ětné předání pracoviště sondy v původním stavu provozu PZP Třanovice,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ořádané dohody o pronájmu a zpětném předání okolních zasažených pozemků majitelům,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ořádané dohody s majiteli obytných domů o kompenzaci za překročení hlukových limitů v průběhu podzemní opravy sondy ( v okolí do 200 m od sondy )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ílání denních hlášení ( Daily Report ) v českém a anglickém jazyku emailem.</w:t>
      </w:r>
    </w:p>
    <w:p>
      <w:pPr>
        <w:pStyle w:val="Normal"/>
        <w:spacing w:lineRule="auto" w:line="360" w:before="120" w:after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 </w:t>
      </w:r>
    </w:p>
    <w:p>
      <w:pPr>
        <w:pStyle w:val="Normal"/>
        <w:spacing w:lineRule="auto" w:line="360" w:before="120" w:after="4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5. Upřesňující údaje o pracovní ploše k POS na dané sondě :</w:t>
      </w:r>
    </w:p>
    <w:p>
      <w:pPr>
        <w:pStyle w:val="Normal"/>
        <w:numPr>
          <w:ilvl w:val="0"/>
          <w:numId w:val="2"/>
        </w:numPr>
        <w:spacing w:lineRule="auto" w:line="360" w:before="120" w:after="480"/>
        <w:jc w:val="both"/>
        <w:rPr/>
      </w:pPr>
      <w:r>
        <w:rPr>
          <w:rFonts w:cs="Arial" w:ascii="Arial" w:hAnsi="Arial"/>
          <w:sz w:val="22"/>
          <w:szCs w:val="22"/>
        </w:rPr>
        <w:t>Sonda TS-26 s technologií je situována na využitelné ploše o rozsahu cca 15 x 25 m, která je majetkem RWE Gas Storage. Pro potřeby dalšího rozšíření plochy si zhotovitel zajistí povolení vstupů na okolní pozemky.</w:t>
      </w:r>
    </w:p>
    <w:p>
      <w:pPr>
        <w:pStyle w:val="Normal"/>
        <w:numPr>
          <w:ilvl w:val="0"/>
          <w:numId w:val="2"/>
        </w:numPr>
        <w:spacing w:lineRule="auto" w:line="360" w:before="120" w:after="480"/>
        <w:rPr/>
      </w:pPr>
      <w:r>
        <w:rPr>
          <w:rFonts w:cs="Arial" w:ascii="Arial" w:hAnsi="Arial"/>
          <w:sz w:val="22"/>
          <w:szCs w:val="22"/>
        </w:rPr>
        <w:t>V okolí sondy je ve vzdálenosti 200 m není umístěn žádný obytný rodinný dům.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</w:rPr>
        <w:t>Geologicko - technické podklady pro POS na sondě Žu-120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 </w:t>
      </w:r>
    </w:p>
    <w:p>
      <w:pPr>
        <w:pStyle w:val="Normal"/>
        <w:spacing w:lineRule="auto" w:line="360"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1.Účel sondy:</w:t>
      </w:r>
    </w:p>
    <w:p>
      <w:pPr>
        <w:pStyle w:val="Normal"/>
        <w:numPr>
          <w:ilvl w:val="0"/>
          <w:numId w:val="6"/>
        </w:numPr>
        <w:spacing w:lineRule="auto" w:line="360" w:before="12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ní sonda v ložiskovém celku Nové pole, která byla odvrtána v roce 1955 a opravována v letech 1994 a 2003.</w:t>
      </w:r>
    </w:p>
    <w:p>
      <w:pPr>
        <w:pStyle w:val="Normal"/>
        <w:spacing w:before="120" w:after="0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2.Skladovací obzor:</w:t>
      </w:r>
    </w:p>
    <w:p>
      <w:pPr>
        <w:pStyle w:val="Normal"/>
        <w:numPr>
          <w:ilvl w:val="0"/>
          <w:numId w:val="6"/>
        </w:numPr>
        <w:spacing w:before="12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zální klastika spodního badenu v hloubce 453,5 – 473,5 m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lineRule="auto" w:line="360" w:before="120" w:after="0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3.Technický stav sondy: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V rámci nové koncepce bezpečnosti bude sonda vystrojena podzemním bezpečnostním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ntilem. Zároveň dojde k výměně 3 ½“ stupačkové kolony za novou a k instalaci nové 3 ½“ filtrové kolony se šířkou štěrbiny 0,4 mm. Na sondě bude provedena rekonstrukce ústí.</w:t>
      </w:r>
    </w:p>
    <w:p>
      <w:pPr>
        <w:pStyle w:val="Normal"/>
        <w:spacing w:lineRule="auto" w:line="360" w:before="120" w:after="0"/>
        <w:ind w:left="340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</w:p>
    <w:p>
      <w:pPr>
        <w:pStyle w:val="Normal"/>
        <w:spacing w:before="120" w:after="480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  <w:t>4. Konstrukce sondy, údaje o pažení a cementaci pažnicových kolon :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2"/>
        <w:gridCol w:w="724"/>
        <w:gridCol w:w="1686"/>
        <w:gridCol w:w="1374"/>
        <w:gridCol w:w="540"/>
        <w:gridCol w:w="3047"/>
      </w:tblGrid>
      <w:tr>
        <w:trPr/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Řídící kolona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15“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Od - do hloubky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 – 20,4 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3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mentace po povrch</w:t>
            </w:r>
          </w:p>
        </w:tc>
      </w:tr>
      <w:tr>
        <w:trPr/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Úvodní kolona</w:t>
            </w:r>
          </w:p>
          <w:p>
            <w:pPr>
              <w:pStyle w:val="Normal"/>
              <w:spacing w:before="120" w:after="0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( s.s. 8,89 mm, J-55)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¾“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Od - do hloubky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15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3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cementace, cement na povrch nevyšel</w:t>
            </w:r>
          </w:p>
        </w:tc>
      </w:tr>
      <w:tr>
        <w:trPr/>
        <w:tc>
          <w:tcPr>
            <w:tcW w:w="2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ěžební kolona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( s.s. 8,94 mm, J-55 )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6 5/8“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Od – do hloubky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52,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,1 – 485,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cementace od paty po hloubku cca 150 m</w:t>
            </w:r>
          </w:p>
        </w:tc>
      </w:tr>
      <w:tr>
        <w:trPr/>
        <w:tc>
          <w:tcPr>
            <w:tcW w:w="2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ačková kolon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pakrem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.s. 6,45 mm, J-55)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½“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– do hloubky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 – 421,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DS závit</w:t>
            </w:r>
          </w:p>
        </w:tc>
      </w:tr>
      <w:tr>
        <w:trPr/>
        <w:tc>
          <w:tcPr>
            <w:tcW w:w="21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ltrová kolona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½“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Od – do hloubky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,2 – 474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nuté filtry, šířka štěrbiny 0,25 mm, pískový obsyp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n- hole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– do hloubky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,0-473,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ř.průměr rozšíření 281 mm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5. Konečná (současná) hloubka sondy: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asná konečná hloubka sondy je 474,8 m, což je hlava čelní frézy (délka 0,27 m), které zde zůstala z poslední opravy sondy. Pata filtrů v hloubce 474,0 m. Hlava cementového mostku v hloubce 475 m.</w:t>
      </w:r>
    </w:p>
    <w:p>
      <w:pPr>
        <w:pStyle w:val="Normal"/>
        <w:spacing w:lineRule="auto" w:line="360" w:before="120" w:after="0"/>
        <w:ind w:left="2126" w:hanging="212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6. Tl</w:t>
      </w:r>
      <w:r>
        <w:rPr>
          <w:rFonts w:cs="Arial" w:ascii="Arial" w:hAnsi="Arial"/>
          <w:b/>
          <w:sz w:val="22"/>
          <w:u w:val="single"/>
        </w:rPr>
        <w:t>akové poměry: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žiskový tlak se v době opravy sondy předpokládá v intervalu 3,2 – 3,75 MPa ( bude upřesněn před zahájením prací ).</w:t>
      </w:r>
    </w:p>
    <w:p>
      <w:pPr>
        <w:pStyle w:val="Normal"/>
        <w:spacing w:before="120" w:after="0"/>
        <w:jc w:val="both"/>
        <w:rPr>
          <w:color w:val="FF0000"/>
          <w:sz w:val="48"/>
        </w:rPr>
      </w:pPr>
      <w:r>
        <w:rPr>
          <w:rFonts w:cs="Arial" w:ascii="Arial" w:hAnsi="Arial"/>
          <w:b/>
          <w:color w:val="FF0000"/>
          <w:sz w:val="22"/>
        </w:rPr>
        <w:t> 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7. Vystrojení sondy před opravou: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lineRule="auto" w:line="360" w:before="120" w:after="0"/>
        <w:ind w:left="340" w:hanging="340"/>
        <w:jc w:val="both"/>
        <w:rPr>
          <w:sz w:val="48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</w:t>
      </w:r>
      <w:r>
        <w:rPr>
          <w:rFonts w:cs="Arial" w:ascii="Arial" w:hAnsi="Arial"/>
          <w:sz w:val="22"/>
        </w:rPr>
        <w:t>závěs čerpacích trubek M 3 ½“ VAGT x M 3 ½ “ SV,</w:t>
      </w:r>
    </w:p>
    <w:p>
      <w:pPr>
        <w:pStyle w:val="Normal"/>
        <w:spacing w:lineRule="auto" w:line="360" w:before="120" w:after="0"/>
        <w:ind w:left="340" w:hanging="340"/>
        <w:jc w:val="both"/>
        <w:rPr>
          <w:sz w:val="48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</w:t>
      </w:r>
      <w:r>
        <w:rPr>
          <w:rFonts w:cs="Arial" w:ascii="Arial" w:hAnsi="Arial"/>
          <w:sz w:val="22"/>
        </w:rPr>
        <w:t>přechod čep 3 ½“  VAGT x M 3 ½ “ TDS,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</w:t>
      </w:r>
      <w:r>
        <w:rPr>
          <w:rFonts w:cs="Arial" w:ascii="Arial" w:hAnsi="Arial"/>
          <w:sz w:val="22"/>
        </w:rPr>
        <w:t>43 ks čerpacích trubek 3 ½ “ TDS, s.s. 6,45 mm, J-55, o délce 406,2 m,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</w:t>
      </w:r>
      <w:r>
        <w:rPr>
          <w:rFonts w:cs="Arial" w:ascii="Arial" w:hAnsi="Arial"/>
          <w:sz w:val="22"/>
        </w:rPr>
        <w:t>proplachovací objímka Haliburton (OTIS) SSD, 3 ½ “ TDS, profil X, ID 69,85 mm, otevíratelná pohybem dolů, hloubkový interval 406,2 – 407,2 m,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</w:t>
      </w:r>
      <w:r>
        <w:rPr>
          <w:rFonts w:cs="Arial" w:ascii="Arial" w:hAnsi="Arial"/>
          <w:sz w:val="22"/>
        </w:rPr>
        <w:t>distanční čerpací trubka 3-1/2“ TDS, interval 407,2 – 416,9 m,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</w:t>
      </w:r>
      <w:r>
        <w:rPr>
          <w:rFonts w:cs="Arial" w:ascii="Arial" w:hAnsi="Arial"/>
          <w:sz w:val="22"/>
        </w:rPr>
        <w:t>odpojovač vrtných trubek Haliburton ( OTIS ) SD 6 5/8“, 3 ½“TDS v intervalu 416,9 – 417,4 m,</w:t>
      </w:r>
    </w:p>
    <w:p>
      <w:pPr>
        <w:pStyle w:val="Normal"/>
        <w:spacing w:lineRule="auto" w:line="360" w:before="120" w:after="0"/>
        <w:ind w:left="340" w:hanging="340"/>
        <w:jc w:val="both"/>
        <w:rPr>
          <w:sz w:val="48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</w:t>
      </w:r>
      <w:r>
        <w:rPr>
          <w:rFonts w:cs="Arial" w:ascii="Arial" w:hAnsi="Arial"/>
          <w:sz w:val="22"/>
          <w:szCs w:val="22"/>
        </w:rPr>
        <w:t>mechanický pakr Perma -Lach, 3 ½“ TDS</w:t>
      </w:r>
      <w:r>
        <w:rPr>
          <w:rFonts w:cs="Arial" w:ascii="Arial" w:hAnsi="Arial"/>
          <w:sz w:val="22"/>
        </w:rPr>
        <w:t xml:space="preserve">, v intervalu 417,4 – 418,7 m, </w:t>
      </w:r>
    </w:p>
    <w:p>
      <w:pPr>
        <w:pStyle w:val="Normal"/>
        <w:spacing w:lineRule="auto" w:line="360" w:before="120" w:after="0"/>
        <w:ind w:left="340" w:hanging="340"/>
        <w:jc w:val="both"/>
        <w:rPr>
          <w:sz w:val="48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</w:t>
      </w:r>
      <w:r>
        <w:rPr>
          <w:rFonts w:cs="Arial" w:ascii="Arial" w:hAnsi="Arial"/>
          <w:sz w:val="22"/>
        </w:rPr>
        <w:t>usazovací vsuvka NO-GO (Nafta Gbely), 2 7/8“ SV, ID 57,15 mm, hloubka usazení 418,9  - 419,04m,</w:t>
      </w:r>
    </w:p>
    <w:p>
      <w:pPr>
        <w:pStyle w:val="Normal"/>
        <w:spacing w:lineRule="auto" w:line="360" w:before="120" w:after="0"/>
        <w:ind w:left="340" w:hanging="340"/>
        <w:jc w:val="both"/>
        <w:rPr>
          <w:sz w:val="48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</w:t>
      </w:r>
      <w:r>
        <w:rPr>
          <w:rFonts w:cs="Arial" w:ascii="Arial" w:hAnsi="Arial"/>
          <w:sz w:val="22"/>
        </w:rPr>
        <w:t>naváděcí kužel, vnější průměr 76 mm, závitový přípoj 3-1/2“ SV, hloubka 421,14 m,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 xml:space="preserve">      </w:t>
      </w:r>
      <w:r>
        <w:rPr>
          <w:rFonts w:cs="Arial" w:ascii="Arial" w:hAnsi="Arial"/>
          <w:sz w:val="22"/>
        </w:rPr>
        <w:t xml:space="preserve">kolona 17 ks vnitřních vinutých filtrů 3 ½“ SN s aktivní částí v intervalu 450,7 – 472,45m, šířka štěrbiny 0,25 mm, těsnící hlava filtrů v hl. 422,20 – 422,70 m, kalník filtrů s plnou patou v intervalu 472,45– 474,01 m, 9 centrátorů. </w:t>
      </w:r>
      <w:r>
        <w:rPr>
          <w:rFonts w:cs="Arial" w:ascii="Arial" w:hAnsi="Arial"/>
          <w:b/>
          <w:color w:val="FF0000"/>
          <w:sz w:val="22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 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8. Současné otevření zásobníkového obzoru - perforace ( open –hole) :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0"/>
        <w:ind w:left="360" w:hanging="360"/>
        <w:jc w:val="both"/>
        <w:rPr>
          <w:sz w:val="48"/>
        </w:rPr>
      </w:pPr>
      <w:r>
        <w:rPr>
          <w:rFonts w:cs="Symbol" w:ascii="Symbol" w:hAnsi="Symbol"/>
          <w:sz w:val="22"/>
        </w:rPr>
        <w:t></w:t>
      </w:r>
      <w:r>
        <w:rPr>
          <w:sz w:val="14"/>
        </w:rPr>
        <w:t xml:space="preserve">         </w:t>
      </w:r>
      <w:r>
        <w:rPr>
          <w:rFonts w:cs="Arial" w:ascii="Arial" w:hAnsi="Arial"/>
          <w:sz w:val="22"/>
        </w:rPr>
        <w:t>open hole v intervalu 452,0 – 473,0 m, střední průměr rozšíření 281 mm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9. Vystrojení ústí sondy :</w:t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 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říruba 11" – 14MPa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kční  kříž typ 3</w:t>
      </w:r>
      <w:r>
        <w:rPr>
          <w:rFonts w:cs="Arial" w:ascii="Arial" w:hAnsi="Arial"/>
          <w:sz w:val="22"/>
          <w:szCs w:val="22"/>
          <w:vertAlign w:val="superscript"/>
        </w:rPr>
        <w:t>1/8“</w:t>
      </w:r>
      <w:r>
        <w:rPr>
          <w:rFonts w:cs="Arial" w:ascii="Arial" w:hAnsi="Arial"/>
          <w:sz w:val="22"/>
          <w:szCs w:val="22"/>
        </w:rPr>
        <w:t>x3</w:t>
      </w:r>
      <w:r>
        <w:rPr>
          <w:rFonts w:cs="Arial" w:ascii="Arial" w:hAnsi="Arial"/>
          <w:sz w:val="22"/>
          <w:szCs w:val="22"/>
          <w:vertAlign w:val="superscript"/>
        </w:rPr>
        <w:t>1/8“</w:t>
      </w:r>
      <w:r>
        <w:rPr>
          <w:rFonts w:cs="Arial" w:ascii="Arial" w:hAnsi="Arial"/>
          <w:sz w:val="22"/>
          <w:szCs w:val="22"/>
        </w:rPr>
        <w:t xml:space="preserve">x 14 MPa, výrobce Upetrom Rumunsko, </w:t>
      </w:r>
      <w:r>
        <w:rPr>
          <w:rFonts w:cs="Arial" w:ascii="Arial" w:hAnsi="Arial"/>
          <w:sz w:val="22"/>
        </w:rPr>
        <w:t>závěs stupaček 3 ½ “ UP TBG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tlak na mezikruží 9-5/8“ x 6 5/8“ = 7,9 bar, mezikruží 3-1/2“ x  6 5/8“ = 7,9 bar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10. Požadované práce 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sz w:val="48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 </w:t>
      </w:r>
      <w:r>
        <w:rPr>
          <w:rFonts w:cs="Arial" w:ascii="Arial" w:hAnsi="Arial"/>
          <w:sz w:val="22"/>
        </w:rPr>
        <w:t xml:space="preserve">bezpečné umrtvení sondy, otevření a zavření proplachovací objímky wire-line soupravou,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ytěžení stávající 3 ½“ stupačkové a pakrovací sestavy v intervalu 0 – 421,14m, obvrtání a vytěžení filtrové kolony 3 ½“ v intervalu 422,2 – 473,4 m, zprůchodnění sondy do hloubky 474,8m, opláchnutí stěn open-hole od písku s hlavicí Hydrojet, propláchnutí sond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1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pustit skrejpr, očistit celý úsek  6 5/8“ pažnic interval 0 – 452 m,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ustit a usadit slepý mechanický pakr do hloubky cca 350m, provést zkoušku hermetičnosti pakru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edení totální rekonstrukce ústí sondy – prohloubení vrtného sklepa, odřezání pažnic 10 ¾“ a 6 5/8“, včetně základní příruby, navaření nové 6 5/8“ pažnice a 10 3/4“ pahýlu s novou základní přírubou 11“ – 14 MPa v úrovní terénu, RTG kontrola svárů, 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pnutí a vytěžení pakru, pročištění sondy do konečné hloubk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160" w:after="0"/>
        <w:jc w:val="both"/>
        <w:rPr/>
      </w:pPr>
      <w:r>
        <w:rPr>
          <w:rFonts w:cs="Arial" w:ascii="Arial" w:hAnsi="Arial"/>
          <w:sz w:val="22"/>
          <w:szCs w:val="22"/>
        </w:rPr>
        <w:t>1. karotážní měření v intervalu 0 – 452m za účelem zjištění technického stavu kolony pažnic 6 5/8“ (4 hodiny), 2. karotážní měření v uskladňovacím horizontu v intervalu 452- 474m (12 hod.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ozšíření původního open-hole v intervalu 453,0 – 473,0 m na průměr 330 mm. Průměr rozšíření ověřit 3. karotážním měřením (3 hodiny). V případě nedostatečného rozšíření open-hole se bude operace rozšiřování opakovat, včetně kontrolního karotážního měření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1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ustit gumovou manžetu do pažnic a prověřit hladkost vnitřního povrchu kolony pažnicových trubek do hloubky 10 m nad patu těžební kolony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vystrojení sondy filtrační kolonou Excluder 2000 filtrů fy Baker prům. 3 1/2“  ( membránová konstrukce „coarse“ s ochranným pláštěm – pancíř, štěrbina 0,4 mm ) v intervalu cca 451,5 – 474,5 m ( délka filtrů 2 x 11 m ). V intervalu celého open-hole budou maximálně využity  filtry s aktivní filtrační zónou min. délky 10 m na 1 filtr. Filtrační kolona bude směrem nahoru napojena 2 ks distančních čerpacích trubek 3 1-2“ ( 18 m ) na kontrolní filtr. Dále bude spojena přes bezpečnostní střižný spojník, usazovací BXN profil a Gravel Pack Extension s hydraulickým naplavovacím pakrem. Ve spodní části bude filtrová kolona zakončena plnou patou, 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naplavení pískového obsypu filtrační kolony zrnitosti 0,6 - 1,2 mm (16-30 mesh), hlava obsypu požadována minimálně 10 m nad strop rozšířeného obzoru. Max. dotláčecí tlak při naplavení 8 MPa. Písek musí splňovat požadavky normy API RP 58, před naplavením odebrat kontrolní vzorek písku na zrnitostní analýzu. Po celou dobu naplavení je požadována čistota naplavovací kapaliny do 50 NTU,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karotážní měření za účelem ověření kvality naplavení pískového obsypu ( 3 hodiny),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plynotěsné pakrovací a stupačkové sestavy – mechanický naplavovací pakr SC-1A fy Baker s kotvou stupaček 6-5/8“ x 3 ½“, nad kotvou směrem nahoru VAGT stupačka 3 ½“, 3 ½“ BX usazovací vsuvka ( ID 2,750“ ), VAGT plynotěsná stupačková kolona průměru 3 ½“ s plynotěsným závěsem stupaček VAGT s napojením na control line. V hloubce cca 30 m bude instalován podpovrchový bezpečnostní ventil 3 ½“ s control line. Dotahovací moment stupačkové kolony zaznamenávat s grafickým výstupem a elektronickým záznamem,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rovací kapalina do mezikruží stupačky x těžební kolona 6-5/8“,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edení kontroly průchodnosti sondy ( wire-line ) do konečné hloubky,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laková zkouška : hermetičnosti stupačkové kolony (wire-line), těsnost kotvy usazeného pakru, funkční zkouška podzemního bezpečnostního ventilu,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ústí sondy vystrojit produkčním křížem </w:t>
      </w:r>
      <w:r>
        <w:rPr>
          <w:rFonts w:cs="Arial" w:ascii="Arial" w:hAnsi="Arial"/>
          <w:sz w:val="22"/>
          <w:szCs w:val="22"/>
        </w:rPr>
        <w:t>typ 3</w:t>
      </w:r>
      <w:r>
        <w:rPr>
          <w:rFonts w:cs="Arial" w:ascii="Arial" w:hAnsi="Arial"/>
          <w:sz w:val="22"/>
          <w:szCs w:val="22"/>
          <w:vertAlign w:val="superscript"/>
        </w:rPr>
        <w:t>1/8“</w:t>
      </w:r>
      <w:r>
        <w:rPr>
          <w:rFonts w:cs="Arial" w:ascii="Arial" w:hAnsi="Arial"/>
          <w:sz w:val="22"/>
          <w:szCs w:val="22"/>
        </w:rPr>
        <w:t>x3</w:t>
      </w:r>
      <w:r>
        <w:rPr>
          <w:rFonts w:cs="Arial" w:ascii="Arial" w:hAnsi="Arial"/>
          <w:sz w:val="22"/>
          <w:szCs w:val="22"/>
          <w:vertAlign w:val="superscript"/>
        </w:rPr>
        <w:t>1/8“</w:t>
      </w:r>
      <w:r>
        <w:rPr>
          <w:rFonts w:cs="Arial" w:ascii="Arial" w:hAnsi="Arial"/>
          <w:sz w:val="22"/>
          <w:szCs w:val="22"/>
        </w:rPr>
        <w:t xml:space="preserve">x 14 MPa </w:t>
      </w:r>
      <w:r>
        <w:rPr>
          <w:rFonts w:cs="Arial" w:ascii="Arial" w:hAnsi="Arial"/>
          <w:sz w:val="22"/>
        </w:rPr>
        <w:t xml:space="preserve">se </w:t>
      </w:r>
      <w:r>
        <w:rPr>
          <w:rFonts w:cs="Arial" w:ascii="Arial" w:hAnsi="Arial"/>
          <w:sz w:val="22"/>
          <w:szCs w:val="22"/>
        </w:rPr>
        <w:t>závěsnou přírubou s úpravou pro ¼“ vývod ( control line ) podpovrchového bezpečnostního ventilu včetně</w:t>
      </w:r>
      <w:r>
        <w:rPr>
          <w:rFonts w:cs="Arial" w:ascii="Arial" w:hAnsi="Arial"/>
          <w:sz w:val="22"/>
        </w:rPr>
        <w:t xml:space="preserve">  provedení jeho tlakové zkoušky dle vyhl.ČBÚ č.239/1998Sb. s protokolem dle vyhl. ČBÚ č.392/2003 Sb.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vést oživení sondy pístováním a následným odfukování plynu přes regulační trysku do nádrže ( max. doba operace 8 hodin ). 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edení kontroly průchodnosti sondy ( wire-line ) do konečné hloubky,</w:t>
      </w:r>
    </w:p>
    <w:p>
      <w:pPr>
        <w:pStyle w:val="Normal"/>
        <w:spacing w:lineRule="auto" w:line="360" w:before="120" w:after="0"/>
        <w:ind w:left="3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  <w:u w:val="single"/>
        </w:rPr>
        <w:t>11. Materiál dodaný zhotovitelem :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ačky průměru  3 ½“ s plynotěsným závitem dle API, včetně potřebných přechodů a Pup Joints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echanický naplavovací pakr SC-1A 66A4-32 fy Baker (gravel pack pakr s kotvou 6 5/8“ x 3 1/2“) s Gravel Pack Extension, 3 ½“ NU, 3 1/2“ BXN usazovacím profilem (ID 2,635“) a 3 ½“ NU Shear-Out Safety Join, potřebné přechody a Pup Joints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 1/2“ VAGT usazovací vsuvka BX ( ID 2,750“),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 1/2“ filtry Excluder 2000 „coarse“ fy Baker se štěrbinou 0,4 mm, distanční 3-1/2“ čerpací trubky, 3-1/2“ kontrolní filtr, plná pata filtrů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lavovací písek zrnitosti 0,6 -1,2 mm (16-30 mesh)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2. Materiál dodaný RWE 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kční kříž typ 3</w:t>
      </w:r>
      <w:r>
        <w:rPr>
          <w:rFonts w:cs="Arial" w:ascii="Arial" w:hAnsi="Arial"/>
          <w:sz w:val="22"/>
          <w:szCs w:val="22"/>
          <w:vertAlign w:val="superscript"/>
        </w:rPr>
        <w:t>1/8“</w:t>
      </w:r>
      <w:r>
        <w:rPr>
          <w:rFonts w:cs="Arial" w:ascii="Arial" w:hAnsi="Arial"/>
          <w:sz w:val="22"/>
          <w:szCs w:val="22"/>
        </w:rPr>
        <w:t>x3</w:t>
      </w:r>
      <w:r>
        <w:rPr>
          <w:rFonts w:cs="Arial" w:ascii="Arial" w:hAnsi="Arial"/>
          <w:sz w:val="22"/>
          <w:szCs w:val="22"/>
          <w:vertAlign w:val="superscript"/>
        </w:rPr>
        <w:t>1/8“</w:t>
      </w:r>
      <w:r>
        <w:rPr>
          <w:rFonts w:cs="Arial" w:ascii="Arial" w:hAnsi="Arial"/>
          <w:sz w:val="22"/>
          <w:szCs w:val="22"/>
        </w:rPr>
        <w:t xml:space="preserve">x 14 MPa </w:t>
      </w:r>
      <w:r>
        <w:rPr>
          <w:rFonts w:cs="Arial" w:ascii="Arial" w:hAnsi="Arial"/>
          <w:sz w:val="22"/>
        </w:rPr>
        <w:t xml:space="preserve">se </w:t>
      </w:r>
      <w:r>
        <w:rPr>
          <w:rFonts w:cs="Arial" w:ascii="Arial" w:hAnsi="Arial"/>
          <w:sz w:val="22"/>
          <w:szCs w:val="22"/>
        </w:rPr>
        <w:t xml:space="preserve">závěsnou přírubou s úpravou pro ¼“ vývod podpovrchového bezpečnostního ventilu,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ynotěsný závěsný kužel stupaček 3 ½“ VAGT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½“ podpovrchový bezpečnostní ventil Weatherford New Vam,  ¼“ control line 50m, 3 1/2“ coupling protectors.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13. Požadované servisní práce: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ire – line operace v průběhu opravy sondy zajistí RWE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arotážní měření zajistí RWE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ervis pro montáž produkčního kříže zajistí RWE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emontáž oplocení sondy a plynovodní přípojky k rameni produkčního kříže zajistí RWE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ervis pro montáž podzemního podpovrchového ventilu s vyvedením control line na přírubu produkčního kříže (včetně montáže jehlového ventilu a manometru ) zajistí RWE, 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14. Další požadované práce od zhotovitele: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odpadů, vrtné kapaliny a vrtných úlomků vzniklých při pracích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a vrtného pracoviště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zpráva v textové a digitální formě na nosičích CD, včetně digitálních výstupů,  primární data z karotážních měření v digitální podobě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pětné předání pracoviště sondy v původním stavu provozu PZP Třanovice,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ořádané dohody o pronájmu a zpětném předání okolních zasažených pozemků majitelům,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ypořádané dohody s majiteli obytných domů o kompenzaci za překročení hlukových limitů v průběhu podzemní opravy sondy ( v okolí do 200 m od sondy )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ílání denních hlášení ( Daily Report ) v českém a anglickém jazyku emailem.</w:t>
      </w:r>
    </w:p>
    <w:p>
      <w:pPr>
        <w:pStyle w:val="TextBody"/>
        <w:spacing w:lineRule="auto" w:line="36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4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5. Upřesňující údaje o pracovní ploše k POS na dané sondě :</w:t>
      </w:r>
    </w:p>
    <w:p>
      <w:pPr>
        <w:pStyle w:val="Normal"/>
        <w:numPr>
          <w:ilvl w:val="0"/>
          <w:numId w:val="2"/>
        </w:numPr>
        <w:spacing w:lineRule="auto" w:line="360" w:before="120" w:after="480"/>
        <w:jc w:val="both"/>
        <w:rPr/>
      </w:pPr>
      <w:r>
        <w:rPr>
          <w:rFonts w:cs="Arial" w:ascii="Arial" w:hAnsi="Arial"/>
          <w:sz w:val="22"/>
          <w:szCs w:val="22"/>
        </w:rPr>
        <w:t>Sonda Žu-120 s technologií je situována na využitelné ploše o rozsahu cca 12 x 30 m, která je majetkem RWE Gas Storage. Pro potřeby dalšího rozšíření plochy si zhotovitel zajistí povolení vstupů na okolní pozemky.</w:t>
      </w:r>
    </w:p>
    <w:p>
      <w:pPr>
        <w:pStyle w:val="Normal"/>
        <w:numPr>
          <w:ilvl w:val="0"/>
          <w:numId w:val="2"/>
        </w:numPr>
        <w:spacing w:lineRule="auto" w:line="360" w:before="120" w:after="480"/>
        <w:rPr/>
      </w:pPr>
      <w:r>
        <w:rPr>
          <w:rFonts w:cs="Arial" w:ascii="Arial" w:hAnsi="Arial"/>
          <w:sz w:val="22"/>
          <w:szCs w:val="22"/>
        </w:rPr>
        <w:t>V okolí sondy je ve vzdálenosti 200 m umístěn 1 rodinný dům.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</w:rPr>
        <w:t>Geologicko - technické podklady pro POS na sondě Žu-132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 </w:t>
      </w:r>
    </w:p>
    <w:p>
      <w:pPr>
        <w:pStyle w:val="Normal"/>
        <w:spacing w:lineRule="auto" w:line="360"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1.Účel sondy:</w:t>
      </w:r>
    </w:p>
    <w:p>
      <w:pPr>
        <w:pStyle w:val="Normal"/>
        <w:numPr>
          <w:ilvl w:val="0"/>
          <w:numId w:val="6"/>
        </w:numPr>
        <w:spacing w:lineRule="auto" w:line="360" w:before="12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ní sonda v ložiskovém celku Nové pole, která byla odvrtána v roce 1959 a opravována v letech 1991.</w:t>
      </w:r>
    </w:p>
    <w:p>
      <w:pPr>
        <w:pStyle w:val="Normal"/>
        <w:spacing w:before="120" w:after="0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2.Skladovací obzor:</w:t>
      </w:r>
    </w:p>
    <w:p>
      <w:pPr>
        <w:pStyle w:val="Normal"/>
        <w:numPr>
          <w:ilvl w:val="0"/>
          <w:numId w:val="6"/>
        </w:numPr>
        <w:spacing w:before="12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zální klastika spodního badenu v hloubce 414,0 – 454,0 m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lineRule="auto" w:line="360" w:before="120" w:after="0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3.Technický stav sondy: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V rámci nové koncepce bezpečnosti bude sonda vystrojena podzemním bezpečnostním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ntilem. V rámci nové koncepce bezpečnosti bude sonda vystrojena podzemním bezpečnostním ventilem. Zároveň dojde k výměně 3 ½“ stupačkové kolony za průměr 4 ½“ a k instalaci nové 3 ½“ filtrové kolony se šířkou štěrbiny 0,4 mm. Na sondě bude provedena rekonstrukce ústí.</w:t>
      </w:r>
    </w:p>
    <w:p>
      <w:pPr>
        <w:pStyle w:val="Normal"/>
        <w:spacing w:lineRule="auto" w:line="360" w:before="120" w:after="0"/>
        <w:ind w:left="3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480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  <w:t>4. Konstrukce sondy, údaje o pažení a cementaci pažnicových kolon :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2"/>
        <w:gridCol w:w="724"/>
        <w:gridCol w:w="1686"/>
        <w:gridCol w:w="1374"/>
        <w:gridCol w:w="540"/>
        <w:gridCol w:w="3047"/>
      </w:tblGrid>
      <w:tr>
        <w:trPr/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Řídící kolona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13 3/8“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Od - do hloubky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 – 20 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3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mentace po povrch</w:t>
            </w:r>
          </w:p>
        </w:tc>
      </w:tr>
      <w:tr>
        <w:trPr/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Úvodní kolona</w:t>
            </w:r>
          </w:p>
          <w:p>
            <w:pPr>
              <w:pStyle w:val="Normal"/>
              <w:spacing w:before="120" w:after="0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( s.s. 8,94 mm)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/8“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Od - do hloubky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91,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3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cementace po povrch</w:t>
            </w:r>
          </w:p>
        </w:tc>
      </w:tr>
      <w:tr>
        <w:trPr/>
        <w:tc>
          <w:tcPr>
            <w:tcW w:w="2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ěžební kolona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( s.s. 7,32 mm, J-55 )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6 5/8“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Od – do hloubky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13,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 – 508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8"/>
              </w:rPr>
            </w:pPr>
            <w:r>
              <w:rPr>
                <w:rFonts w:cs="Arial" w:ascii="Arial" w:hAnsi="Arial"/>
                <w:sz w:val="22"/>
              </w:rPr>
              <w:t>cementace od paty po hloubku cca 250 m</w:t>
            </w:r>
          </w:p>
        </w:tc>
      </w:tr>
      <w:tr>
        <w:trPr/>
        <w:tc>
          <w:tcPr>
            <w:tcW w:w="2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ačková kolon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pakrem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.s. 6,45 mm, J-55)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½“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– do hloubky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 – 379,6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3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 závit</w:t>
            </w:r>
          </w:p>
        </w:tc>
      </w:tr>
      <w:tr>
        <w:trPr/>
        <w:tc>
          <w:tcPr>
            <w:tcW w:w="21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ltrová kolona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½“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Od – do hloubky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,7 – 455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nuté filtry, šířka štěrbiny 0,25 mm, pískový obsyp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n- hole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– do hloubky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,0-456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ř.průměr rozšíření 280 mm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5. Konečná (současná) hloubka sondy: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asná konečná hloubka sondy je 458 m, pata filtrů v hloubce 455,82 m. Původní hloubka vrtu 544 m.</w:t>
      </w:r>
    </w:p>
    <w:p>
      <w:pPr>
        <w:pStyle w:val="Normal"/>
        <w:spacing w:lineRule="auto" w:line="360" w:before="120" w:after="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ind w:left="2126" w:hanging="212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6. Tl</w:t>
      </w:r>
      <w:r>
        <w:rPr>
          <w:rFonts w:cs="Arial" w:ascii="Arial" w:hAnsi="Arial"/>
          <w:b/>
          <w:sz w:val="22"/>
          <w:u w:val="single"/>
        </w:rPr>
        <w:t>akové poměry: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žiskový tlak se v době opravy sondy předpokládá v intervalu 3,2 – 3,75 MPa ( bude upřesněn před zahájením prací ).</w:t>
      </w:r>
    </w:p>
    <w:p>
      <w:pPr>
        <w:pStyle w:val="Normal"/>
        <w:spacing w:before="120" w:after="0"/>
        <w:jc w:val="both"/>
        <w:rPr>
          <w:color w:val="FF0000"/>
          <w:sz w:val="48"/>
        </w:rPr>
      </w:pPr>
      <w:r>
        <w:rPr>
          <w:rFonts w:cs="Arial" w:ascii="Arial" w:hAnsi="Arial"/>
          <w:b/>
          <w:color w:val="FF0000"/>
          <w:sz w:val="22"/>
        </w:rPr>
        <w:t> 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7. Vystrojení sondy před opravou: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lineRule="auto" w:line="360" w:before="120" w:after="0"/>
        <w:ind w:left="340" w:hanging="340"/>
        <w:jc w:val="both"/>
        <w:rPr>
          <w:sz w:val="48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</w:t>
      </w:r>
      <w:r>
        <w:rPr>
          <w:rFonts w:cs="Arial" w:ascii="Arial" w:hAnsi="Arial"/>
          <w:sz w:val="22"/>
        </w:rPr>
        <w:t>závěs čerpacích trubek MxM 3 ½ “ SV,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sz w:val="22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</w:t>
      </w:r>
      <w:r>
        <w:rPr>
          <w:rFonts w:cs="Arial" w:ascii="Arial" w:hAnsi="Arial"/>
          <w:sz w:val="22"/>
        </w:rPr>
        <w:t>39 ks čerpacích trubek 3 ½ “ SV, s.s. 6,45 mm, J-55, o délce 366,7 m,</w:t>
      </w:r>
    </w:p>
    <w:p>
      <w:pPr>
        <w:pStyle w:val="Normal"/>
        <w:spacing w:lineRule="auto" w:line="360" w:before="120" w:after="0"/>
        <w:ind w:left="340" w:hanging="340"/>
        <w:jc w:val="both"/>
        <w:rPr>
          <w:sz w:val="48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</w:t>
      </w:r>
      <w:r>
        <w:rPr>
          <w:rFonts w:cs="Arial" w:ascii="Arial" w:hAnsi="Arial"/>
          <w:sz w:val="22"/>
        </w:rPr>
        <w:t>přechod M 2 7/8“SV x M 3 1/2“ SV,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sz w:val="22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</w:t>
      </w:r>
      <w:r>
        <w:rPr>
          <w:rFonts w:cs="Arial" w:ascii="Arial" w:hAnsi="Arial"/>
          <w:sz w:val="22"/>
        </w:rPr>
        <w:t>proplachovací objímka Haliburton (OTIS) 121 xD3, 2 7/8“ SV, profil X, ID 69,85 mm, otevíratelná pohybem dolů, hloubkový interval 366,85– 367,7 m,</w:t>
      </w:r>
    </w:p>
    <w:p>
      <w:pPr>
        <w:pStyle w:val="Normal"/>
        <w:spacing w:lineRule="auto" w:line="360" w:before="120" w:after="0"/>
        <w:ind w:left="340" w:hanging="340"/>
        <w:jc w:val="both"/>
        <w:rPr>
          <w:sz w:val="48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</w:t>
      </w:r>
      <w:r>
        <w:rPr>
          <w:rFonts w:cs="Arial" w:ascii="Arial" w:hAnsi="Arial"/>
          <w:sz w:val="22"/>
        </w:rPr>
        <w:t>přechod M 2 7/8“SV x Č 3 1/2“ SV,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sz w:val="22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</w:t>
      </w:r>
      <w:r>
        <w:rPr>
          <w:rFonts w:cs="Arial" w:ascii="Arial" w:hAnsi="Arial"/>
          <w:sz w:val="22"/>
        </w:rPr>
        <w:t>distanční čerpací trubka 3-1/2“ SV, interval 367,9 – 376,8 m,</w:t>
      </w:r>
    </w:p>
    <w:p>
      <w:pPr>
        <w:pStyle w:val="Normal"/>
        <w:spacing w:lineRule="auto" w:line="360" w:before="120" w:after="0"/>
        <w:ind w:left="340" w:hanging="340"/>
        <w:jc w:val="both"/>
        <w:rPr>
          <w:sz w:val="48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</w:t>
      </w:r>
      <w:r>
        <w:rPr>
          <w:rFonts w:cs="Arial" w:ascii="Arial" w:hAnsi="Arial"/>
          <w:sz w:val="22"/>
        </w:rPr>
        <w:t>přechod M 2 7/8“SV x Č 3 1/2“ SV,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</w:t>
      </w:r>
      <w:r>
        <w:rPr>
          <w:rFonts w:cs="Arial" w:ascii="Arial" w:hAnsi="Arial"/>
          <w:sz w:val="22"/>
        </w:rPr>
        <w:t>odpojovač vrtných trubek Haliburton ( OTIS ) SD 6 5/8“, 2 7/8“ SV v intervalu 376,9 – 377,3 m,</w:t>
      </w:r>
    </w:p>
    <w:p>
      <w:pPr>
        <w:pStyle w:val="Normal"/>
        <w:spacing w:lineRule="auto" w:line="360" w:before="120" w:after="0"/>
        <w:ind w:left="340" w:hanging="340"/>
        <w:jc w:val="both"/>
        <w:rPr>
          <w:sz w:val="48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</w:t>
      </w:r>
      <w:r>
        <w:rPr>
          <w:rFonts w:cs="Arial" w:ascii="Arial" w:hAnsi="Arial"/>
          <w:sz w:val="22"/>
          <w:szCs w:val="22"/>
        </w:rPr>
        <w:t>mechanický pakr Husky M-1 6 5/8“, v inter</w:t>
      </w:r>
      <w:r>
        <w:rPr>
          <w:rFonts w:cs="Arial" w:ascii="Arial" w:hAnsi="Arial"/>
          <w:sz w:val="22"/>
        </w:rPr>
        <w:t xml:space="preserve">valu 377,6 – 378,9 m, </w:t>
      </w:r>
    </w:p>
    <w:p>
      <w:pPr>
        <w:pStyle w:val="Normal"/>
        <w:spacing w:lineRule="auto" w:line="360" w:before="120" w:after="0"/>
        <w:ind w:left="340" w:hanging="340"/>
        <w:jc w:val="both"/>
        <w:rPr>
          <w:sz w:val="48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</w:t>
      </w:r>
      <w:r>
        <w:rPr>
          <w:rFonts w:cs="Arial" w:ascii="Arial" w:hAnsi="Arial"/>
          <w:sz w:val="22"/>
        </w:rPr>
        <w:t>usazovací vsuvka NO-GO (Nafta Gbely), 2 7/8“ SV, ID 57,15 mm, hloubka usazení 379,04 – 379,33m,</w:t>
      </w:r>
    </w:p>
    <w:p>
      <w:pPr>
        <w:pStyle w:val="Normal"/>
        <w:spacing w:lineRule="auto" w:line="360" w:before="120" w:after="0"/>
        <w:ind w:left="340" w:hanging="340"/>
        <w:jc w:val="both"/>
        <w:rPr>
          <w:sz w:val="48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</w:t>
      </w:r>
      <w:r>
        <w:rPr>
          <w:rFonts w:cs="Arial" w:ascii="Arial" w:hAnsi="Arial"/>
          <w:sz w:val="22"/>
        </w:rPr>
        <w:t>naváděcí kužel, vnější průměr 76 mm, závitový přípoj 2-7/8“ SV, hloubka 379,61 m,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 xml:space="preserve">      </w:t>
      </w:r>
      <w:r>
        <w:rPr>
          <w:rFonts w:cs="Arial" w:ascii="Arial" w:hAnsi="Arial"/>
          <w:sz w:val="22"/>
        </w:rPr>
        <w:t xml:space="preserve">kolona 33 ks vnitřních vinutých filtrů 3 ½“ SN s aktivní částí v intervalu 411,2 – 453,43m, šířka štěrbiny 0,25 mm, těsnící hlava filtrů v hl. 382,70 – 383,26 m, kalník filtrů s plnou patou v intervalu 453,43– 455,82 m, 10 centrátorů. </w:t>
      </w:r>
      <w:r>
        <w:rPr>
          <w:rFonts w:cs="Arial" w:ascii="Arial" w:hAnsi="Arial"/>
          <w:b/>
          <w:color w:val="FF0000"/>
          <w:sz w:val="22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 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8. Současné otevření zásobníkového obzoru - perforace ( open –hole) :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0"/>
        <w:ind w:left="360" w:hanging="360"/>
        <w:jc w:val="both"/>
        <w:rPr>
          <w:sz w:val="48"/>
        </w:rPr>
      </w:pPr>
      <w:r>
        <w:rPr>
          <w:rFonts w:cs="Symbol" w:ascii="Symbol" w:hAnsi="Symbol"/>
          <w:sz w:val="22"/>
        </w:rPr>
        <w:t></w:t>
      </w:r>
      <w:r>
        <w:rPr>
          <w:sz w:val="14"/>
        </w:rPr>
        <w:t xml:space="preserve">         </w:t>
      </w:r>
      <w:r>
        <w:rPr>
          <w:rFonts w:cs="Arial" w:ascii="Arial" w:hAnsi="Arial"/>
          <w:sz w:val="22"/>
        </w:rPr>
        <w:t>open hole v intervalu 413,0 – 456,0 m, střední průměr rozšíření 280 mm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9. Vystrojení ústí sondy :</w:t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 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říruba 11" – 14MPa, redukční příruba 9 5/8“ x  6 5/8“, mezipříruba 6 5/8“ x  10“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kční  kříž typ 3</w:t>
      </w:r>
      <w:r>
        <w:rPr>
          <w:rFonts w:cs="Arial" w:ascii="Arial" w:hAnsi="Arial"/>
          <w:sz w:val="22"/>
          <w:szCs w:val="22"/>
          <w:vertAlign w:val="superscript"/>
        </w:rPr>
        <w:t>1/8“</w:t>
      </w:r>
      <w:r>
        <w:rPr>
          <w:rFonts w:cs="Arial" w:ascii="Arial" w:hAnsi="Arial"/>
          <w:sz w:val="22"/>
          <w:szCs w:val="22"/>
        </w:rPr>
        <w:t>x3</w:t>
      </w:r>
      <w:r>
        <w:rPr>
          <w:rFonts w:cs="Arial" w:ascii="Arial" w:hAnsi="Arial"/>
          <w:sz w:val="22"/>
          <w:szCs w:val="22"/>
          <w:vertAlign w:val="superscript"/>
        </w:rPr>
        <w:t>1/8“</w:t>
      </w:r>
      <w:r>
        <w:rPr>
          <w:rFonts w:cs="Arial" w:ascii="Arial" w:hAnsi="Arial"/>
          <w:sz w:val="22"/>
          <w:szCs w:val="22"/>
        </w:rPr>
        <w:t xml:space="preserve">x 14 MPa, výrobce Upetrom Rumunsko, </w:t>
      </w:r>
      <w:r>
        <w:rPr>
          <w:rFonts w:cs="Arial" w:ascii="Arial" w:hAnsi="Arial"/>
          <w:sz w:val="22"/>
        </w:rPr>
        <w:t>závěs stupaček 3 ½ “ UP TBG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tlak na mezikruží 9-5/8“ x 6 5/8“ = 1,1 bar, mezikruží 3-1/2“ x  6 5/8“ = 0 bar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10. Požadované práce 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sz w:val="48"/>
        </w:rPr>
      </w:pPr>
      <w:r>
        <w:rPr>
          <w:rFonts w:cs="Wingdings" w:ascii="Wingdings" w:hAnsi="Wingdings"/>
          <w:sz w:val="22"/>
        </w:rPr>
        <w:t></w:t>
      </w:r>
      <w:r>
        <w:rPr>
          <w:sz w:val="14"/>
        </w:rPr>
        <w:t>        </w:t>
      </w:r>
      <w:r>
        <w:rPr>
          <w:rFonts w:cs="Arial" w:ascii="Arial" w:hAnsi="Arial"/>
          <w:sz w:val="22"/>
        </w:rPr>
        <w:t xml:space="preserve">bezpečné umrtvení sondy, otevření a zavření proplachovací objímky wire-line soupravou,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ytěžení stávající 3 ½“ stupačkové a pakrovací sestavy v intervalu 0 – 379,61m, obvrtání a vytěžení filtrové kolony 3 ½“ v intervalu 382,7 – 455,8 m, zprůchodnění sondy do hloubky 458,0m, opláchnutí stěn open-hole od písku s hlavicí Hydrojet, propláchnutí sond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1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pustit skrejpr, očistit celý úsek  6 5/8“ pažnic interval 0 – 413 m,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ustit a usadit slepý mechanický pakr do hloubky cca 350m, provést zkoušku hermetičnosti pakru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edení totální rekonstrukce ústí sondy – prohloubení vrtného sklepa, odřezání pažnic 9 5/8“ a 6 5/8“, včetně základní příruby, navaření nové 6 5/8“ pažnice a 9 5/8“ pahýlu s novou základní přírubou 11“ – 14 MPa v úrovní terénu, RTG kontrola svárů, 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pnutí a vytěžení pakru, pročištění sondy do konečné hloubk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160" w:after="0"/>
        <w:jc w:val="both"/>
        <w:rPr/>
      </w:pPr>
      <w:r>
        <w:rPr>
          <w:rFonts w:cs="Arial" w:ascii="Arial" w:hAnsi="Arial"/>
          <w:sz w:val="22"/>
          <w:szCs w:val="22"/>
        </w:rPr>
        <w:t>1. karotážní měření v intervalu 0 – 413m za účelem zjištění technického stavu kolony pažnic 6 5/8“ (4 hodiny), 2. karotážní měření v uskladňovacím horizontu v intervalu 413- 458m (12 hod.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ozšíření původního open-hole v intervalu 413,0 – 456,0 m na průměr 330 mm. Průměr rozšíření ověřit 3. karotážním měřením (3 hodiny). V případě nedostatečného rozšíření open-hole se bude operace rozšiřování opakovat, včetně kontrolního karotážního měření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1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ustit gumovou manžetu do pažnic a prověřit hladkost vnitřního povrchu kolony pažnicových trubek do hloubky 10 m nad patu těžební kolony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vystrojení sondy filtrační kolonou Excluder 2000 filtrů fy Baker prům. 3 1/2“  ( membránová konstrukce „coarse“ s ochranným pláštěm – pancíř, štěrbina 0,4 mm ) v intervalu cca 412,6 – 458 m ( délka filtrů 4 x 11 m ). V intervalu celého open-hole budou maximálně využity  filtry s aktivní filtrační zónou min. délky 10 m na 1 filtr. Filtrační kolona bude směrem nahoru napojena 2 ks distančních čerpacích trubek 3 1-2“ ( 18 m ) na kontrolní filtr. Dále bude spojena přes bezpečnostní střižný spojník, usazovací BXN profil a Gravel Pack Extension s hydraulickým naplavovacím pakrem. Ve spodní části bude filtrová kolona zakončena plnou patou, 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naplavení pískového obsypu filtrační kolony zrnitosti 0,6 - 1,2 mm (16-30 mesh), hlava obsypu požadována minimálně 10 m nad strop rozšířeného obzoru. Max. dotláčecí tlak při naplavení 8 MPa. Písek musí splňovat požadavky normy API RP 58, před naplavením odebrat kontrolní vzorek písku na zrnitostní analýzu. Po celou dobu naplavení je požadována čistota naplavovací kapaliny do 50 NTU,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karotážní měření za účelem ověření kvality naplavení pískového obsypu ( 3 hodiny),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plynotěsné pakrovací a stupačkové sestavy – mechanický naplavovací pakr SC-1A fy Baker s kotvou stupaček 6-5/8“ x 3 ½“, nad kotvou směrem nahoru VAGT stupačka 3 ½“, 3 ½“ BX usazovací vsuvka ( ID 2,750“ ), VAGT plynotěsná stupačková kolona průměru 4 ½“. V hloubce cca 30 m bude instalován 3 ½“ podpovrchový bezpečnostní ventil s control line, nad ním 3 ½“ VAGT stupačky a plynotěsný závěs stupaček VAGT s napojením na control line. Dotahovací moment stupačkové kolony zaznamenávat s grafickým výstupem a elektronickým záznamem,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rovací kapalina do mezikruží stupačky x těžební kolona 6-5/8“,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edení kontroly průchodnosti sondy ( wire-line ) do konečné hloubky,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laková zkouška : hermetičnosti stupačkové kolony (wire-line), těsnost kotvy usazeného pakru, funkční zkouška podzemního bezpečnostního ventilu,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ústí sondy vystrojit produkčním křížem </w:t>
      </w:r>
      <w:r>
        <w:rPr>
          <w:rFonts w:cs="Arial" w:ascii="Arial" w:hAnsi="Arial"/>
          <w:sz w:val="22"/>
          <w:szCs w:val="22"/>
        </w:rPr>
        <w:t>typ 3</w:t>
      </w:r>
      <w:r>
        <w:rPr>
          <w:rFonts w:cs="Arial" w:ascii="Arial" w:hAnsi="Arial"/>
          <w:sz w:val="22"/>
          <w:szCs w:val="22"/>
          <w:vertAlign w:val="superscript"/>
        </w:rPr>
        <w:t>1/8“</w:t>
      </w:r>
      <w:r>
        <w:rPr>
          <w:rFonts w:cs="Arial" w:ascii="Arial" w:hAnsi="Arial"/>
          <w:sz w:val="22"/>
          <w:szCs w:val="22"/>
        </w:rPr>
        <w:t>x3</w:t>
      </w:r>
      <w:r>
        <w:rPr>
          <w:rFonts w:cs="Arial" w:ascii="Arial" w:hAnsi="Arial"/>
          <w:sz w:val="22"/>
          <w:szCs w:val="22"/>
          <w:vertAlign w:val="superscript"/>
        </w:rPr>
        <w:t>1/8“</w:t>
      </w:r>
      <w:r>
        <w:rPr>
          <w:rFonts w:cs="Arial" w:ascii="Arial" w:hAnsi="Arial"/>
          <w:sz w:val="22"/>
          <w:szCs w:val="22"/>
        </w:rPr>
        <w:t xml:space="preserve">x 14 MPa </w:t>
      </w:r>
      <w:r>
        <w:rPr>
          <w:rFonts w:cs="Arial" w:ascii="Arial" w:hAnsi="Arial"/>
          <w:sz w:val="22"/>
        </w:rPr>
        <w:t xml:space="preserve">se </w:t>
      </w:r>
      <w:r>
        <w:rPr>
          <w:rFonts w:cs="Arial" w:ascii="Arial" w:hAnsi="Arial"/>
          <w:sz w:val="22"/>
          <w:szCs w:val="22"/>
        </w:rPr>
        <w:t>závěsnou přírubou s úpravou pro ¼“ vývod ( control line ) podpovrchového bezpečnostního ventilu včetně</w:t>
      </w:r>
      <w:r>
        <w:rPr>
          <w:rFonts w:cs="Arial" w:ascii="Arial" w:hAnsi="Arial"/>
          <w:sz w:val="22"/>
        </w:rPr>
        <w:t xml:space="preserve">  provedení jeho tlakové zkoušky dle vyhl.ČBÚ č.239/1998Sb. s protokolem dle vyhl. ČBÚ č.392/2003 Sb.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edení kontroly průchodnosti sondy ( wire-line ) do konečné hloubky,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živení sondy proběhne bez vrtné soupravy až po cca 14 provedení opravy sondy, a to odfukem tlaku plynu, který promigruje z ložiska na ústí sondy. Technická kapalina spolu s plynem bude odpouštěna přes potrubí s regulační tryskou do sběrné nádrže. Max. doba oživovacích prací 8 hodin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1. Materiál dodaný zhotovitelem 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ačky průměru  3 ½“ s plynotěsným závitem dle API, včetně potřebných přechodů a Pup Joints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echanický naplavovací pakr SC-1A 66A4-32 fy Baker (gravel pack pakr s kotvou 6 5/8“ x 3 1/2“) s Gravel Pack Extension, 3 ½“ NU, 3 1/2“ BXN usazovacím profilem (ID 2,635“) a 3 ½“ NU Shear-Out Safety Join, potřebné přechody a Pup Joints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1/2“ VAGT usazovací vsuvka BX ( ID 2,750“),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 1/2“ filtry Excluder 2000 „coarse“ fy Baker se štěrbinou 0,4 mm, distanční 3-1/2“ čerpací trubky, 3-1/2“ kontrolní filtr, plná pata filtrů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lavovací písek zrnitosti 0,6 -1,2 mm (16-30 mesh)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2. Materiál dodaný RWE 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kční kříž typ 3</w:t>
      </w:r>
      <w:r>
        <w:rPr>
          <w:rFonts w:cs="Arial" w:ascii="Arial" w:hAnsi="Arial"/>
          <w:sz w:val="22"/>
          <w:szCs w:val="22"/>
          <w:vertAlign w:val="superscript"/>
        </w:rPr>
        <w:t>1/8“</w:t>
      </w:r>
      <w:r>
        <w:rPr>
          <w:rFonts w:cs="Arial" w:ascii="Arial" w:hAnsi="Arial"/>
          <w:sz w:val="22"/>
          <w:szCs w:val="22"/>
        </w:rPr>
        <w:t>x3</w:t>
      </w:r>
      <w:r>
        <w:rPr>
          <w:rFonts w:cs="Arial" w:ascii="Arial" w:hAnsi="Arial"/>
          <w:sz w:val="22"/>
          <w:szCs w:val="22"/>
          <w:vertAlign w:val="superscript"/>
        </w:rPr>
        <w:t>1/8“</w:t>
      </w:r>
      <w:r>
        <w:rPr>
          <w:rFonts w:cs="Arial" w:ascii="Arial" w:hAnsi="Arial"/>
          <w:sz w:val="22"/>
          <w:szCs w:val="22"/>
        </w:rPr>
        <w:t xml:space="preserve">x 14 MPa </w:t>
      </w:r>
      <w:r>
        <w:rPr>
          <w:rFonts w:cs="Arial" w:ascii="Arial" w:hAnsi="Arial"/>
          <w:sz w:val="22"/>
        </w:rPr>
        <w:t xml:space="preserve">se </w:t>
      </w:r>
      <w:r>
        <w:rPr>
          <w:rFonts w:cs="Arial" w:ascii="Arial" w:hAnsi="Arial"/>
          <w:sz w:val="22"/>
          <w:szCs w:val="22"/>
        </w:rPr>
        <w:t xml:space="preserve">závěsnou přírubou s úpravou pro ¼“ vývod podpovrchového bezpečnostního ventilu,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ynotěsný závěsný kužel stupaček 3 ½“ VAGT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½“ podpovrchový bezpečnostní ventil Weatherford New Vam,  ¼“ control line 50m, 3 1/2“ coupling protectors. </w:t>
      </w:r>
    </w:p>
    <w:p>
      <w:pPr>
        <w:pStyle w:val="TextBody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13. Požadované servisní práce: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ire – line operace v průběhu opravy sondy zajistí RWE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arotážní měření zajistí RWE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ervis pro montáž produkčního kříže zajistí RWE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emontáž oplocení sondy a plynovodní přípojky k rameni produkčního kříže zajistí RWE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ervis pro montáž podzemního podpovrchového ventilu s vyvedením control line na přírubu produkčního kříže (včetně montáže jehlového ventilu a manometru ) zajistí RWE, 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14. Další požadované práce od zhotovitele: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odpadů, vrtné kapaliny a vrtných úlomků vzniklých při pracích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a vrtného pracoviště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zpráva v textové a digitální formě na nosičích CD, včetně digitálních výstupů,  primární data z karotážních měření v digitální podobě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pětné předání pracoviště sondy v původním stavu provozu PZP Třanovice,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ořádané dohody o pronájmu a zpětném předání okolních zasažených pozemků majitelům,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ypořádané dohody s majiteli obytných domů o kompenzaci za překročení hlukových limitů v průběhu podzemní opravy sondy ( v okolí do 200 m od sondy )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ílání denních hlášení ( Daily Report ) v českém a anglickém jazyku emailem.</w:t>
      </w:r>
    </w:p>
    <w:p>
      <w:pPr>
        <w:pStyle w:val="TextBody"/>
        <w:spacing w:lineRule="auto" w:line="36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4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5. Upřesňující údaje o pracovní ploše k POS na dané sondě :</w:t>
      </w:r>
    </w:p>
    <w:p>
      <w:pPr>
        <w:pStyle w:val="Normal"/>
        <w:numPr>
          <w:ilvl w:val="0"/>
          <w:numId w:val="2"/>
        </w:numPr>
        <w:spacing w:lineRule="auto" w:line="360" w:before="120" w:after="480"/>
        <w:jc w:val="both"/>
        <w:rPr/>
      </w:pPr>
      <w:r>
        <w:rPr>
          <w:rFonts w:cs="Arial" w:ascii="Arial" w:hAnsi="Arial"/>
          <w:sz w:val="22"/>
          <w:szCs w:val="22"/>
        </w:rPr>
        <w:t>Sonda Žu-132 s technologií je situována na využitelné ploše o rozsahu cca 23 x 20 m, která je majetkem RWE Gas Storage. Pro potřeby dalšího rozšíření plochy si zhotovitel zajistí povolení vstupů na okolní pozemky.</w:t>
      </w:r>
    </w:p>
    <w:p>
      <w:pPr>
        <w:pStyle w:val="Normal"/>
        <w:numPr>
          <w:ilvl w:val="0"/>
          <w:numId w:val="2"/>
        </w:numPr>
        <w:spacing w:lineRule="auto" w:line="360" w:before="120" w:after="480"/>
        <w:rPr/>
      </w:pPr>
      <w:r>
        <w:rPr>
          <w:rFonts w:cs="Arial" w:ascii="Arial" w:hAnsi="Arial"/>
          <w:sz w:val="22"/>
          <w:szCs w:val="22"/>
        </w:rPr>
        <w:t>V okolí sondy je ve vzdálenosti 200 m umístěn 1 rodinný dů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2"/>
        <w:szCs w:val="22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5:09:00Z</dcterms:created>
  <dc:creator>zabransk</dc:creator>
  <dc:description/>
  <dc:language>en-US</dc:language>
  <cp:lastModifiedBy>Svozil Lukáš</cp:lastModifiedBy>
  <cp:lastPrinted>2012-11-05T19:51:00Z</cp:lastPrinted>
  <dcterms:modified xsi:type="dcterms:W3CDTF">2013-03-06T15:09:00Z</dcterms:modified>
  <cp:revision>2</cp:revision>
  <dc:subject/>
  <dc:title>Příloha č</dc:title>
</cp:coreProperties>
</file>