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i/>
          <w:sz w:val="28"/>
        </w:rPr>
        <w:t>Příloha č. 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 xml:space="preserve">RWE Gas Storage, s.r.o.                                                       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 xml:space="preserve">PODKLADY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28"/>
        </w:rPr>
        <w:t>pro veřejnou zakázku na provedení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6"/>
        </w:rPr>
        <w:t xml:space="preserve">podzemních   oprav   sond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  <w:r>
        <w:rPr>
          <w:rFonts w:cs="Arial" w:ascii="Arial" w:hAnsi="Arial"/>
          <w:b/>
          <w:caps/>
          <w:sz w:val="32"/>
        </w:rPr>
        <w:t>roce  2015 – 2017 Lobod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4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řehled plnění zakázky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o 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Geologicko - technické podklady pro POS na sondě LO-23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-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2.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>– kvarter do 10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 pliocén do 95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torton 425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poleozikum 484 m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1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49-4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54 (r. 201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21-4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40-4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56 L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,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51- 4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 L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,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ondy nejsou vybaveny podpovrchovým bezpečnostním ventilem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Konstrukce sondy, údaje o pažení a cementaci pažnicových kolon :</w:t>
      </w:r>
    </w:p>
    <w:p>
      <w:pPr>
        <w:pStyle w:val="Normal"/>
        <w:spacing w:before="120" w:after="48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1 – 456 m     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sz w:val="22"/>
        </w:rPr>
        <w:t>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ind w:hanging="1407"/>
        <w:jc w:val="both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– 2015 vystrojení opravovaných sond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240"/>
        <w:rPr>
          <w:sz w:val="48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 2 - 2015 vystrojení opravovaných sond (perforace 449 – 455  m, 129 ran.)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2 – 2015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95"/>
        <w:gridCol w:w="1240"/>
      </w:tblGrid>
      <w:tr>
        <w:trPr>
          <w:trHeight w:val="51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3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tevřít proplachovací objímku (servis Wireline),servis zajistí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  <w:p>
            <w:pPr>
              <w:pStyle w:val="Normal"/>
              <w:rPr/>
            </w:pPr>
            <w:r>
              <w:rPr/>
              <w:t>(použit s blokátory a zatěžkávadly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ásti PK provést s použitím zátky do kuželu P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 a vytažení stupaček, proplachovací objímky a pakru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rovést řádné vyčištění sondy do hloubky 456 m, provést frézování pažnic v úseku 449,5 – 454,5 m a rozšíření frézovaného úseku na průměr 280 mm. OPEN HO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dpláchnout sondu s  pomocí teleskopického zařízení po patu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frézovaného úsek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ta musí byt nepoškozená) před EKM,</w:t>
            </w:r>
          </w:p>
          <w:p>
            <w:pPr>
              <w:pStyle w:val="Normal"/>
              <w:rPr/>
            </w:pPr>
            <w:r>
              <w:rPr/>
              <w:t xml:space="preserve">0 m až po OPEN HOL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Zajištění interpretace karotážních měřen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. Viz bod 12., servis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4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, projekt dodá zhotovitel,</w:t>
            </w:r>
          </w:p>
          <w:p>
            <w:pPr>
              <w:pStyle w:val="Normal"/>
              <w:rPr/>
            </w:pPr>
            <w:r>
              <w:rPr/>
              <w:t>Stupačky 3 ½“, pakr, proplachovací objímku pro HŠ – dodá zhotovite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na zapouštení a vytažení zátky pro tlakovou zkoušku stupačkové kolony pro H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hydraulickém štěpení pročistit sondu do hloubky 456 m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LINEREM 5“ upravený dle výsledku karotážního měření. Předpokládaná délka aktivní perforace LINERU je 6 m. Předpokládaný interval aktivní části LINERU je 450 – 456 m. Hlava LINERU 447 - 445 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čerpací pokus v délce cca 24 hod dle pokynů geologa s použitím vlastních 3 ½“stupaček, proplachovací objímky a pakru (na ústí možnost instalace trysek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propláchnout sondu 2 m3 viskózní zátko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u spodní části PK provést s použitím zaslepeného pakru (tlaková zkouška se záznamem) servis pro instalaci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4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 stupačkovou kolonou 4 1/2“ VAGT, J - 55, s bezpečnostním PPBV 3½“ v hloubce cca 30 m, novou pakrovací sestavou  a naváděcím trychtýřem – umístěným co nejblíže ke hlavě LINERU. Záznam dotahu všech spojů stupačkové kolony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7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inflow test PPBV za těchto podmínek: tlak v stupačkové koloně 8MPa, uzavření PPBV odpuštění tlaku nad PPBV na 4MPa, sledovaní nástupu tlaku po dobu 15min., se záznamem, servis pro instalaci PPB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produkčním křížem upraveným pro potřeby PPBV (závěs stupaček a přírubu PK) pro vývod ovládání PPBV s ukončením na PK systém Swagelok a jehlovým ventilem a manometrem, orientace stejná jako před opravou, , servis pro instalaci PK zajistí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pro PK, ( tlaková zkouška dle vyhl.ČBÚ č.239/1998Sb. s protokolem dle vyhl.ČBÚ č.392/2003 Sb.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Servis WL na kontrolu průchodnosti sondy po patu LINERU zajistí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Servis pro zapouštění a vytažení zátky do usazovací vsuvky XN z důvodu tlakové zkoušky stupačkové kolony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 předáním pracoviště objednateli, zhotovitel odstraní všechny úkapy a úniky látek , které by mohli ohrozit životní prostředí. Provede odčerpání veškeré kapaliny a usazenin ze sklepa sondy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Montáž oplocení a přístřešku sondy. Napojení elektro instalace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276"/>
      </w:tblGrid>
      <w:tr>
        <w:trPr>
          <w:trHeight w:val="461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39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3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3 ½“ NU Bo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½“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 SC-1,  pro 6 5/8“ s.s. 7,32 mm, MOE 5,5“, přechod 5,5“ x 3,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Baker S-22, 80-40, 3 ½“  VAGT Box Up, mule sho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9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4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4 ½“VAGT x m. 3 ½“VAG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8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(dodávka s repasovaným P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spodní a vrchní části dod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5“ – velikost štěrbin: délka 100 mm, šířka 3,5 – 4 mm, odstup řad perforace 35 mm,  perforace v délce cca 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čky, pakr, proplachovací objímku pro HŠ a pro čerpací pokus po štěp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2. Požadovaná karotážní měření: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mplex EKM: KMS, KMXY, Rap 014,TM, TMD, DNNK (NNK), GK, CCL, AT, AC+VDL v intervalu 0 – 456 m pro kontrolu technického stavu pažnic těžební kolo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FC v intervalu 280-456. Karotáž na OPEN HO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</w:p>
    <w:p>
      <w:pPr>
        <w:pStyle w:val="Normal"/>
        <w:spacing w:before="120" w:after="0"/>
        <w:ind w:left="340" w:hanging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3 ½“, 4 ½“VAGT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servis na hydraulické štěpení –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 (závěs stupaček) s označením rozměrových velikostí a výrobních čísel všech použitých dílů a částí. Výkres LINERU.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23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tabs>
          <w:tab w:val="clear" w:pos="708"/>
          <w:tab w:val="left" w:pos="6885" w:leader="none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Geologicko - technické podklady pro POS na sondě LO- 22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rovací plynová sond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– kvarter – do 10 m  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liocén </w:t>
        <w:softHyphen/>
        <w:t xml:space="preserve"> – do 62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torton 425 m, kolektor (baz.klastika)   424 – 425 m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laky v mezikruží, průchodnost a propustnost sondy jsou uvedeny v předchozí tabulce č.1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Konstrukce sondy,údaje o pažení a cementaci pažnicových kolon</w:t>
      </w:r>
    </w:p>
    <w:p>
      <w:pPr>
        <w:pStyle w:val="Normal"/>
        <w:spacing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FF0000"/>
          <w:sz w:val="22"/>
        </w:rPr>
        <w:t>Pozor :při vrtání sondy je v hloubce 459 m utrženo dláto s přechodem zůstalo v sondě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u w:val="single"/>
        </w:rPr>
        <w:t xml:space="preserve">6. Tlakové poměr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iz příloha č.2 - 2015 vystrojení opravovaných sond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szCs w:val="22"/>
        </w:rPr>
        <w:t>Viz příloha č.2 - 2015 vystrojení opravovaných sond – perforace 421 – 455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2 - 2015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Požadované práce: 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0"/>
        <w:gridCol w:w="1240"/>
      </w:tblGrid>
      <w:tr>
        <w:trPr>
          <w:trHeight w:val="40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5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dstranění potřebných částí oplocení, po POS uvést do původního stav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forace stupačky  2 7/8“ (servis Wireline), servis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perforovanou dírku(počítat s blokátory a zatěžkávadl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původního PK za použití zátky do závěsu stupač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, vytažení původního vystrojení - stupaček, a pakr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59 m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ozor :při vrtání sondy je v hloubce 459 m utrženo dláto s přechodem zůstalo v sond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láchnout sondy s  pomocí teleskopického zařízení po patu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pláchnutí perforace hydrojet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  <w:p>
            <w:pPr>
              <w:pStyle w:val="Normal"/>
              <w:rPr/>
            </w:pPr>
            <w:r>
              <w:rPr/>
              <w:t xml:space="preserve">0m až po 420 m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interpretace karotážních měřen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. Viz bod 12. Servis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u spodní části PK provést s použitím zaslepeného pakru (tlaková zkouška pakra se záznamem), servis pro instalaci SPK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novo stupačkovou kolonou 2 7/8“ VAGT, J - 55, s bezpečnostním PPBV 2 7/8“ v hloubce cca 30 m, novou pakrovací sestavou  a naváděcím trychtýřem – umístěným co nejblíže vrchu perforac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3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PK tlaková zkouška dle vyhl.ČBÚ č.239/1998Sb. s protokolem dle vyhl.ČBÚ č.392/2003 Sb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na patu sondy zajistí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do usazovací vsuvky XN z důvodu tlakové zkoušky stupačkové kolony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pístováním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ověření průchodnosti sondy po patu sondy. Při nedosažení průchodnosti sondy na počvu sondy po závěrečném čerp. pokusu zhotovitel zajistí nápravu na své náklad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dení zpětné montáže oplocení, sošek, sloupů brány  bránu a  jejich nátěr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333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9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Naváděcí objímka 2 7/8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2 7/8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313, 2 7/8“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2 7/8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, SC -1 pro 6 5/8“ s. s. 7,3 mm, MOE 4,5“, přechod 4,5“ x 2,875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32, 2 7/8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 joint  2 7/8“ VAGT, v délce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2 7/8“ VAGT, mat. J-55, s.s. 5,51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3 ½“ VAGT pin x 2 7/8“ VAGT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spodní závit 3 ½“ VAGT “ VAGT, vrchní závit 3 ½“SV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- zajistí objedna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 ovládaní PPBV: prodlužovací kus, T – kus, manometr, jehlový ventil,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 včetně spodní části dod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DNNK (NNK),GK,CCL, AT,CBL+VDL v intervalu 0 – 459 m pro kontrolu technického stavu pažnic těžební kolony, MFC v intervalu 278-459 m. 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 xml:space="preserve">. </w:t>
      </w:r>
    </w:p>
    <w:p>
      <w:pPr>
        <w:pStyle w:val="Odstavecseseznamem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ase produkčního kříže včetně vršku a spodku PK, ( </w:t>
      </w:r>
      <w:r>
        <w:rPr>
          <w:rFonts w:cs="Arial" w:ascii="Arial" w:hAnsi="Arial"/>
          <w:b/>
          <w:sz w:val="22"/>
        </w:rPr>
        <w:t>zajistí objednavatel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Odvoz původního PK do skladu Hrušky a dovoz PK na sondu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Odvoz původních stupaček a vystrojení do skladu Hrušky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voz stupaček 2 7/8“ VAGT a PPBV ze skladu Hrušky na sondu,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 xml:space="preserve">) 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i a oživení podpovrchového bezpečnostního ventilu (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),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ní komplexu všech potřebných tlakových zkoušek při POS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E-LINE operace v průběhu opravy – (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ést oživení sondy pístovaním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sz w:val="22"/>
        </w:rPr>
        <w:t>Zajistit možnost odečtu tlaků ze všech mezikruží jehlovým ventilem, (</w:t>
      </w:r>
      <w:r>
        <w:rPr>
          <w:rFonts w:cs="Arial" w:ascii="Arial" w:hAnsi="Arial"/>
          <w:b/>
          <w:sz w:val="22"/>
        </w:rPr>
        <w:t>zajistí zhotovitel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technologii přípojky, sklepu sondy a jeho roštů, kříže a jiných zařízení v okolí sondy (oprava nátěrů, promazání armatur, 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 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utnosti odstranění oplocení nebo jeho částí uvést po POS do původního stavu zajistí zhotovi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Odstavecseseznamem"/>
        <w:spacing w:lineRule="auto" w:line="36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u LO – 22 vede z obce Lobodice zpevněná asfaltová a panelová komunikace. Kolem sondy je provedeno oplocení cca 22 x 20 m, Ke kříži je v oplocení panelová cesta 4 x 8 m. Je nutné zbudovat panelovou zpevněnou plochu pro potřeby soupravy na opravu sondy. Jako zdroj elektrické energie je na sondě k dispozici příkon 5 kW(240/380). Sonda se nachází cca 90 m od trvalé zástavby obce Lobod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3.1.Geologicko - technické podklady pro POS na sondě LO-7</w:t>
      </w:r>
    </w:p>
    <w:p>
      <w:pPr>
        <w:pStyle w:val="Normal"/>
        <w:spacing w:before="120" w:after="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Vtlačně odběrová provozní sonda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igrafie</w:t>
        <w:tab/>
        <w:t xml:space="preserve">10 m </w:t>
        <w:tab/>
        <w:tab/>
        <w:t xml:space="preserve">- kvarter 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 xml:space="preserve">10 - 80 m </w:t>
        <w:tab/>
        <w:t>- pliocén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0 - 480 m </w:t>
        <w:tab/>
        <w:t>- torton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80 - 501 m </w:t>
        <w:tab/>
        <w:t>- paleoziku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1 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:</w:t>
      </w:r>
    </w:p>
    <w:p>
      <w:pPr>
        <w:pStyle w:val="Normal"/>
        <w:spacing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1  -   456 m </w:t>
      </w:r>
    </w:p>
    <w:p>
      <w:pPr>
        <w:pStyle w:val="Normal"/>
        <w:spacing w:before="120" w:after="0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22"/>
        </w:rPr>
        <w:t>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u w:val="single"/>
        </w:rPr>
        <w:t>6. Tlakové poměry: 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- 2015 vystrojení opravovaných sond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 xml:space="preserve">Viz příloha č. 2 – 2015 vystrojení opravovaných sond – OPEN HOLE 441 – 456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9. Vystrojení ústí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>Viz příloha č. 2 - 2015 vystrojení opravovaných sond 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90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3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ečné umrtvení sondy (počítat s blokátory a zatěžkávadly),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aní stupačky servisem WL,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ásti PK s použitím zátky do závěsu stupače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 dle technologického       postup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lnění pakra, propláchnutí sondy  a vvtažení stupaček, proplachovací objímky, vytažení pakrovací  sestavy s N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vytažení kolony – LINER 5“ celková délka 29,4 m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56 m,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očištění zakolmatované části OPEN – HOLE hydrojetem,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ostat nepoškozená) před EKM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 Viz bod 12., servis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 projekt dodá zhotovitel,</w:t>
            </w:r>
          </w:p>
          <w:p>
            <w:pPr>
              <w:pStyle w:val="Normal"/>
              <w:rPr/>
            </w:pPr>
            <w:r>
              <w:rPr/>
              <w:t>Stupačky 3 ½“, pakr, proplachovací objímku pro HŠ – dodá zhotovi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hydraulickém štěpení pročistit sondu do hloubky 456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filtrem tipu LINER 5“ upravený dle výsledku karotážního měření. Předpokládaná délka aktivní perforace LINERU je 10 m. Předpokládaný interval aktivní části LINERU je 440 – 450m. Hlava LINERU 432 - 430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čerpací pokus v délce cca 24 hod dle pokynů geologa s použitím vlastních 3 ½“stupaček, proplachovací objímky a pakru (na ústí možnost instalace trysek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áž nové spodní časti PK za použití zaslepeného pakra – tlaková zkouška se záznamem, servis pro instalaci PK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9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4 1/2“ VAGT,  3 ½“ PPBV v hloubce cca 30 m a novou pakrovací sestavou, pata pakrovací sestavy (NO) max. 2 m nad hlavou LINE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inflow test PPBV za těchto podmínek: tlak v stupačkové koloně 8MPa, uzavření PPBV odpuštění tlaku nad PPBV na 4MPa, sledovaní nástupu tlaku po dobu 15min., se záznam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 servis na instalaci PK zajistí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( tlaková zkouška dle vyhl.ČBÚ č.239/1998Sb. s protokolem dle vyhl.ČBÚ č.392/2003 Sb.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LINERU zajistí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z usazovací vsuvky XN z důvodu tlakové zkoušky stupačkové kolon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332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706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Naváděcí objímka 3 1/2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1/2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draulický pakr Baker SC 1, pro 6 5/8“ s.s. 7,9 mm, MOE 5,5“, přechod 5,5“ x 3,5“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40, 3 ½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od č. 4 ½“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věsný kužel M 3 1/2“ VAGT s průchodem pro trubičky ¼“ 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(dodávka s repasovaným P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5“ – velikost štěrbin: délka 100 mm, šířka 5 mm, odstup řad perforace 35 mm,  perforace v délce cca 1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čky, pakr, proplachovací objímku pro čerpací pokus po štěpení a štěp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a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</w:rPr>
        <w:t>Provést komplex EKM:  DNNK (NNK),GK,CCL, AT, CBL+VDL v intervalu 0 – 456 m pro kontrolu technického stavu pažnic těžební kolony, MFC v intervalu 234-456 m.</w:t>
      </w:r>
    </w:p>
    <w:p>
      <w:pPr>
        <w:pStyle w:val="Odstavecseseznamem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(3 ½“, 4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servis pro hydraulické štěpení –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,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7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4.1. Geologicko - technické podklady pro POS na sondě LO-57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lačně – odběrová provozní sonda 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- kvarter – do 106 m 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ogen – nadložní jíly od 106 - 443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lektor (baz.klastika) – 443 – 449 m</w:t>
      </w:r>
    </w:p>
    <w:p>
      <w:pPr>
        <w:pStyle w:val="Normal"/>
        <w:rPr>
          <w:sz w:val="48"/>
        </w:rPr>
      </w:pPr>
      <w:r>
        <w:rPr/>
        <w:t> 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Technický stav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</w:t>
      </w: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2. Současná hloubka sondy 451 m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u w:val="single"/>
        </w:rPr>
        <w:t>6. Tlakové poměr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 č. 2 - 2016 vystrojení opravovaných sond – v dokumentaci není seznam pažnic TěK a úhyb vr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 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– HOLE  441,52 – 451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– 2016 vystrojení opravovaných sond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9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ečné umrtvení sondy (počítat s blokátory a zatěžkávadly)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ání stupačky servisem WL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PK, instalace zátky do závěsu stupač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 dle technologického         postup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lnení pakru, proplachnutí sondy, vytažení stupaček, proplachovací objímky, vytažení pakrovací  sestavy s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vytažení kolony – LINER 5“ celková délka  21,32 m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51 m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očištění zakolmatované části OPEN – HOLE hydrojetem, </w:t>
            </w:r>
          </w:p>
          <w:p>
            <w:pPr>
              <w:pStyle w:val="Normal"/>
              <w:rPr/>
            </w:pPr>
            <w:r>
              <w:rPr/>
              <w:t>441 – 451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 – projekt dodá zhotovitel</w:t>
            </w:r>
          </w:p>
          <w:p>
            <w:pPr>
              <w:pStyle w:val="Normal"/>
              <w:rPr/>
            </w:pPr>
            <w:r>
              <w:rPr/>
              <w:t>Stupačky, pakr, proplachovací objímku pro HŠ dodá zhotovit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hydraulickém štěpení pročistit sondu do hloubky 451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filtrem tipu LINER 5“ upravený dle výsledku karotážního měření. Předpokládaná délka aktivní perforace LINERU je 10 m. Předpokládaný interval aktivní části LINERU je 439 – 449m. Hlava LINERU 427 - 428 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čerpací pokus v délce cca 24 hod dle pokynů geologa s použitím vlastních 3 ½“stupaček, proplachovací objímky a pakru (na ústí možnost instalace trysek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spodní časti PK za použití zaslepeného pakra – usazení, tlaková zkouška se záznamem, instalace S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4 1/2“ VAGT, novým        3 ½“ PPBV  a novou pakrovací sestavou, pata pakrovací sestavy (NO) max. 2 m nad hlavou line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, servis na instalaci PPBV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na kontrolu průchodnosti sondy po patu LINE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pro zapouštění a vytažení zátky do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47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3 1/2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1/2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1/2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 SC-1, pro 7 “ s.s. 8,05 mm, MOE 5,5“, přechod 5,5“ x 3,5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40, 3 ½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4 ½“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dlužovací kus, T – kus, manometr, jehlový ventil, 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5 1/2“ – velikost štěrbin: délka 100 mm, šířka  5 mm, odstup řad perforace 35 mm,  perforace v délce cca 10 m– zajistí zhotovitel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čky, pakr, proplachovací objímku pro HŠ a čerpací pok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á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ést komplex EKM:  DNNK (NNK),GK,CCL, AT, CBL+VDL v intervalu 0 – 451 m pro kontrolu technického stavu pažnic těžební kolon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FC- v intervalu 241-451 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z původního PK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(3 ½“, 4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servis na hydraulické štepení –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lší požadované práce od zhotovitele:</w:t>
      </w:r>
    </w:p>
    <w:p>
      <w:pPr>
        <w:pStyle w:val="Normal"/>
        <w:spacing w:before="120" w:after="0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sklepu sondy a jeho roštů, kříže a jiných zařízení v okolí sondy (výměna roštů apod.), vyčištění sklepu sond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57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ítat s kácením stromů v okolí sondy – štěpení. Majitel LČ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Lokalizace sond : </w:t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3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861.713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475.19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6.49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9.42720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‘34.50500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8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2   Pozn.=Pozorovac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6119.980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641.19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28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46.89571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7‘43.84457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6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07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2984.787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812.40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74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1.34482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20‘19.43138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57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227.934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716.91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63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3.65048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20‘06.96525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sz w:val="32"/>
          <w:szCs w:val="32"/>
        </w:rPr>
        <w:t>2016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1.2.Geologicko – technické podklady pro POS na sondě LO-28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 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–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Skladovací obzor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igrafie</w:t>
        <w:tab/>
        <w:t>– kvarter do 10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liocén do 95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rton 425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leozikum 484 m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2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77- 4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3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30- 4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42 L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2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onda LO-28, 30  není vybavená podpovrchovým bezpečnostním ventilem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4. Konstrukce sondy, údaje o pažení a cementaci pažnicových kolon :</w:t>
      </w:r>
    </w:p>
    <w:p>
      <w:pPr>
        <w:pStyle w:val="Normal"/>
        <w:spacing w:before="120" w:after="480"/>
        <w:rPr>
          <w:sz w:val="48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2 – 485 m  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ind w:hanging="14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- 2016 vystrojení opravovaných sond – v dokumentaci není seznam pažnic TěK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 2 - 2016 vystrojení opravovaných sond (perforace 471 – 477  m, 58 ran.)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iz příloha č.2 -2016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8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oplocení, přístřešku, přípojky a vyklizení pracovišt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ít proplachovací objímku (servis Wireline),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  <w:p>
            <w:pPr>
              <w:pStyle w:val="Normal"/>
              <w:rPr/>
            </w:pPr>
            <w:r>
              <w:rPr/>
              <w:t>(počítat s blokátory a zatěžkávadly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ásti PK, instalace zátky do závěsu stupač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olnění pakru, propláchnutí sondy, vytažení stupaček, proplachovací objímky, pakru a vytažení filtrační kolony 2 3/8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zaslepeného pakru, tlaková zkouška těsnosti pakru do Me se záznam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totální rekonstrukci ústí sondy – ÚK 9 5/8“, TěK 5 ½“, základní příruba 11“ – 21 MPa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nové spodní časti PK 11x 7 1/16“ – 21MPa, servis na instalaci S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7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85 m, provést frézování pažnic v úseku 471 – 477 m a rozšíření frézovaného úseku na průměr 280 mm. OPEN HO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láchnout sondy s  pomocí teleskopického zařízení po patu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frézovaného úsek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8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  <w:p>
            <w:pPr>
              <w:pStyle w:val="Normal"/>
              <w:rPr/>
            </w:pPr>
            <w:r>
              <w:rPr/>
              <w:t xml:space="preserve">0m až po OPEN HOL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interpretace karotážních měřen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. Viz bod 1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0"/>
              </w:rPr>
            </w:pPr>
            <w:r>
              <w:rPr>
                <w:sz w:val="22"/>
                <w:szCs w:val="2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 – projekt dodá zhotovitel</w:t>
            </w:r>
          </w:p>
          <w:p>
            <w:pPr>
              <w:pStyle w:val="Normal"/>
              <w:rPr/>
            </w:pPr>
            <w:r>
              <w:rPr/>
              <w:t>Stupačky, pakr a proplachovací objímku pro HŠ dodá zhotovit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zapuštení a vytažení zátky pro tlakovou zkoušku stupaček pro HŠ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hydraulickém štěpení pročistit sondu do hloubky 485 m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filtrem 2 3/8“ TBG v intervalu 470 – 477 m s kontrolním filtrem v intervalu 450 – 452 m upravený dle výsledku karotážního měření. Předpoklad hlavy filtru v 434 m. Servis pro naplavení filtrů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novo stupačkovou kolonou 3 1/2“ VAGT, J - 55, s bezpečnostním PPBV 2 7/8“ v hloubce cca 30 m, novou pakrovací sestavou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PPBV včetně funkční zkoušky (inflow test). Servis pro instalace PPBV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8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sondy vystrojit produkčním křížem upraveným pro potřeby PPBV (závěs stupaček a přírubu PK) pro vývod ovládání PPBV s ukončením na PK systém Swagelok a jehlovým ventilem a manometrem, orientace stejná jako před opravou, , servis na instalaci PK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filt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z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po závěrečném čerp. pokusu zhotovitel zajistí nápravu na své nákla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>
          <w:trHeight w:val="43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69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á pata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2 3/8“ NU, 1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s stupaček 2 3/8“ NU, cca 18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filtr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s stupačka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2 3/8“ NU pin x 2 7/8“ NU bo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J 2 7/8“ NU, box x p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1,875, 2 7/8“N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NU, cca L = 0,5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lavovací hydraulický pakr pro 5 1/2“ s.s. 6,98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2 7/8“  VAGT Box Up, mule sho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 VAGT, v délce 3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ční stupačka  2 7/8“  VAGT, v délce 3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2 7/8“ VAGT x m. 3 ½“VAG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od č. 3 ½“VAGT x m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3 ½“  VAGT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č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věsný kužel M 3 1/2“ VAGT s průchodem pro trubičky ¼“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- zajistí objednava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- zajistí objednavatel (dodávka s repasovaným P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čky, pakr, proplachovací objímku pro HŠ zajist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(vrchní část a spodní čás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příruba 11“-21MPa, s pahýlem 9 5/8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hýl pro rekonstrukci ústí 5 ½“, s.s. 6,98mm, cca 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48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2. Požadovaná karotážní měření:</w:t>
      </w:r>
    </w:p>
    <w:p>
      <w:pPr>
        <w:pStyle w:val="Normal"/>
        <w:spacing w:before="120" w:after="0"/>
        <w:ind w:hanging="39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DNNK (NNK),GK,CCL, AT,CBL+VDL v intervalu 0 – 485 m pro kontrolu technického stavu pažnic těžební kolony, MFC v intervalu 278-485 m. </w:t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otáž OPEN HOLE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(2 7/8“, 3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s na naplavení filtrů – </w:t>
      </w:r>
      <w:r>
        <w:rPr>
          <w:rFonts w:cs="Arial" w:ascii="Arial" w:hAnsi="Arial"/>
          <w:b/>
          <w:sz w:val="22"/>
          <w:szCs w:val="22"/>
        </w:rPr>
        <w:t>zajisti objedna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í servis na hydraulické štěpení – </w:t>
      </w:r>
      <w:r>
        <w:rPr>
          <w:rFonts w:cs="Arial" w:ascii="Arial" w:hAnsi="Arial"/>
          <w:b/>
          <w:sz w:val="22"/>
          <w:szCs w:val="22"/>
        </w:rPr>
        <w:t>zajistí zhotovit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s pro rekonstrukci ústí sondy – </w:t>
      </w:r>
      <w:r>
        <w:rPr>
          <w:rFonts w:cs="Arial" w:ascii="Arial" w:hAnsi="Arial"/>
          <w:b/>
          <w:sz w:val="22"/>
          <w:szCs w:val="22"/>
        </w:rPr>
        <w:t>zajistí zhotovitel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vedení prostoru ploch a příjezdové cesty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28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 a oplocení, kterou demontují pracovníci PZP Lobodice. Jako zdroj elektrické energie je na sondě k dispozici příkon 5 kW (240/380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3.2.Geologicko - technické podklady pro POS na sondě LO-30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lačně – odběrová provozní sonda 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- kvarter – do 98 m 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neogen – nadložní jíly od 98 – 429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kolektor (baz.klastika) – 429 – 457 m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Technický stav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</w:t>
      </w: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růchodnost sondy je uvedena v tabulce č. 2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 xml:space="preserve">6. Tlakové poměry: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 č. 2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 hole)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z příloha č. 2 - 2016 vystrojení opravovaných sond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430 – 455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- 2016 vystrojení opravovaných sond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9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pečné umrtvení sondy (počítat s blokátory a zatěžkávadly)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ání stupačky servisem WL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spodní časti PK, instalace zátky do závěsu stupače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 dle technologického         postup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Uvolnení pakru, proplachnutí sondy, vytažení stupaček, proplachovací objímky, vytažení pakrovací  sestavy s NO. </w:t>
            </w:r>
            <w:r>
              <w:rPr>
                <w:b/>
              </w:rPr>
              <w:t>Provedení vyčištění počvy sondy od zbytku filtrační kolony 2 3/8“ cca 26,5 m, obvrtávací roury s korunkou cca 5,5 m a materiálu z kolektoru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vytažení kolony – LINER hlava průměr 121 mm, liner průměr 108 mm“ celková délka  26,73 m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60 m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očištění zakolmatované části OPEN – HOLE hydrojetem, </w:t>
            </w:r>
          </w:p>
          <w:p>
            <w:pPr>
              <w:pStyle w:val="Normal"/>
              <w:rPr/>
            </w:pPr>
            <w:r>
              <w:rPr/>
              <w:t>430 – 455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spodní časti PK za použití zaslepeného pakra – usazení, tlaková zkouška se záznamem, instalace S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 – projekt dodá zhotovite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hydraulickém štěpení pročistit sondu do hloubky 460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filtrem tipu LINER 4 1/2“ upravený dle výsledku karotážního měření. Předpokládaná délka aktivní perforace LINERU je 25 m. Předpokládaný interval aktivní části LINERU je 430 – 455m. Hlava LINERU 427 - 425 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čerpací pokus v délce cca 24 hod dle pokynů geologa s použitím vlastních 3 ½“stupaček, proplachovací objímky a pakru (na ústí možnost instalace trysek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3 1/2“ VAGT, novým        2 7/8“ PPBV  a novou pakrovací sestavou, pata pakrovací sestavy (NO) max. 2 m nad hlavou line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, servis na instalaci PPBV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PK,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na kontrolu průchodnosti sondy po patu LINE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pro zapouštění a vytažení zátky do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70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47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2 7/8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1,875, 2 7/8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 SC-1, pro 5 1/2 “ s.s. 6,9 mm, MOE 4“, přechod 4“ x 2,875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40-26, 2 7/8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2 7/8“ 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2 7/8“ VAGT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3 ½“ 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č. 2 7/8“ VAGT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dlužovací kus, T – kus, manometr, jehlový ventil, 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4 1/2“ – velikost štěrbin: délka 100 mm, šířka  5 mm, odstup řad perforace 35 mm,  perforace v délce cca 10 m– zajistí zhotovitel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, pakr, proplachovací objímku na štěpení a pro čerpací pokus pro štěpení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á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mplex EKM:  DNNK (NNK),GK,CCL, AT, CBL+VDL v intervalu 0 – 460 m pro kontrolu technického stavu pažnic těžební kolony, MFC- v intervalu 260-460 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 xml:space="preserve">13. Požadované další servisní práce: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2 7/8“, 3 1/2“</w:t>
      </w:r>
      <w:r>
        <w:rPr/>
        <w:t xml:space="preserve"> VAGT, </w:t>
      </w:r>
      <w:r>
        <w:rPr>
          <w:rFonts w:cs="Arial" w:ascii="Arial" w:hAnsi="Arial"/>
          <w:sz w:val="22"/>
          <w:szCs w:val="22"/>
        </w:rPr>
        <w:t>PPBV,…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am - (</w:t>
      </w:r>
      <w:r>
        <w:rPr>
          <w:rFonts w:cs="Arial" w:ascii="Arial" w:hAnsi="Arial"/>
          <w:b/>
          <w:sz w:val="22"/>
          <w:szCs w:val="22"/>
        </w:rPr>
        <w:t xml:space="preserve">zajistí zhotovitel)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servis na hydraulické štěpení –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lší požadované práce od zhotovitele:</w:t>
      </w:r>
    </w:p>
    <w:p>
      <w:pPr>
        <w:pStyle w:val="Normal"/>
        <w:spacing w:before="120" w:after="0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technologii přípojky, sklepu sondy a jeho roštů, kříže a jiných zařízení v okolí sondy (oprava nátěrů,promazání armatur,výměna roštů apod.), vyčištění sklepu son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30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lízkosti sondy jsou vysázeny mladé stromky počítat s náhradou škody při rozšiřování plochy. Majitel L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e sond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8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4284.882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782.23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65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48.19192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'15.11068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30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445.533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834.37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41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49.17638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'56.79501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3.Geologicko - technické podklady pro POS na sondě LO-29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 </w:t>
      </w:r>
    </w:p>
    <w:p>
      <w:pPr>
        <w:pStyle w:val="Normal"/>
        <w:spacing w:before="120" w:after="12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 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-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Skladovací obzor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igrafie</w:t>
        <w:tab/>
        <w:t>– kvarter do 10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liocén do 83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rton 427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leozikum 435 m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3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27- 4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66- 4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,6 LINe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,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,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4. Konstrukce sondy, údaje o pažení a cementaci pažnicových kolon :</w:t>
      </w:r>
    </w:p>
    <w:p>
      <w:pPr>
        <w:pStyle w:val="Normal"/>
        <w:spacing w:before="12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3 – 440,1 m         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ind w:hanging="14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iz příloha č. 2 - 2017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 </w:t>
      </w: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 2 - 2017 vystrojení opravovaných sond (perforace 427 – 440  m,)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iz příloha č.2 - 2017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0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3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evřít proplachovací objímku (servis Wireline), servis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  <w:p>
            <w:pPr>
              <w:pStyle w:val="Normal"/>
              <w:rPr/>
            </w:pPr>
            <w:r>
              <w:rPr/>
              <w:t>(počítt s blokátory a zatěžkávadly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avření PPBV, demontáž vrchní časti PK,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PBV, zajist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, vytažení stupaček, ,  proplachovací objímky, pakr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PPBV,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10,10 m, provést frézování pažnic v úseku 427 – 439 m a rozšíření frézovaného úseku na průměr 280 mm. OPEN HO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6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a produkčního kříže (spodní i vrchní část) spolu s revizemi armatur,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na kontrolu do Hrušek a následně dovoz zkontrolovaného PK (vrchní a spodní části) na sondu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láchnout sondu s pomocí teleskopického zařízení po patu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frézovaného úsek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ostat nepoškozená) před EKM,</w:t>
            </w:r>
          </w:p>
          <w:p>
            <w:pPr>
              <w:pStyle w:val="Normal"/>
              <w:rPr/>
            </w:pPr>
            <w:r>
              <w:rPr/>
              <w:t>0m až po OPEN HO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interpretace karotážních měřen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. Viz bod 1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1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filtrem 2 3/8“ TBG v intervalu 428 – 439 m s kontrolním filtrem v intervalu 424 – 425,5 m upravený dle výsledku karotážního měření. Předpoklad hlavy filtru v 410 m. Servis na naplavení filtrů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novo stupačkovou kolonou 3 1/2“ VAGT, J - 55, s původním překontrolovaným (na těsnost podle normy ANSI/API 14B)  bezpečnostním PPBV 2 7/8“ v hloubce cca 30 m, novou pakrovací sestavou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sondy vystrojit zkontrolovaným produkčním křížem upraveným pro potřeby PPBV (závěs stupaček a přírubu PK) pro vývod ovládání PPBV s ukončením na PK systém Swagelok a jehlovým ventilem a manometrem  servis na instalaci PK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předepsané zkoušky hermetičnosti a ostatní standardní operace dle platné legislativy (revize, prohlídky, zkoušky apod.) tlaková zkouška dle vyhl.ČBÚ č.239/1998Sb. s protokolem dle vyhl.ČBÚ č.392/2003 Sb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filtru zajistí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z usazovací vsuvky XN z důvodu tlakové zkoušky stupačkové kolony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11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po závěrečném čerp. Pokusu zhotovitel zajistí nápravu na své náklad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WL pro kontrolu průchodnosti stupačkové kolony a filtru po oživení sondy zajist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 předáním pracoviště objednateli, zhotovitel odstraní všechny úkapy a úniky látek , které by mohli ohrozit životní prostředí. Provede odčerpání veškeré kapaliny a usazenin ze sklepa sondy. 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ětná montáž oplocení a přístřešku sondy. Napojení elektro instalace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134"/>
      </w:tblGrid>
      <w:tr>
        <w:trPr>
          <w:trHeight w:val="43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69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á pata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2 3/8“ NU, 11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s stupaček 2 3/8“ NU, cca 18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filtr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s stupačka 2 3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2 3/8“ NU pin x 2 7/8“ NU bo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J 2 7/8“ NU, box x p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1,875, 2 7/8“N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NU, cca L = 0,5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lavovací hydraulický pakr pro 5 ½“ s.s. 6,98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2 7/8“  VAGT Box Up, mule sho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3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 VAGT, v délce 3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ční stupačka  2 7/8“  VAGT, v délce 3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2 7/8“ VAGT x m. 3 ½“VAG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od č. 3 ½“VAGT x m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3 ½“  VAGT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č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věsný kužel M 3 ½“ VAGT s průchodem pro trubičky ¼“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– zajistí objednava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– zajistí objednavatel (dodávka s repasovaným P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včetně vrchní a spodní části zajist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ík pro oživení sondy zajist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2.Požadovaná karotážní měření:</w:t>
      </w:r>
    </w:p>
    <w:p>
      <w:pPr>
        <w:pStyle w:val="Normal"/>
        <w:spacing w:before="120" w:after="0"/>
        <w:ind w:hanging="39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DNNK (NNK),GK,CCL, AT,CBL+VDL v intervalu 0 – 410 m pro kontrolu technického stavu pažnic těžební kolony, MFC v intervalu 278-410 m. </w:t>
      </w:r>
    </w:p>
    <w:p>
      <w:pPr>
        <w:pStyle w:val="Normal"/>
        <w:spacing w:before="120" w:after="0"/>
        <w:ind w:left="3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arotáž OPEN HOLE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340" w:hanging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na kontrolu do Hrušek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3 ½“, 2 7/8“ VAGT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s na naplavení filtrů – </w:t>
      </w:r>
      <w:r>
        <w:rPr>
          <w:rFonts w:cs="Arial" w:ascii="Arial" w:hAnsi="Arial"/>
          <w:b/>
          <w:sz w:val="22"/>
          <w:szCs w:val="22"/>
        </w:rPr>
        <w:t>zajistí objednatel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, sklepu sondy a jeho roštů, kříže a jiných zařízení v okolí sondy (výměna roštů apod.), vyčištění sklepu sond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vedení prostoru ploch a příjezdové cesty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29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 a oplocení, kterou demontují pracovníci PZP Lobodice. Jako zdroj elektrické energie je na sondě k dispozici příkon 5 kW (240/380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.Geologicko - technické podklady pro POS na sondě LO-56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 </w:t>
      </w:r>
    </w:p>
    <w:p>
      <w:pPr>
        <w:pStyle w:val="Normal"/>
        <w:spacing w:before="120" w:after="12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 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-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>– kvarter do 20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 pliocén do 93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torton 466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poleozikum 490 m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3</w:t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4. Konstrukce sondy,údaje o pažení a cementaci pažnicových kolon :</w:t>
      </w:r>
    </w:p>
    <w:p>
      <w:pPr>
        <w:pStyle w:val="Normal"/>
        <w:spacing w:before="120" w:after="480"/>
        <w:rPr>
          <w:sz w:val="48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3 – 471,81 m   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sz w:val="22"/>
        </w:rPr>
        <w:t>  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ind w:hanging="14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- 2017 vystrojení opravovaných sond – v dokumentaci není pažnicová listina TěK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 2 - 2017 vystrojení opravovaných sond (perforace 466 – 470  m,)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Viz příloha č.2 - 2017 vystrojení opravovaných sond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ind w:left="708" w:hanging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90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8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oplocení, přístřešku, přípojky a vyklizení pracoviště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evřít proplachovací objímku (servis Wireline), servis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  <w:p>
            <w:pPr>
              <w:pStyle w:val="Normal"/>
              <w:rPr/>
            </w:pPr>
            <w:r>
              <w:rPr/>
              <w:t>(počítat s blokátory a zatěžkávadly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asti PK, instalace zátky do závěsu stupače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preventru, tlaková a funkční zkouška, dle technologického postup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šku produkčního kříže, montáž BOP, vytěžení stupaček 4 ½“ VAGT s pomoci hydraulického klíče so spodním držením a chráničem závitů (Stabbing Guide 4 ½“, 3 ½“ VAGT) po vytažení stupaček, stupačky očistit a závity vybavit krytkami, vytažení pakrovací  sestavy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ální tolerované množství mechanický poškozených závitu původních stupaček 4 ½“ VAGT (jako vrypy, seky na těsnící a dosedací ploše, poškození závitů,..) při manipulaci je 10% s celkového objemu. Pokud zhotovitel zaviní poškození vice než 10%, dodá požadované stupačky na vlastní náklad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vytažení kolony – LINER 5“ celková délka 11,14 m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71,8 m, provést frézování pažnic v úseku 466 – 470 m a rozšíření frézovaného úseku na průměr 280 mm. OPEN HO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71,8 m,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láchnout sondu s pomocí teleskopického zařízení po patu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frézovaného úsek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musí byt nepoškozená) před EKM,</w:t>
            </w:r>
          </w:p>
          <w:p>
            <w:pPr>
              <w:pStyle w:val="Normal"/>
              <w:rPr/>
            </w:pPr>
            <w:r>
              <w:rPr/>
              <w:t>0m až po OPEN HO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ištění interpretace karotážních měřen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8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. Viz bod 1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hydraulické štěpení kolektoru dle navrženého a schváleného technologického postupu – projekt dodá zhotovitel</w:t>
            </w:r>
          </w:p>
          <w:p>
            <w:pPr>
              <w:pStyle w:val="Normal"/>
              <w:rPr/>
            </w:pPr>
            <w:r>
              <w:rPr/>
              <w:t xml:space="preserve">Stupačky, pakr, proplachovací objímku pro HŠ dodá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hydraulickém štěpení pročistit sondu do hloubky 471,8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LINER 5“ upravený dle výsledku karotážního měření. Předpokládaná délka aktivní perforace LINERU je 5,5 m. Předpokládaný interval aktivní části LINERU je 465 – 470,5 m. Hlava LINERU 459 - 460 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čerpací pokus v délce cca 24 hod dle pokynů geologa s použitím vlastních3 ½“ stupaček, proplachovací objímky a pakru (na ústí možnost instalace trysek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v pate LINERU propláchnout sondu 2m³ viskózní zátko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u spodní části PK provést s použitím zaslepeného pakru (tlaková zkouška se záznamem), servis na instalaci spodní časti PK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4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11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původní  stupačkovou kolonou 4 1/2“ VAGT, J – 55, s novým bezpečnostním 3 ½“ PPBV v hloubce cca 30 m  a novou pakrovací sestavou, pata pakrovací sestavy (NO) max. 2 m nad hlavou LINE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8MPa, uzavření PPBV odpuštění tlaku nad PPBV na 4MPa, sledovaní nástupu tlaku po dobu 15min., se záznamem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11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sondy vystrojit produkčním křížem upraveným pro potřeby PPBV (závěs stupaček a přírubu PK) pro vývod ovládání PPBV s ukončením na PK systém Swagelok a jehlovým ventilem a manometrem,  servis na instalaci PK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předepsané zkoušky hermetičnosti a ostatní standardní operace dle platné legislativy (revize, prohlídky, zkoušky apod.) tlaková zkouška dle vyhl.ČBÚ č.239/1998Sb. s protokolem dle vyhl.ČBÚ č.392/2003 Sb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LINERU zajistí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do usazovací vsuvky XN z důvodu tlakové zkoušky stupačkové kolon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WL pro kontrolu průchodnosti stupačkové kolony a filtru LINER, po oživení sondy zajist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ětnou  montáž oplocení a přístřešku sondy. Napojení elektro instalace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439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6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3 ½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½“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draulický pakr Baker SC-1, pro 6 5/8“ s.s. n/a, MOE 5,5“,přechod 5,5“ x 3,5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80-40, 3 ½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– budou použité překontrolované původní zhotovit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7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od č. 4 ½“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věsný kužel M 3 1/2“ VAGT s průchodem pro trubičky ¼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- zajistí objedna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dlužovací kus, T – kus, manometr, jehlový ventil, 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5 “ – velikost štěrbin: délka 100 mm, šířka 4 mm, odstup řad perforace 35 mm,  perforace v délce  5,5 m – zajistí zhotovitel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ačky, pakr, proplachovací objímku pro čerpací pok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ík pro oživení sondy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(vrchní a spodní čá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2. Požadovaná karotážní měření:</w:t>
      </w:r>
    </w:p>
    <w:p>
      <w:pPr>
        <w:pStyle w:val="Normal"/>
        <w:spacing w:before="120" w:after="0"/>
        <w:ind w:hanging="39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DNNK (NNK),GK,CCL, AT,CBL+VDL v intervalu 0 – 471 m pro kontrolu technického stavu pažnic těžební kolony, MFC v intervalu 278-471 m. </w:t>
      </w:r>
    </w:p>
    <w:p>
      <w:pPr>
        <w:pStyle w:val="Odstavecseseznamem"/>
        <w:numPr>
          <w:ilvl w:val="0"/>
          <w:numId w:val="1"/>
        </w:numPr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otáž OPEN HOL</w:t>
      </w:r>
    </w:p>
    <w:p>
      <w:pPr>
        <w:pStyle w:val="Odstavecseseznamem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ind w:left="340" w:hanging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dvoz původního vystrojení (pakrovací sestava)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voz stupaček 4 ½“ VAGT a 3 ½“VAGT 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í servis na hydraulické štěpení – </w:t>
      </w:r>
      <w:r>
        <w:rPr>
          <w:rFonts w:cs="Arial" w:ascii="Arial" w:hAnsi="Arial"/>
          <w:b/>
          <w:sz w:val="22"/>
          <w:szCs w:val="22"/>
        </w:rPr>
        <w:t>zajistí zhotovitel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sklepu sondy a jeho roštů, kříže a jiných zařízení v okolí sondy (výměna roštů apod.), vyčištění sklepu sond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vedení prostoru ploch a příjezdové cesty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5.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56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 a oplocení, kterou demontují pracovníci PZP Lobodice. Jako zdroj elektrické energie je na sondě k dispozici příkon 5 kW (240/380)</w:t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e sond :</w:t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O-29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4739.181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715.76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7.22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48.88924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8'52.36283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40.60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-56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4378.951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4209.75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39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34.12028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'12.54848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75</w:t>
            </w:r>
          </w:p>
        </w:tc>
      </w:tr>
    </w:tbl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9:00Z</dcterms:created>
  <dc:creator>zabransk</dc:creator>
  <dc:description/>
  <cp:keywords/>
  <dc:language>en-US</dc:language>
  <cp:lastModifiedBy>Židišin Petr</cp:lastModifiedBy>
  <cp:lastPrinted>2014-04-02T14:53:00Z</cp:lastPrinted>
  <dcterms:modified xsi:type="dcterms:W3CDTF">2014-07-21T14:01:00Z</dcterms:modified>
  <cp:revision>56</cp:revision>
  <dc:subject/>
  <dc:title>Příloha č</dc:title>
</cp:coreProperties>
</file>