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i/>
          <w:sz w:val="28"/>
        </w:rPr>
        <w:t>Příloha č. 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 xml:space="preserve">RWE Gas Storage, s.r.o.                                                       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 xml:space="preserve">PODKLADY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28"/>
        </w:rPr>
        <w:t>pro veřejnou zakázku na provedení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6"/>
        </w:rPr>
        <w:t xml:space="preserve">podzemních   oprav   sond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  <w:r>
        <w:rPr>
          <w:rFonts w:cs="Arial" w:ascii="Arial" w:hAnsi="Arial"/>
          <w:b/>
          <w:caps/>
          <w:sz w:val="32"/>
        </w:rPr>
        <w:t>roce  2015 Lobod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4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řehled plnění zakázky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885" w:leader="none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Geologicko - technické podklady pro POS na sondě LO- 22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rovací plynová sond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– kvarter – do 10 m  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liocén </w:t>
        <w:softHyphen/>
        <w:t xml:space="preserve"> – do 62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torton 425 m, kolektor (baz.klastika)   424 – 425 m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laky v mezikruží, průchodnost a propustnost sondy jsou uvedeny v předchozí tabulce č.1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Konstrukce sondy,údaje o pažení a cementaci pažnicových kolon</w:t>
      </w:r>
    </w:p>
    <w:p>
      <w:pPr>
        <w:pStyle w:val="Normal"/>
        <w:spacing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22"/>
        </w:rPr>
        <w:t>Pozor :při vrtání sondy je v hloubce 459 m utrženo dláto s přechodem zůstalo v sondě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u w:val="single"/>
        </w:rPr>
        <w:t xml:space="preserve">6. Tlakové poměr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iz příloha č.2 - 2015 vystrojení opravovaných sond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szCs w:val="22"/>
        </w:rPr>
        <w:t>Viz příloha č.2 - 2015 vystrojení opravovaných sond – perforace 421 – 455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2 - 2015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Požadované práce: 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0"/>
        <w:gridCol w:w="1240"/>
      </w:tblGrid>
      <w:tr>
        <w:trPr>
          <w:trHeight w:val="40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5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dstranění potřebných částí oplocení, po POS uvést do původního stav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forace stupačky  2 7/8“ (servis Wireline), servis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perforovanou dírku(počítat s blokátory a zatěžkávadl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původního PK za použití zátky do závěsu stupač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, vytažení původního vystrojení - stupaček, a pakr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59 m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ozor :při vrtání sondy je v hloubce 459 m utrženo dláto s přechodem zůstalo v sond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láchnutí sondy s  pomocí teleskopického zařízení po patu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pláchnutí perforace hydrojet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  <w:p>
            <w:pPr>
              <w:pStyle w:val="Normal"/>
              <w:rPr/>
            </w:pPr>
            <w:r>
              <w:rPr/>
              <w:t xml:space="preserve">0m až po 420 m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interpretace karotážních měřen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. Viz bod 12. Servis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u spodní části PK provést s použitím zaslepeného pakru (tlaková zkouška pakra se záznamem)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instalaci SPK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novo stupačkovou kolonou 2 7/8“ VAGT, J - 55, s bezpečnostním PPBV 2 7/8“ v hloubce cca 30 m, novou pakrovací sestavou  a naváděcím trychtýřem – umístěným co nejblíže vrchu perforac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PK tlaková zkouška dle vyhl.ČBÚ č.239/1998Sb. s protokolem dle vyhl.ČBÚ č.392/2003 Sb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na patu sondy zajistí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do usazovací vsuvky XN z důvodu tlakové zkoušky stupačkové kolony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pístováním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věření průchodnosti sondy po patu sondy. Při nedosažení průchodnosti sondy na počvu sondy po závěrečném čerp. pokusu zhotovitel zajistí nápravu na své náklad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dení zpětné montáže oplocení, sošek, sloupů brány  bránu a  jejich nátěr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33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9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Naváděcí objímka 2 7/8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2 7/8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313, 2 7/8“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2 7/8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, SC -1 pro 6 5/8“ s. s. 7,3 mm, MOE 4,5“, přechod 4,5“ x 2,875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32, 2 7/8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 2 7/8“ VAGT, v délce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2 7/8“ VAGT, mat. J-55, s.s. 5,51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3 ½“ VAGT pin x 2 7/8“ VAGT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spodní závit 3 ½“ VAGT “ VAGT, vrchní závit 3 ½“SV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- zajistí objedna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 ovládaní PPBV: prodlužovací kus, T – kus, manometr, jehlový ventil,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 včetně spodní části dod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DNNK (NNK),GK,CCL, AT,CBL+VDL v intervalu 0 – 459 m pro kontrolu technického stavu pažnic těžební kolony, MFC v intervalu 278-459 m. 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 xml:space="preserve">. </w:t>
      </w:r>
    </w:p>
    <w:p>
      <w:pPr>
        <w:pStyle w:val="Odstavecseseznamem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ase produkčního kříže včetně vršku a spodku PK, ( </w:t>
      </w:r>
      <w:r>
        <w:rPr>
          <w:rFonts w:cs="Arial" w:ascii="Arial" w:hAnsi="Arial"/>
          <w:b/>
          <w:sz w:val="22"/>
        </w:rPr>
        <w:t>zajistí objednavatel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Odvoz původního PK do skladu Hrušky a dovoz PK na sondu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Odvoz původních stupaček a vystrojení do skladu Hrušky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voz stupaček 2 7/8“ VAGT a PPBV ze skladu Hrušky na sondu,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 xml:space="preserve">) 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i a oživení podpovrchového bezpečnostního ventilu (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),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mplexu všech potřebných tlakových zkoušek při POS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E-LINE operace v průběhu opravy – (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ést oživení sondy pístovaním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sz w:val="22"/>
        </w:rPr>
        <w:t>Zajistit možnost odečtu tlaků ze všech mezikruží jehlovým ventilem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sklepu sondy a jeho roštů, kříže a jiných zařízení v okolí sondy (oprava nátěrů, promazání armatur, 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á zpráva bude obsahovat výkres sestavy ústí sondy od základní příruby (závěs stupaček) s označením rozměrových velikostí a výrobních čísel všech použitých dílů a částí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utnosti odstranění oplocení nebo jeho částí uvést po POS do původního stavu zajistí zhotovi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Odstavecseseznamem"/>
        <w:spacing w:lineRule="auto" w:line="36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u LO – 22 vede z obce Lobodice zpevněná asfaltová a panelová komunikace. Kolem sondy je provedeno oplocení cca 22 x 20 m, Ke kříži je v oplocení panelová cesta 4 x 8 m. Je nutné zbudovat panelovou zpevněnou plochu pro potřeby soupravy na opravu sondy. Jako zdroj elektrické energie je na sondě k dispozici příkon 5 kW(240/380). Sonda se nachází cca 90 m od trvalé zástavby obce Lobod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3.1.Geologicko - technické podklady pro POS na sondě LO-7</w:t>
      </w:r>
    </w:p>
    <w:p>
      <w:pPr>
        <w:pStyle w:val="Normal"/>
        <w:spacing w:before="120" w:after="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Vtlačně odběrová provozní sonda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igrafie</w:t>
        <w:tab/>
        <w:t xml:space="preserve">10 m </w:t>
        <w:tab/>
        <w:tab/>
        <w:t xml:space="preserve">- kvarter 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 xml:space="preserve">10 - 80 m </w:t>
        <w:tab/>
        <w:t>- pliocén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0 - 480 m </w:t>
        <w:tab/>
        <w:t>- torton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80 - 501 m </w:t>
        <w:tab/>
        <w:t>- paleoziku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1 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:</w:t>
      </w:r>
    </w:p>
    <w:p>
      <w:pPr>
        <w:pStyle w:val="Normal"/>
        <w:spacing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1  -   456 m </w:t>
      </w:r>
    </w:p>
    <w:p>
      <w:pPr>
        <w:pStyle w:val="Normal"/>
        <w:spacing w:before="120" w:after="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u w:val="single"/>
        </w:rPr>
        <w:t>6. Tlakové poměry: 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- 2015 vystrojení opravovaných sond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 xml:space="preserve">Viz příloha č. 2 – 2015 vystrojení opravovaných sond – OPEN HOLE 441 – 456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9. Vystrojení ústí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>Viz příloha č. 2 - 2015 vystrojení opravovaných sond 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90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3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ečné umrtvení sondy (počítat s blokátory a zatěžkávadly),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aní stupačky servisem WL,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ásti PK s použitím zátky do závěsu stupače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 dle technologického       postup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lnění pakra, propláchnutí sondy  a vvtažení stupaček, proplachovací objímky, vytažení pakrovací  sestavy s N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ostat nepoškozená) před EKM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 Viz bod 12., servis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nové spodní časti PK za použití zaslepeného pakra – tlaková zkouška se záznam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pro instalaci PK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9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4 1/2“ VAGT,  3 ½“ PPBV v hloubce cca 30 m a novou pakrovací sestavou, pata pakrovací sestavy (NO) max. 2 m nad hlavou LINE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inflow test PPBV za těchto podmínek: tlak v stupačkové koloně 8MPa, uzavření PPBV odpuštění tlaku nad PPBV na 4MPa, sledovaní nástupu tlaku po dobu 15min., se záznam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 servis na instalaci PK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( tlaková zkouška dle vyhl.ČBÚ č.239/1998Sb. s protokolem dle vyhl.ČBÚ č.392/2003 Sb.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LINERU zajistí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z usazovací vsuvky XN z důvodu tlakové zkoušky stupačkové kolon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zifikací obzoru dle receptury RWE GS, pro zatlačení intenzifikačního roztoku do sondy bude použitý N2 (2 kontejnery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332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706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Naváděcí objímka 3 1/2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1/2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draulický pakr Baker SC 1, pro 6 5/8“ s.s. 7,9 mm, MOE 5,5“, přechod 5,5“ x 3,5“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40, 3 ½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od č. 4 ½“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věsný kužel M 3 1/2“ VAGT s průchodem pro trubičky ¼“ 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(dodávka s repasovaným P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a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ík pro oživení sondy a zatlačení intenzifikačního roztoku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Provést komplex EKM:  DNNK (NNK),GK,CCL, AT, CBL+VDL v intervalu 0 – 456 m pro kontrolu technického stavu pažnic těžební kolony, MFC v intervalu 234-456 m.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(3 ½“, 4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,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á zpráva bude obsahovat výkres sestavy ústí sondy od základní příruby(závěs stupaček) s označením rozměrových velikostí a výrobních čísel všech použitých dílů a částí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7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4.1. Geologicko - technické podklady pro POS na sondě LO-57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lačně – odběrová provozní sonda 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- kvarter – do 106 m 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ogen – nadložní jíly od 106 - 443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lektor (baz.klastika) – 443 – 449 m</w:t>
      </w:r>
    </w:p>
    <w:p>
      <w:pPr>
        <w:pStyle w:val="Normal"/>
        <w:rPr>
          <w:sz w:val="48"/>
        </w:rPr>
      </w:pPr>
      <w:r>
        <w:rPr/>
        <w:t> 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Technický stav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</w:t>
      </w: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2. Současná hloubka sondy 451 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u w:val="single"/>
        </w:rPr>
        <w:t>6. Tlakové poměr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 č. 2 - 2016 vystrojení opravovaných sond – v dokumentaci není seznam pažnic TěK a úhyb vr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 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– HOLE  441,52 – 451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– 2016 vystrojení opravovaných sond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9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ečné umrtvení sondy (počítat s blokátory a zatěžkávadly)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ání stupačky servisem WL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PK, instalace zátky do závěsu stupač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 dle technologického         postup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lnení pakru, proplachnutí sondy, vytažení stupaček, proplachovací objímky, vytažení pakrovací  sestavy s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51 m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nové spodní časti PK za použití zaslepeného pakra – tlaková zkouška se záznam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na instalaci nové spodní časti 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4 1/2“ VAGT, novým        3 ½“ PPBV  a novou pakrovací sestavou, pata pakrovací sestavy (NO) max. 2 m nad hlavou line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, servis na instalaci PPBV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na kontrolu průchodnosti sondy po patu LINE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pro zapouštění a vytažení zátky do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47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3 1/2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1/2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 SC-1, pro 7 “ s.s. 8,05 mm, MOE 5,5“, přechod 5,5“ x 3,5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40, 3 ½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4 ½“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dlužovací kus, T – kus, manometr, jehlový ventil, 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á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ést komplex EKM:  DNNK (NNK),GK,CCL, AT, CBL+VDL v intervalu 0 – 451 m pro kontrolu technického stavu pažnic těžební kolon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FC- v intervalu 241-451 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(3 ½“, 4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lší požadované práce od zhotovitele:</w:t>
      </w:r>
    </w:p>
    <w:p>
      <w:pPr>
        <w:pStyle w:val="Normal"/>
        <w:spacing w:before="120" w:after="0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sklepu sondy a jeho roštů, kříže a jiných zařízení v okolí sondy (výměna roštů apod.), vyčištění sklepu sond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á zpráva bude obsahovat výkres sestavy ústí sondy od základní příruby(závěs stupaček) s označením rozměrových velikostí a výrobních čísel všech použitých dílů a částí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57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ítat s kácením stromů v okolí sondy – štěpení. Majitel LČ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e sond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2   Pozn.=Pozorovac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6119.980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641.19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28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46.89571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7‘43.84457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6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07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2984.787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812.40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74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1.34482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20‘19.43138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57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227.934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716.91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63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3.65048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20‘06.96525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zabransk</dc:creator>
  <dc:description/>
  <cp:keywords/>
  <dc:language>en-US</dc:language>
  <cp:lastModifiedBy>Židišin Peter</cp:lastModifiedBy>
  <cp:lastPrinted>2014-04-02T14:53:00Z</cp:lastPrinted>
  <dcterms:modified xsi:type="dcterms:W3CDTF">2015-01-20T18:08:00Z</dcterms:modified>
  <cp:revision>3</cp:revision>
  <dc:subject/>
  <dc:title>Příloha č</dc:title>
</cp:coreProperties>
</file>