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i/>
          <w:sz w:val="28"/>
        </w:rPr>
        <w:t>Příloha č. 1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 xml:space="preserve">RWE Gas Storage, s.r.o.                                                       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 xml:space="preserve">PODKLADY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28"/>
        </w:rPr>
        <w:t>pro veřejnou zakázku na provedení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6"/>
        </w:rPr>
        <w:t xml:space="preserve">podzemních   oprav   sond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aps/>
          <w:sz w:val="32"/>
        </w:rPr>
        <w:t> </w:t>
      </w:r>
      <w:r>
        <w:rPr>
          <w:rFonts w:cs="Arial" w:ascii="Arial" w:hAnsi="Arial"/>
          <w:b/>
          <w:caps/>
          <w:sz w:val="32"/>
        </w:rPr>
        <w:t>roce  2016 Lobodi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40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řehled plnění zakázky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o 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 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Geologicko - technické podklady pro POS na sondě LO-23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</w:rPr>
        <w:t>  </w:t>
      </w:r>
    </w:p>
    <w:p>
      <w:pPr>
        <w:pStyle w:val="Normal"/>
        <w:spacing w:before="120" w:after="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Účel sondy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Provozní - vtlačně odběrová sonda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2.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>– kvarter do 10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 pliocén do 95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torton 425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poleozikum 484 m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3. Technický stav sondy:</w:t>
      </w:r>
    </w:p>
    <w:p>
      <w:pPr>
        <w:pStyle w:val="Normal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1</w:t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4"/>
        <w:gridCol w:w="1219"/>
        <w:gridCol w:w="1149"/>
        <w:gridCol w:w="1270"/>
        <w:gridCol w:w="1270"/>
        <w:gridCol w:w="1200"/>
      </w:tblGrid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ond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no (průchodnost  měřena 201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podek perfora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ta filtr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ezikruží Čt/Ť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Úvodní kolona Ťk/Ú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rozita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 (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49-4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1,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onda není vybavená podpovrchovým bezpečnostním ventilem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Konstrukce sondy, údaje o pažení a cementaci pažnicových kolon :</w:t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ulka č. 1 – 456 m                   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2"/>
          <w:u w:val="single"/>
        </w:rPr>
        <w:t xml:space="preserve">6. Tlakové poměry: </w:t>
      </w:r>
    </w:p>
    <w:p>
      <w:pPr>
        <w:pStyle w:val="Normal"/>
        <w:spacing w:before="120" w:after="0"/>
        <w:ind w:hanging="1407"/>
        <w:jc w:val="both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vystrojení opravovaných sond</w:t>
      </w:r>
    </w:p>
    <w:p>
      <w:pPr>
        <w:pStyle w:val="Normal"/>
        <w:spacing w:before="240" w:after="240"/>
        <w:rPr>
          <w:sz w:val="48"/>
        </w:rPr>
      </w:pP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iz příloha č. 2 vystrojení opravovaných sond (perforace 449 – 455 m, 129 ran.)</w:t>
      </w:r>
      <w:r>
        <w:rPr>
          <w:rFonts w:cs="Arial" w:ascii="Arial" w:hAnsi="Arial"/>
          <w:sz w:val="22"/>
        </w:rPr>
        <w:t> 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 příloha č. 2 vystrojení opravovaných sond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695"/>
        <w:gridCol w:w="1240"/>
      </w:tblGrid>
      <w:tr>
        <w:trPr>
          <w:trHeight w:val="51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63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Otevřít proplachovací objímku (servis Wireline), servis zajistí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otevřenou proplachovací objímku,</w:t>
            </w:r>
          </w:p>
          <w:p>
            <w:pPr>
              <w:pStyle w:val="Normal"/>
              <w:rPr/>
            </w:pPr>
            <w:r>
              <w:rPr/>
              <w:t>(použit s blokátory a zatěžkávadly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ásti PK provést s použitím zátky do kuželu PK, PK uložit na paletu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BOP preventru, tlaková a funkční zkouška, dle technologického postup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olnění pakru, propláchnutí sondy a vytažení stupaček, proplachovací objímky a pakru, původní vystrojení popásat a převést do skladu Hrušky,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Provést řádné vyčištění sondy do hloubky 456 m, provést odfrézování pažnic v úseku 449,5 – 454,5m (navedení frézy za pomocí EKM) a rozšíření frézovaného úseku na průměr 280 mm. OPEN HO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Pročistit sondy do 456 m,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ta musí byt nepoškozená) před EKM, 0 m až po OPEN HO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 viz bod 12. (včetně interpretace), servis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11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LINEREM 5“ upravený dle výsledku karotážního měření. Předpokládaná délka aktivní perforace LINERU je 6 m. Předpokládaný interval aktivní části LINERU je 450 – 456 m. Hlava LINERU 447 - 445 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yčištění sondy na patu LINERU propláchnout sondu 2 m3 viskózní zátko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ompletní rekonstrukci ústi sondy, za pomoci fixace těžební kolóny, včetně dodávky požadovaného materiálu, rentgenu. Rekonstrukci ústi sondy provést s použitím zaslepeného pakru (včetně TZ se záznamem),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nové spodní části PK 11“ x 7 1/16“ – 14MPa, včetně TZ, servis pro instalaci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 stupačkovou kolonou 4 1/2“ VAGT, J - 55, s bezpečnostním PPBV 3½“ v hloubce cca 30 m, novou pakrovací sestavou a naváděcím trychtýřem – umístěným co nejblíže ke hlavě LINERU. Záznam dotahu všech spojů stupačkové kolony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činnost při zapouštění, usazení a finalizováni vystrojení (pakrovací sestava Halliburton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tlakovaní VT pro usazení pakru Halliburton na 25 MPa, součinnost při zapouštění pakrovací sestavy Halliburton,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7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4MPa, uzavření PPBV odpuštění tlaku nad PPBV na 0MPa, sledovaní nástupu tlaku popř. výtoku po dobu 15min.,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ek se záznamem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produkčním křížem upraveným pro potřeby PPBV (závěs stupaček a přírubu PK) pro vývod ovládání PPBV s ukončením na PK systém Swagelok a jehlovým ventilem a manometrem, orientace stejná jako před opravou, servis pro instalaci PK zajistí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pro PK, ( tlaková zkouška dle vyhl.ČBÚ č.239/1998Sb. s protokolem dle vyhl.ČBÚ č.392/2003 Sb.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Servis WL na kontrolu průchodnosti sondy po patu LINERU zajistí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Servis pro zapouštění a vytažení zátky do usazovací vsuvky XN z důvodu tlakové zkoušky stupačkové kolony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zifikace obzoru sondy dle receptury (viz příloha), včetně dodány chemikálií a TP na tyto práce,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(LINER) po závěrečném čerp. pokusu zhotovitel zajistí nápravu na své náklad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 předáním pracoviště objednateli, zhotovitel odstraní všechny úkapy a úniky látek, které by mohli ohrozit životní prostředí. Provede odčerpání veškeré kapaliny a usazenin ze sklepa sondy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Montáž oplocení a přístřešku sondy. Napojení elektro instalace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276"/>
      </w:tblGrid>
      <w:tr>
        <w:trPr>
          <w:trHeight w:val="461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39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3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3 ½“ NU Bo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½“NU, cca L = 0,5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2,750, 3 ½“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3 ½“NU, cca L = 0,5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Halliburton,  pro 6 5/8“ s.s. 7,32 mm, MOE 5,5“, přechod 5,5“ x 3,5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Halliburton, 3 ½“, mule sho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750, 3 ½“ VAGT Box x P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9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3 1/2“ VAGT, v délce 3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4 ½“VAG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4 ½“ VAGT, mat. J-55, s.s.6,88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4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4 ½“VAGT x m. 3 ½“VAG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3 1/2“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3 ½“ a 4 ½“ VAGT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8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(dodávka s repasovaným PK)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,  dodávka s  P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3 1/8“ x 3 1/8“ – 7 1/16“ x 11“_14 MPa, včetně dokumentace dod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5“ – velikost štěrbin: délka 100 mm, šířka 3,5 – 4 mm, odstup řad perforace 35 mm, perforace linera v délce cca 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hýl těžební kolóny 6 5/8“, 7,32 mm, J-55, v délce cca 3 m, pro rekonstrukci ústi son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přírubu 11“ – 14MPa, 6 5/8“ manžeta a klíny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u w:val="single"/>
        </w:rPr>
        <w:t>12. Požadovaná karotážní měření:</w:t>
      </w:r>
    </w:p>
    <w:p>
      <w:pPr>
        <w:pStyle w:val="Normal"/>
        <w:spacing w:before="120" w:after="0"/>
        <w:ind w:left="54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ést komplex EKM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MS, KMXY, Rap 014,TM, TMD, DNNK (NNK), GK, CCL, AT, AC+VDL v intervalu 0 – 456 m pro kontrolu technického stavu pažnic těžební kolon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FC v intervalu 280-456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otáž na OPEN HOL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M pro navedení frézy pro odfrézovaní pažnic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otážní měření </w:t>
      </w:r>
      <w:r>
        <w:rPr>
          <w:rFonts w:cs="Arial" w:ascii="Arial" w:hAnsi="Arial"/>
          <w:b/>
          <w:sz w:val="22"/>
          <w:szCs w:val="22"/>
        </w:rPr>
        <w:t>zajistí objednavatel</w:t>
      </w:r>
    </w:p>
    <w:p>
      <w:pPr>
        <w:pStyle w:val="Normal"/>
        <w:spacing w:before="120" w:after="0"/>
        <w:ind w:left="340" w:hanging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. Požadované další servisní prác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z původního PK do skladu Hrušky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ovoz stupaček 3 ½“, 4 ½“VAGT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fikace sondy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Rekonstrukci ústi sondy včetně dodáni pahýlů -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prostory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 (závěs stupaček) s označením rozměrových velikostí a výrobních čísel všech použitých dílů a částí. Výkres LINERU.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23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</w:t>
      </w:r>
    </w:p>
    <w:p>
      <w:pPr>
        <w:pStyle w:val="Normal"/>
        <w:tabs>
          <w:tab w:val="clear" w:pos="708"/>
          <w:tab w:val="left" w:pos="6885" w:leader="none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1.2.Geologicko – technické podklady pro POS na sondě LO-28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jc w:val="both"/>
        <w:rPr>
          <w:sz w:val="48"/>
        </w:rPr>
      </w:pPr>
      <w:r>
        <w:rPr>
          <w:rFonts w:cs="Arial" w:ascii="Arial" w:hAnsi="Arial"/>
          <w:b/>
          <w:sz w:val="22"/>
          <w:u w:val="single"/>
        </w:rPr>
        <w:t>1. Účel sondy: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Provozní – vtlačně odběrová sonda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>– kvarter do 10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liocén do 95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rton 425 m</w:t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leozikum 484 m</w:t>
      </w:r>
    </w:p>
    <w:p>
      <w:pPr>
        <w:pStyle w:val="Normal"/>
        <w:spacing w:before="120" w:after="0"/>
        <w:rPr>
          <w:sz w:val="48"/>
        </w:rPr>
      </w:pP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3. Technický stav sondy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č. 2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aky v mezikruží, průchodnosti a propustnosti sondy jsou uvedeny v tabulce č. 2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4"/>
        <w:gridCol w:w="1219"/>
        <w:gridCol w:w="1149"/>
        <w:gridCol w:w="1270"/>
        <w:gridCol w:w="1270"/>
        <w:gridCol w:w="1200"/>
      </w:tblGrid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ond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no (průchodnost  měřena 201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podek perfora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ta filtr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ezikruží Čt/Ť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Úvodní kolona Ťk/Ú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rozita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 (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77- 4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4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,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0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21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onda LO-28 není vybavená podpovrchovým bezpečnostním ventilem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4. Konstrukce sondy, údaje o pažení a cementaci pažnicových kolon :</w:t>
      </w:r>
    </w:p>
    <w:p>
      <w:pPr>
        <w:pStyle w:val="Normal"/>
        <w:spacing w:before="240" w:after="240"/>
        <w:rPr>
          <w:sz w:val="48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Konečná (současná) hloubka sondy:</w:t>
      </w:r>
    </w:p>
    <w:p>
      <w:pPr>
        <w:pStyle w:val="Normal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ulka č. 2 – 485 m                 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6. Tlakové poměr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. Vystrojení sondy před opravou: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2"/>
        </w:rPr>
        <w:t xml:space="preserve">Viz příloha č. 2 - 2016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8. Současné otevření zásobníkového obzoru - perforace ( open –hole) :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2"/>
        </w:rPr>
        <w:t>Viz příloha č. 2 - 2016 (perforace 471 – 477m, 58 ran.) 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Vystrojení ústí sondy :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2"/>
        </w:rPr>
        <w:t xml:space="preserve">Viz příloha č. 2 - 2016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05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88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3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oplocení, přístřešku, přípojky a vyklizení pracovišt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ít proplachovací objímku (servis Wireline),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ě umrtvit sondu přes otevřenou proplachovací objímku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táž vrchní části PK, instalace zátky do závěsu stupaček, PK uložit na paletu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BOP preventru, tlaková a funkční zkouška, dle technologického postup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olnění pakru, propláchnutí sondy, vytažení stupaček, proplachovací objímky, pakru. Obvrtaní a vytažení filtrační kolony 2 3/8“, odběr vzorku v průběhu obvrtavaní FK, FK vyfotit a popsat,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zaslepeného pakru, tlaková zkouška těsnosti pakru do Me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ompletní rekonstrukci ústi sondy, za pomoci fixace těžební kolóny, včetně dodávky požadovaného materiálu, rentgenu. Rekonstrukci ústi sondy provést s použitím zaslepeného pakru (včetně TZ se záznamem),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nové spodní časti PK 11x 7 1/16“ – 14MPa, servis na instalaci SPK zajis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7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řádné vyčištění sondy do hloubky 485 m, provést odfrézování pažnic v úseku 471 – 477 m a rozšíření frézovaného úseku na průměr 280 mm. odběr vzorku v průběhu frézovaní a rozšiřování OPEN HO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čistit sondu po patu do 485 m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ta musí byt nepoškozená) před EKM, 0 m až po OPEN HO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karotážní měření viz bod 12. (včetně interpretace), servis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oučinnos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11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filtrem 2 7/8“ v intervalu 470 – 477 m s kontrolním filtrem v intervalu 450 – 452 m upravený dle výsledku karotážního měření. Předpoklad hlavy filtru v 434 m. </w:t>
            </w:r>
            <w:r>
              <w:rPr>
                <w:b/>
              </w:rPr>
              <w:t xml:space="preserve">Zhotovitel POS dodrží podmínky dle přílohy č. 16.  </w:t>
            </w:r>
            <w:r>
              <w:rPr/>
              <w:t xml:space="preserve">Servis pro naplavení filtrů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0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0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du vystrojit novo stupačkovou kolonou 3 1/2“ VAGT a 2 7/8“ VAGT, J - 55, s  PPBV 2 7/8“ v hloubce cca 30 m, novou pakrovací sestavou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PPBV včetně funkční zkoušky (inflow test). Servis pro instalace PPBV zajistí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u) tlakem 6MPa 10+30 min., všechny zkoušky budu provedený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4MPa, uzavření PPBV odpuštění tlaku nad PPBV na 0MPa, sledovaní nástupu tlaku popř. výtoku po dobu 15min.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8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í sondy vystrojit produkčním křížem 3 1/8“x3 1/8“ – 7 1/16“x11“ – 14MPa, upraveným pro potřeby PPBV (závěs stupaček a přírubu PK) pro vývod ovládání PPBV s ukončením na PK systém Swagelok a jehlovým ventilem a manometrem, orientace stejná jako před opravou, servis na instalaci PK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 tlaková zkouška dle vyhl.ČBÚ č.239/1998Sb. s protokolem dle vyhl.ČBÚ č.392/2003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na kontrolu průchodnosti sondy po patu filtru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WL pro zapouštění a vytažení zátky z usazovací vsuvky XN z důvodu tlakové zkoušky stupačkové kolon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zifikace obzoru sondy dle receptury (viz příloha), včetně dodány chemikálií a TP na tyto práce,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nedosažení průchodnosti sondy na patu FK po závěrečném čerp. pokusu zhotovitel zajistí nápravu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pomocí wire-line, po oživení sondy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5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které by mohli ohrozit životní prostředí. Provede odčerpání veškeré kapaliny a usazenin ze sklepa sond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>
          <w:trHeight w:val="43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69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á pata 2 7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2 7/8“ NU, 12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s stupaček 2 7/8“ NU, cca 18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filtr 2 7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s stupačka 2 7/8“ 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J 2 7/8“ NU, box x p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1,875, 2 7/8“N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NU, cca L = 1,5 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lavovací hydraulický pakr pro 5 1/2“ s.s. 6,98 m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2 7/8“  VAGT Box Up, mule sho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 VAGT, v délce 3 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ační stupačka  2 7/8“  VAGT, v délce 3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2 7/8“ VAGT x m. 3 ½“VAG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2 7/8“ VAG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3 ½“  VAGT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č. 2 7/8“ VAG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 podpovrchového bezpečnostního ventilu (control line ¼“, protektory) - zajistí objednava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pojovací fitinky trubiček (prodlužovací kus, T – kus, manometr, jehlový ventil, …) - zajistí objednavatel (dodávka s repasovaným P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 (vrchní část a spodní část) 3 1/8“ x 3 1/8“ – 7 1/16“ x 11“ – 14 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příruba 11“- 14MPa, s pahýlem 9 5/8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hýl pro rekonstrukci ústí 5 ½“, s.s. 6,98mm, cca 3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ík pro oživení sondy zajist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>12. Požadovaná karotážní měření:</w:t>
      </w:r>
    </w:p>
    <w:p>
      <w:pPr>
        <w:pStyle w:val="Normal"/>
        <w:spacing w:before="120" w:after="0"/>
        <w:ind w:hanging="39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ést komplex EKM: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NNK (NNK),GK,CCL, AT,CBL+VDL v intervalu 0 – 485 m pro kontrolu technického stavu pažnic těžební kolony,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FC v intervalu 278-485 m,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otáž OPEN HOL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vedení frézy za účelem odfrezovaní pažnic, 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sz w:val="22"/>
        </w:rPr>
        <w:t xml:space="preserve">Karotážní měření </w:t>
      </w:r>
      <w:r>
        <w:rPr>
          <w:rFonts w:cs="Arial" w:ascii="Arial" w:hAnsi="Arial"/>
          <w:b/>
          <w:sz w:val="22"/>
        </w:rPr>
        <w:t>zajistí objednavatel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3. Požadované další servisní prác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, (</w:t>
      </w:r>
      <w:r>
        <w:rPr>
          <w:rFonts w:cs="Arial" w:ascii="Arial" w:hAnsi="Arial"/>
          <w:b/>
          <w:sz w:val="22"/>
          <w:szCs w:val="22"/>
        </w:rPr>
        <w:t>zajistí objednavatel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dvoz původního PK a dovoz PK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ovoz stupaček (2 7/8“, 3 ½“) a PPBV ze skladu Hrušky na sondu,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em, -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 na naplavení filtrů – (</w:t>
      </w:r>
      <w:r>
        <w:rPr>
          <w:rFonts w:cs="Arial" w:ascii="Arial" w:hAnsi="Arial"/>
          <w:b/>
          <w:sz w:val="22"/>
          <w:szCs w:val="22"/>
        </w:rPr>
        <w:t>zajisti objednat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 pro rekonstrukci ústí sondy – (</w:t>
      </w:r>
      <w:r>
        <w:rPr>
          <w:rFonts w:cs="Arial" w:ascii="Arial" w:hAnsi="Arial"/>
          <w:b/>
          <w:sz w:val="22"/>
          <w:szCs w:val="22"/>
        </w:rPr>
        <w:t>zajistí zhotovite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fikace sondy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u w:val="single"/>
        </w:rPr>
        <w:t>14. Další požadované práce od zhotovitel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 prostory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vedení prostoru ploch a příjezdové cesty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(závěs stupaček) s označením rozměrových velikostí a výrobních čísel všech použitých dílů a částí. Výkres LINER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nečistění příjezdových cest v průběhu POS, zhotovitel provede jejích vyčistěn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28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 a oplocení, kterou demontují pracovníci PZP Lobodice. Jako zdroj elektrické energie je na sondě k dispozici příkon 5 kW (240/38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28"/>
        </w:rPr>
        <w:t>3.2.Geologicko - technické podklady pro POS na sondě LO-30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 Účel sondy:</w:t>
      </w:r>
    </w:p>
    <w:p>
      <w:pPr>
        <w:pStyle w:val="Normal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tlačně – odběrová provozní sonda 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Skladovací obzor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Stratigrafie</w:t>
        <w:tab/>
        <w:t xml:space="preserve">- kvarter – do 98 m 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neogen – nadložní jíly od 98 – 429 m</w:t>
      </w:r>
    </w:p>
    <w:p>
      <w:pPr>
        <w:pStyle w:val="Normal"/>
        <w:spacing w:before="120" w:after="0"/>
        <w:ind w:left="1410" w:hanging="0"/>
        <w:rPr/>
      </w:pPr>
      <w:r>
        <w:rPr>
          <w:rFonts w:cs="Arial" w:ascii="Arial" w:hAnsi="Arial"/>
          <w:sz w:val="22"/>
        </w:rPr>
        <w:t>- kolektor (baz. klastika) – 429 – 457 m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Technický stav sondy:</w:t>
      </w:r>
    </w:p>
    <w:p>
      <w:pPr>
        <w:pStyle w:val="Normal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laky v mezikruží, průchodnosti a propustnosti sondy jsou uvedeny v tabulce č. 2</w:t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4"/>
        <w:gridCol w:w="1219"/>
        <w:gridCol w:w="1149"/>
        <w:gridCol w:w="1270"/>
        <w:gridCol w:w="1270"/>
        <w:gridCol w:w="1200"/>
      </w:tblGrid>
      <w:tr>
        <w:trPr>
          <w:trHeight w:val="9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ond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no (průchodnost  měřena 201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podek perfora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ta filtr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ezikruží Čt/Ť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Úvodní kolona Ťk/Ú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rozita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 (m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VD(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tlak(MP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O-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43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430- 4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442 LI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2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Konstrukce sondy, údaje o pažení a cementaci pažnicových kolon</w:t>
      </w:r>
      <w:r>
        <w:rPr>
          <w:rFonts w:cs="Arial" w:ascii="Arial" w:hAnsi="Arial"/>
          <w:b/>
          <w:sz w:val="22"/>
        </w:rPr>
        <w:t> </w:t>
      </w:r>
    </w:p>
    <w:p>
      <w:pPr>
        <w:pStyle w:val="Normal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jsou uvedeny v příloze č. 1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Konečná (současná) hloubka sondy:</w:t>
      </w:r>
    </w:p>
    <w:p>
      <w:pPr>
        <w:pStyle w:val="Normal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chodnost sondy je uvedena v tabulce č. 2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u w:val="single"/>
        </w:rPr>
        <w:t xml:space="preserve">6. Tlakové poměry: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2"/>
        </w:rPr>
        <w:t xml:space="preserve">Je třeba počítat s blokátory a zatěžkávanou kapalinou. Ložiskový tlak bude 1x denně upřesňován. Předpokládá se, že zásobník v době POS bude v režimu vtláčení. Z tohoto důvodu nelze určit ložiskový tlakový vývoj k procesu vtláčení, které je řízeno dispečinkem. Nepřesáhne však hodnotu 5,0 MPa. 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Vystrojení sondy před opravou:</w:t>
      </w:r>
    </w:p>
    <w:p>
      <w:pPr>
        <w:pStyle w:val="Normal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z příloha č. 2 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Současné otevření zásobníkového obzoru - perforace (open – hole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z příloha č. 2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0 – 455 m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Vystrojení ústí sondy :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</w:rPr>
        <w:t xml:space="preserve">Viz příloha č. 2 </w:t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0. Požadované práce: 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05"/>
        <w:gridCol w:w="1240"/>
      </w:tblGrid>
      <w:tr>
        <w:trPr>
          <w:trHeight w:val="510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Popis požadovaných prací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91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Demontáž oplocení, přístřešku, přípojky a vyklizení pracoviště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ečné umrtvení sondy přes PO, před zahájením prací zaznamenat tlaky jednotlivých kolón do stavebního deníku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evření PO nebo perforování stupačky servisem WL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vrchní časti PK, instalace zátky do závěsu stupaček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BOP preventrů, tlaková a funkční zkouška dle technologického postupu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Uvolnení pakru, proplachnutí sondy, vytažení stupaček, proplachovací objímky, vytažení pakrovací  sestavy s NO. Původní materiál popsát a  odvézt do skladu Hrušky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oz původního PK (vrchní a spodní části) do skladu Hrušky a následně dovoz PK (vrchní a spodní části) na sond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řádné vyčištění/pročistění sondy do hloubky 442 m, ověřit hlavu pískové zátky nasednutím na 1t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očištění Lineru vhodným rozměrem hydrojetu, </w:t>
            </w:r>
          </w:p>
          <w:p>
            <w:pPr>
              <w:pStyle w:val="Normal"/>
              <w:rPr/>
            </w:pPr>
            <w:r>
              <w:rPr/>
              <w:t>430 – 442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čistit těžební kolonu čisticí sestavou (scraperem, kartáčem, bočným magnetem a gumovou manžetou – ta musí byt nepoškozená) před EK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karotážní měření v požadovaném rozsahu dle bodu č. 12, servis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spodní časti PK za použití zaslepeného pakra – usazení, tlaková zkouška se záznamem, instalace SPK zajis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8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u vystrojit novou  stupačkovou kolonou 2 7/8“ a  3 1/2“ VAGT, novým 2 7/8“ PPBV  a novou pakrovací sestavou, pata pakrovací sestavy (NO) max. 2 m nad hlavou liner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záznam dotahového momentu u všech spojů stupačkové kolony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 PPBV včetně funkční zkoušky (inflow test). Servis pro instalace PPBV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všechny potřebné tlakové zkoušky nového vystrojení (včetně tlakové zkoušky stupačkové kolony tlakem 12MPa 10+30 min., tlaková zkouška do Me (na odtlakováni těsnosti pakra) tlakem 6MPa 10+30 min., všechny zkoušky budu provedený se záznam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ést inflow test PPBV za těchto podmínek: tlak v stupačkové koloně 4MPa, uzavření PPBV odpuštění tlaku nad PPBV na 0MPa, sledovaní nástupu tlaku popř. výtok po dobu 15min., servis na instalaci PPBV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 xml:space="preserve">Součinnos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í sondy vystrojit repasovaným produkčním křížem upraveným pro potřeby PPBV (závěs stupaček a přírubu PK) pro vývod ovládání PPBV s ukončením na PK systém Swagelok a jehlovým ventilem a manometrem, orientace stejná jako před opravou, servis pro instalaci zajistí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it sondu dusíkem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ést předepsané zkoušky hermetičnosti a ostatní standardní operace dle platné legislativy (revize, prohlídky, zkoušky apod.) PK, tlaková zkouška dle vyhl.ČBÚ č.239/1998Sb. s protokolem dle vyhl.ČBÚ č.392/2003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na kontrolu průchodnosti sondy po patu LINERU zajistí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s pro zapouštění a vytažení zátky z usazovací vsuvky XN z důvodu tlakové zkoušky stupačkové kolon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Součin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ivení sondy bude provedeno se záznamem tlaku a množství kapaliny do nádrže cca 24 hod. dle pokynů geologa Zhotovitel dodá nádrž, uklidňovač, trysku a potrubí. Kapalinu zlikviduje. Oživení bude provedeno dusíkem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zifikace obzoru sondy dle receptury (viz příloha), včetně dodány chemikálií a TP na tyto práce,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nedosažení průchodnosti sondy na patu FK (LINER) po závěrečném čerp. pokusu zhotovitel zajistí nápravu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s pro kontrolu průchodnosti stupačkové kolony a filtru LINER pomocí wire-line, po oživení sondy zajist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  <w:tr>
        <w:trPr>
          <w:trHeight w:val="70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palinu zlikviduje zhotovitel v souladu se zákonem č. 185/2001 Sb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 předáním pracoviště objednateli, zhotovitel odstraní všechny úkapy a úniky látek , které by mohli ohrozit životní prostředí. Provede odčerpání veškeré kapaliny a usazenin ze sklepa sondy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 oplocení a přístřešku sondy. Napojení elektro instala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 Požadovaný materiál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76"/>
      </w:tblGrid>
      <w:tr>
        <w:trPr>
          <w:trHeight w:val="477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žadovaného vystrojen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išťuje</w:t>
            </w:r>
          </w:p>
        </w:tc>
      </w:tr>
      <w:tr>
        <w:trPr>
          <w:trHeight w:val="55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WE GS</w:t>
            </w:r>
          </w:p>
        </w:tc>
      </w:tr>
      <w:tr>
        <w:trPr>
          <w:trHeight w:val="40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áděcí objímka 2 7/8“ NU Bo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 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N 1,875, 2 7/8“ 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2 7/8“NU, cca L = 0,5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chod 4“ x 2,875“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l out extension, 4“ pin x pin, L=1,5 m, mat. J-55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ký pakr Baker SC-1, pro 5 1/2 “ s.s. 6,9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tva stupaček S-22, 40-26, 2 7/8“  VAGT Box Up, mule sho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zovací vsuvka profil X 2,313, 2 7/8“ VAGT Box x Pi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2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stupačka  2 7/8“ VAGT, v délce 3 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2 7/8“ VAGT x m. 3 ½“VAG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čky 3 ½“ VAGT, mat. J-55, s.s.6,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4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m. 2 7/8“ VAGT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vrchový bezpečnostní ventil 2 7/8“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pulační kusy 2 7/8“ VAGT, 3 ½“  VAGT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chod č. 3 ½“VAGT x č. 2 7/8“ VAGT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sný kužel M 3 1/2“ VAGT s průchodem pro trubičky ¼“ (dodávka s repasovaným PK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lušenství podpovrchového bezpečnostního ventilu (control line ¼“, protektor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pojovací fitinky trubiček (prodlužovací kus, T – kus, manometr, jehlový ventil, 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ý popř. repasovaný PK včetně vrchní a spodní části zaji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∆ </w:t>
            </w:r>
          </w:p>
        </w:tc>
      </w:tr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ík, pro oživení son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Požadovaná karotážní měření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ést komplex EKM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NK (NNK),GK,CCL, AT, CBL+VDL v intervalu 0 – 460 m pro kontrolu technického stavu pažnic těžební kolony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FC- v intervalu 260-460 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otážní měření 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 xml:space="preserve">13. Požadované další servisní práce: 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se původního produkčního kříže včetně vršku a spodku PK - (</w:t>
      </w:r>
      <w:r>
        <w:rPr>
          <w:rFonts w:cs="Arial" w:ascii="Arial" w:hAnsi="Arial"/>
          <w:b/>
          <w:sz w:val="22"/>
          <w:szCs w:val="22"/>
        </w:rPr>
        <w:t>zajistí objednavatel)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z původního PK do skladu Hrušky a dovoz PK na sondu -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vést instalaci a oživení podpovrchového bezpečnostního ventilu – (</w:t>
      </w:r>
      <w:r>
        <w:rPr>
          <w:rFonts w:cs="Arial" w:ascii="Arial" w:hAnsi="Arial"/>
          <w:b/>
          <w:sz w:val="22"/>
          <w:szCs w:val="22"/>
        </w:rPr>
        <w:t>zajistí objednava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dvoz původního vystrojení do skladu Hrušky -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oz stupaček 2 7/8“, 3 1/2“</w:t>
      </w:r>
      <w:r>
        <w:rPr/>
        <w:t xml:space="preserve"> VAGT, </w:t>
      </w:r>
      <w:r>
        <w:rPr>
          <w:rFonts w:cs="Arial" w:ascii="Arial" w:hAnsi="Arial"/>
          <w:sz w:val="22"/>
          <w:szCs w:val="22"/>
        </w:rPr>
        <w:t>PPBV,…ze skladu Hrušky na sondu - (</w:t>
      </w:r>
      <w:r>
        <w:rPr>
          <w:rFonts w:cs="Arial" w:ascii="Arial" w:hAnsi="Arial"/>
          <w:b/>
          <w:sz w:val="22"/>
          <w:szCs w:val="22"/>
        </w:rPr>
        <w:t>zajistí zhotovitel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rovedení komplexu všech potřebných tlakových zkoušek při POS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IRE-LINE operace  v průběhu opravy – (</w:t>
      </w:r>
      <w:r>
        <w:rPr>
          <w:rFonts w:cs="Arial" w:ascii="Arial" w:hAnsi="Arial"/>
          <w:b/>
          <w:sz w:val="22"/>
          <w:szCs w:val="22"/>
        </w:rPr>
        <w:t>zajistí objednava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živení sondy dusíkam - (</w:t>
      </w:r>
      <w:r>
        <w:rPr>
          <w:rFonts w:cs="Arial" w:ascii="Arial" w:hAnsi="Arial"/>
          <w:b/>
          <w:sz w:val="22"/>
          <w:szCs w:val="22"/>
        </w:rPr>
        <w:t xml:space="preserve">zajistí zhotovitel),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ajistit možnost odečtu tlaků ze všech mezikruží na sondě jehlovým ventilem –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fikací sondy dle receptury- (</w:t>
      </w:r>
      <w:r>
        <w:rPr>
          <w:rFonts w:cs="Arial" w:ascii="Arial" w:hAnsi="Arial"/>
          <w:b/>
          <w:sz w:val="22"/>
          <w:szCs w:val="22"/>
        </w:rPr>
        <w:t>zajistí zhotovi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lší požadované práce od zhotovitele:</w:t>
      </w:r>
    </w:p>
    <w:p>
      <w:pPr>
        <w:pStyle w:val="Normal"/>
        <w:spacing w:before="120" w:after="0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u pracoviště pro POS včetně všech potřebných povolení na toto dočasné rozšíření plochy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Zhotovitel musí zajistit skladové prostory, technické prostory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 předání pozemků s jinými majiteli než je RWE Gas Storage,s.r.o. a vypořádání škod s jejich majiteli (uživateli), Zajistí případné kácení stromů a porostů s jejich majite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všech vzniklých odpadů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otřebné revize a zkoušky dle platné legislativy k provozování vrtu po provedené opravě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oprav případných škod na sklepu sondy a jeho roštů, kříže a jiných zařízení v okolí sondy (výměna roštů apod.), vyčištění sklepu son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prostoru v okolí sondy po opravě do původního stavu a zajistit protokolární předání od jiných majitelů než je RWE 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ou zprávu dodat v písemné a elektronické podobě na CD nosič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ávěrečná zpráva bude obsahovat výkres sestavy ústí sondy od základní příruby (závěs stupaček) s označením rozměrových velikostí a výrobních čísel všech použitých dílů a částí. Výkres LINERU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 Upřesňující údaje o pracovní ploše k POS na dané sondě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2"/>
        </w:rPr>
        <w:t>Na sondě LO-30 je trvale zpevněná panelová plocha 10x14 m k níž je možný příjezd po asfaltové cestě. V blízkém okolí této plochy se nachází lesní porost v různé vzdálenosti. Nezalesněná plocha má rozměr cca 20x20 m, Na zpevněné panelové ploše (10x14) se nachází technologie přípojky, kterou demontují pracovníci PZP Lobodice. Jako zdroj elektrické energie je na sondě k dispozici příkon 5 kW (240/38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lízkosti sondy jsou vysázeny mladé stromky počítat s náhradou škody při rozšiřování plochy. Majitel LČ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e sond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23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3861.713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475.19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6.49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‘59.42720“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‘34.50500“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9.8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28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4284.882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782.23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65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'48.19192"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'15.11068"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9.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400"/>
        <w:gridCol w:w="1000"/>
      </w:tblGrid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-30   Pozn.=Provozní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Y=543445.533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=1143834.37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=195.41</w:t>
            </w:r>
          </w:p>
        </w:tc>
      </w:tr>
      <w:tr>
        <w:trPr>
          <w:trHeight w:val="30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=49°23'49.17638"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=17°19'56.79501"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=238.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26:00Z</dcterms:created>
  <dc:creator>zabransk</dc:creator>
  <dc:description/>
  <cp:keywords/>
  <dc:language>en-US</dc:language>
  <cp:lastModifiedBy>Židišin Peter</cp:lastModifiedBy>
  <cp:lastPrinted>2014-04-02T14:53:00Z</cp:lastPrinted>
  <dcterms:modified xsi:type="dcterms:W3CDTF">2016-01-31T09:00:00Z</dcterms:modified>
  <cp:revision>13</cp:revision>
  <dc:subject/>
  <dc:title>Příloha č</dc:title>
</cp:coreProperties>
</file>