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25"/>
        <w:gridCol w:w="68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PECIFIKACE UZAVÍRACÍCH ARMAT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2.4 PROVOZNÍ POTRU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PECIFIKACE UZAVÍRACÍCH ARMAT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2.4 PROVOZNÍ POTRU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ZP Štramberk, Centrální areá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 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S 16 – Potrubní rozvod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ZP Štramberk, Centrální areál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 – část regenerace</w:t>
                            </w:r>
                          </w:p>
                          <w:p>
                            <w:pPr>
                              <w:pStyle w:val="Normal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S 16 – Potrubní rozvod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laváč J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laváč J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4963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/>
              <w:drawing>
                <wp:inline distT="0" distB="0" distL="0" distR="0">
                  <wp:extent cx="583565" cy="7239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ěřítko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  <w:p>
            <w:pPr>
              <w:pStyle w:val="Normal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/>
              <w:t>0755-PS-0161-241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125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mát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</w:tc>
        <w:tc>
          <w:tcPr>
            <w:tcW w:w="3121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15:00Z</dcterms:created>
  <dc:creator>M. Vrijheid</dc:creator>
  <dc:description/>
  <cp:keywords/>
  <dc:language>en-US</dc:language>
  <cp:lastModifiedBy>Dittrich Daniel</cp:lastModifiedBy>
  <cp:lastPrinted>2017-01-10T14:16:00Z</cp:lastPrinted>
  <dcterms:modified xsi:type="dcterms:W3CDTF">2017-03-08T08:56:00Z</dcterms:modified>
  <cp:revision>5</cp:revision>
  <dc:subject/>
  <dc:title>TABLE OF CONTENTS</dc:title>
</cp:coreProperties>
</file>