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25"/>
        <w:gridCol w:w="681"/>
        <w:gridCol w:w="2834"/>
        <w:gridCol w:w="287"/>
        <w:gridCol w:w="1554"/>
        <w:gridCol w:w="1842"/>
        <w:gridCol w:w="997"/>
        <w:gridCol w:w="759"/>
        <w:gridCol w:w="6"/>
      </w:tblGrid>
      <w:tr>
        <w:trPr>
          <w:trHeight w:val="9957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SOUPIS RUČNÍCH ARMAT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D.2.4 PROVOZNÍ POTRU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SOUPIS RUČNÍCH ARMAT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D.2.4 PROVOZNÍ POTRUB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3465195</wp:posOffset>
                      </wp:positionV>
                      <wp:extent cx="6296025" cy="274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74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ZP Štramber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– část regenera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3600" w:hanging="360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ab/>
                                    <w:t>Stavba č. 2191 – Výměna sušících kolon a regenerátorů TEG 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16 – Potrubní rozvod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216.1pt;mso-wrap-distance-left:9.05pt;mso-wrap-distance-right:9.05pt;mso-wrap-distance-top:0pt;mso-wrap-distance-bottom:0pt;margin-top:272.85pt;mso-position-vertical-relative:text;margin-left:12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ZP Štramber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– část regenera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3600" w:hanging="36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>Stavba č. 2191 – Výměna sušících kolon a regenerátorů TEG PZP Štramberk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16 – Potrubní rozvod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. pro provádění stavby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kern w:val="2"/>
                <w:lang w:val="en-GB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R</w:t>
            </w:r>
            <w:r>
              <w:rPr>
                <w:rFonts w:cs="Calibri" w:ascii="Calibri" w:hAnsi="Calibri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Calibri" w:ascii="Calibri" w:hAnsi="Calibri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4963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2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kern w:val="2"/>
                <w:position w:val="-22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14300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0"/>
                <w:sz w:val="18"/>
              </w:rPr>
            </w:pPr>
            <w:r>
              <w:rPr>
                <w:rFonts w:cs="Calibri" w:ascii="Calibri" w:hAnsi="Calibri"/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457200" cy="600075"/>
                  <wp:effectExtent l="0" t="0" r="0" b="0"/>
                  <wp:docPr id="4" name="inno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1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ěřítko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  <w:p>
            <w:pPr>
              <w:pStyle w:val="Normal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2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ocument No.</w:t>
            </w:r>
          </w:p>
          <w:p>
            <w:pPr>
              <w:pStyle w:val="Slodokumentu"/>
              <w:rPr/>
            </w:pPr>
            <w:r>
              <w:rPr/>
              <w:t>0755-PS-0161-240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125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68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mát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z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</w:tc>
        <w:tc>
          <w:tcPr>
            <w:tcW w:w="3121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TextBodyIndent"/>
              <w:spacing w:before="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20:00Z</dcterms:created>
  <dc:creator>M. Vrijheid</dc:creator>
  <dc:description/>
  <cp:keywords/>
  <dc:language>en-US</dc:language>
  <cp:lastModifiedBy>Dittrich Daniel</cp:lastModifiedBy>
  <cp:lastPrinted>2015-10-22T12:39:00Z</cp:lastPrinted>
  <dcterms:modified xsi:type="dcterms:W3CDTF">2017-03-08T08:56:00Z</dcterms:modified>
  <cp:revision>16</cp:revision>
  <dc:subject/>
  <dc:title>TABLE OF CONTENTS</dc:title>
</cp:coreProperties>
</file>