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MONTÁŽNÍ NÁČRT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MONTÁŽNÍ NÁČRT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L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C-00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C-0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C-0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F-009.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102.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-0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-1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-00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L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19:00Z</dcterms:modified>
  <cp:revision>11</cp:revision>
  <dc:subject/>
  <dc:title>Technická zpráva-cover</dc:title>
</cp:coreProperties>
</file>