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108"/>
        <w:gridCol w:w="1596"/>
      </w:tblGrid>
      <w:tr>
        <w:trPr>
          <w:trHeight w:val="410" w:hRule="atLeast"/>
        </w:trPr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7700" cy="2571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liding Stem Valve Specification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0"/>
        <w:gridCol w:w="1030"/>
        <w:gridCol w:w="1030"/>
        <w:gridCol w:w="4120"/>
        <w:gridCol w:w="2060"/>
      </w:tblGrid>
      <w:tr>
        <w:trPr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stomer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TECHA Praha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erson Process Management,  s.r.o.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tin Lepol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stomer Referenc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techa-prepocet-PZP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es Office Referenc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ad Tim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Day(s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tem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0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Qty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Quot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12-VD-161221-0002760 / Intecha-prepocet-PZP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gs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V 4RT001AA001,LV 4RT002AA001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e Last Modified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7/01/2017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cription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PS 1 ES European Directives 667 Size 40i DVC6200 Factory Mtgs DVC6200/DVC2000 ATEX Compliance -EU Process Level 3 Global Drawings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rvice Description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9"/>
        <w:gridCol w:w="2781"/>
        <w:gridCol w:w="2369"/>
        <w:gridCol w:w="2781"/>
      </w:tblGrid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er Typ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VC6200,Advanced-AD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ze and Typ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N 25 ES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 to 20 mA dc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dy Styl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lob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CFR Filter/Regulator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sign Temp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 deg C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Gauge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160 psig/0-11 bar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sign Pr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3 MPa(a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ect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nd Connect/In/O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N 63/*RF(EN1092-1/21 B)/*RF(EN1092-1/21 B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ertifica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TEX EExi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C9 Alloy Steel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oller Typ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rt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low Dire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own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easure Elemen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m Numbe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40C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ang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age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17400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tp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tainer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ushing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Air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eat Ring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44004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VE PLUG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sduce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44004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Guid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g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ut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alanc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balanced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hutoff Cla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SI CL V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rt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Inch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ir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haracteristic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av III, 2 Stage, Micro-Fla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ertification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tem 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31600 SST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e In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in, SCH STD 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tem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/2 Inch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e O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in, SCH STD 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nnet Styl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lain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ula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oss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13/16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 Cond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ck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ingle PTF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s Fluid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G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ical Pressur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000.000 kPa(a)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olt, Bonn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-193-B7 Studs/2H Nuts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utoff Drop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3.000 bar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ckFlg/Blt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ST Pkg Flg, SST Studs &amp; Nuts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tuato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ring &amp; Diaphrag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ype/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67/40i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rave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Inch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ench 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-30 psi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sh Down To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DTC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upply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ir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 Actuator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 to 50 psig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ails Valv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os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ndwheel: 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ne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x Rated Cv: 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.3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575"/>
        <w:gridCol w:w="1030"/>
        <w:gridCol w:w="1545"/>
        <w:gridCol w:w="1545"/>
        <w:gridCol w:w="1545"/>
        <w:gridCol w:w="1545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able Nam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rmal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ximum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s flow rate Liquid (wl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g/h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0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25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let Pressure (P1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0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30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sure Change (dP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98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20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e (T1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g C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G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namic Viscosity (Mu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.s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.3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.3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por Pressure (Pv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a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zing Coefficient (Cv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52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562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Open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8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ve Lpa (LpAe1m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B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&lt; 5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0"/>
        <w:gridCol w:w="5150"/>
      </w:tblGrid>
      <w:tr>
        <w:trPr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S: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sectPr>
          <w:type w:val="nextPage"/>
          <w:pgSz w:w="11906" w:h="16838"/>
          <w:pgMar w:left="1152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3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6"/>
        <w:gridCol w:w="7108"/>
        <w:gridCol w:w="1596"/>
      </w:tblGrid>
      <w:tr>
        <w:trPr>
          <w:trHeight w:val="410" w:hRule="atLeast"/>
        </w:trPr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7700" cy="2571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6" t="-140" r="-56" b="-14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57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108" w:type="dxa"/>
            <w:tcBorders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 xml:space="preserve">Sliding Stem Valve Specification </w:t>
            </w:r>
          </w:p>
        </w:tc>
        <w:tc>
          <w:tcPr>
            <w:tcW w:w="159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z w:val="32"/>
                <w:szCs w:val="32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060"/>
        <w:gridCol w:w="1030"/>
        <w:gridCol w:w="1030"/>
        <w:gridCol w:w="4120"/>
        <w:gridCol w:w="2060"/>
      </w:tblGrid>
      <w:tr>
        <w:trPr>
          <w:cantSplit w:val="true"/>
        </w:trPr>
        <w:tc>
          <w:tcPr>
            <w:tcW w:w="4120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stomer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TECHA Praha                           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merson Process Management,  s.r.o.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ontact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rtin Lepol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Customer Referenc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ntecha-prepocet-PZP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ales Office Referenc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Lead Tim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5 Day(s)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06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Item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10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Qty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4120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Quote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12-VD-161221-0002760 / Intecha-prepocet-PZP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060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ev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Tags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V 4RT001AA002,TV 4RT002AA002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ate Last Modified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7/01/2017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Description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N 25 GX European Directives DVC6200 Factory Mtgs DVC6200/DVC2000 ATEX Compliance -EU Process Level 3 Global Drawings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412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6180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30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Service Description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69"/>
        <w:gridCol w:w="2781"/>
        <w:gridCol w:w="2369"/>
        <w:gridCol w:w="2781"/>
      </w:tblGrid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ositioner Typ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VC6200,Advanced-AD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ze and Typ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N 25 GX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 to 20 mA dc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dy Styl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lob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7CFR Filter/Regulator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sign Temp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 deg C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Gauge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-160 psig/0-11 bar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Design Pr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15 MPa(a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irect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End Connect/In/O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N 10/16/25/40/RF(EN1092-1/21 B)/RF(EN1092-1/21 B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ertifica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TEX EExi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0619 Steel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ontroller Typ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rt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low Dire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p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easure Elemen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im Numbe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ndard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Rang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age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t App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Outp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Retainer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ushing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Air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eat Ring Mat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F3M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VE PLUG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ransduce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31603 S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In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Guid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e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Output Sign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alanc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Unbalanced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hutoff Cla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NSI CL V Air Test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Mount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ort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 m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ir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haracteristic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near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Certification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tem Materia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31603 SST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e In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in, SCH STD 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tem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0 m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ine Ou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 in, SCH STD 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onnet Style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tandard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sulation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oss 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ervice Cond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ckin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Live Loaded PTFE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cess Fluid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G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Access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ritical Pressur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2000.000 kPa(a)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olt, Bonn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A-193-B7 Studs/2H Nuts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hutoff Drop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ackFlg/Bltg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ctuator: </w:t>
            </w:r>
          </w:p>
        </w:tc>
        <w:tc>
          <w:tcPr>
            <w:tcW w:w="278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pring &amp; Diaphrag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ype/Siz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GX/225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ravel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 mm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Bench Set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Push Down To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DTC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Supply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Air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To Actuator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4.0 to 6.0 barg (58 to 87 psig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Fails Valve: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lose (ATO) </w:t>
            </w:r>
          </w:p>
        </w:tc>
        <w:tc>
          <w:tcPr>
            <w:tcW w:w="2369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781" w:type="dxa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sz w:val="18"/>
                <w:szCs w:val="18"/>
              </w:rPr>
              <w:t xml:space="preserve">Handwheel: 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ne </w:t>
            </w:r>
          </w:p>
        </w:tc>
        <w:tc>
          <w:tcPr>
            <w:tcW w:w="23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x Rated Cv: </w:t>
            </w:r>
          </w:p>
        </w:tc>
        <w:tc>
          <w:tcPr>
            <w:tcW w:w="2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7.4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"/>
        <w:gridCol w:w="2575"/>
        <w:gridCol w:w="1030"/>
        <w:gridCol w:w="1545"/>
        <w:gridCol w:w="1545"/>
        <w:gridCol w:w="1545"/>
        <w:gridCol w:w="1545"/>
      </w:tblGrid>
      <w:tr>
        <w:trPr>
          <w:cantSplit w:val="true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2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riable Name 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nit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Normal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aximum 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ass flow rate Liquid (wl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g/h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325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let Pressure (P1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11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15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essure Change (dP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01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01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Temperature (T1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eg C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5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20.0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G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1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Dynamic Viscosity (Mu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mPa.s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.3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.3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por Pressure (Pv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kPa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6.00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Sizing Coefficient (Cv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0.695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2.076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% Open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9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77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alve Lpa (LpAe1m) 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dB(A)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&lt; 5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&lt; 50 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10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10300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150"/>
        <w:gridCol w:w="5150"/>
      </w:tblGrid>
      <w:tr>
        <w:trPr>
          <w:cantSplit w:val="true"/>
        </w:trPr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OTES: 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  <w:tc>
          <w:tcPr>
            <w:tcW w:w="5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nextPage"/>
      <w:pgSz w:w="11906" w:h="16838"/>
      <w:pgMar w:left="1152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13:38:00Z</dcterms:created>
  <dc:creator>APOLDERLOVA</dc:creator>
  <dc:description/>
  <cp:keywords/>
  <dc:language>en-US</dc:language>
  <cp:lastModifiedBy>Petr Janoušek</cp:lastModifiedBy>
  <cp:lastPrinted>2017-03-08T07:26:00Z</cp:lastPrinted>
  <dcterms:modified xsi:type="dcterms:W3CDTF">2017-03-08T06:27:00Z</dcterms:modified>
  <cp:revision>4</cp:revision>
  <dc:subject/>
  <dc:title> </dc:title>
</cp:coreProperties>
</file>