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PECIFIKACE ŘÍDICÍHO SYSTÉM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PECIFIKACE ŘÍDICÍHO SYSTÉ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F-0171-202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F-0171-202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8:50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3T13:11:00Z</dcterms:modified>
  <cp:revision>5</cp:revision>
  <dc:subject/>
  <dc:title>Technická zpráva-cover</dc:title>
</cp:coreProperties>
</file>