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ROZSAH ZKOUŠENÍ SVAR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ROZSAH ZKOUŠENÍ SVAR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C-0161-202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22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2:00Z</dcterms:modified>
  <cp:revision>5</cp:revision>
  <dc:subject/>
  <dc:title>TABLE OF CONTENTS</dc:title>
</cp:coreProperties>
</file>