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Specifikace k půdorysům pro konektivi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 půdorysech budovy jsou zaznačeny stávající a plánované datové zásuvky následovně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111760</wp:posOffset>
                </wp:positionV>
                <wp:extent cx="247650" cy="161925"/>
                <wp:effectExtent l="28575" t="29210" r="28575" b="27940"/>
                <wp:wrapTight wrapText="bothSides">
                  <wp:wrapPolygon edited="0">
                    <wp:start x="0" y="21558"/>
                    <wp:lineTo x="0" y="-42"/>
                    <wp:lineTo x="21600" y="-42"/>
                    <wp:lineTo x="21600" y="21558"/>
                    <wp:lineTo x="0" y="2155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pt;margin-top:8.8pt;width:19.45pt;height:12.7pt;mso-wrap-style:none;v-text-anchor:middle">
                <v:fill o:detectmouseclick="t" type="solid" color2="black"/>
                <v:stroke color="#548dd4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datová zásuvk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06680</wp:posOffset>
                </wp:positionV>
                <wp:extent cx="247650" cy="161925"/>
                <wp:effectExtent l="28575" t="29210" r="28575" b="27940"/>
                <wp:wrapTight wrapText="bothSides">
                  <wp:wrapPolygon edited="0">
                    <wp:start x="0" y="21558"/>
                    <wp:lineTo x="0" y="-42"/>
                    <wp:lineTo x="21600" y="-42"/>
                    <wp:lineTo x="21600" y="21558"/>
                    <wp:lineTo x="0" y="2155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2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.8pt;margin-top:8.4pt;width:19.45pt;height:12.7pt;mso-wrap-style:none;v-text-anchor:middle">
                <v:fill o:detectmouseclick="t" type="solid" color2="aqua"/>
                <v:stroke color="red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á datová zásuvk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715" b="5715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.4pt;margin-top:8pt;width:17.95pt;height:17.95pt;mso-wrap-style:none;v-text-anchor:middle">
                <v:fill o:detectmouseclick="t" type="solid" color2="aqua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místění aktivních prvk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120015</wp:posOffset>
                </wp:positionV>
                <wp:extent cx="1257935" cy="12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8pt;margin-top:9.45pt;width:99.05pt;height:0.1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  <w:tab/>
        <w:t xml:space="preserve">Vedení stávající kabeláže + průchod zdivem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78740</wp:posOffset>
                </wp:positionV>
                <wp:extent cx="5905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0pt" style="position:absolute;rotation:-0;width:46.5pt;height:37.5pt;mso-wrap-distance-left:9.05pt;mso-wrap-distance-right:9.05pt;mso-wrap-distance-top:0pt;mso-wrap-distance-bottom:0pt;margin-top:6.2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1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hlavní datový rozvaděč – bude ve shodném umístění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51435</wp:posOffset>
                </wp:positionV>
                <wp:extent cx="5905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46.5pt;height:37.5pt;mso-wrap-distance-left:9.05pt;mso-wrap-distance-right:9.05pt;mso-wrap-distance-top:0pt;mso-wrap-distance-bottom:0pt;margin-top:4.0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2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szCs w:val="22"/>
        </w:rPr>
      </w:pPr>
      <w:r>
        <w:rPr>
          <w:sz w:val="22"/>
          <w:szCs w:val="22"/>
        </w:rPr>
        <w:t>Nový datový rozvaděč – změna typu i umístění rozvaděče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144145</wp:posOffset>
                </wp:positionV>
                <wp:extent cx="133350" cy="114300"/>
                <wp:effectExtent l="15875" t="14605" r="1714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star5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b0f0" stroked="t" o:allowincell="f" style="position:absolute;margin-left:16.9pt;margin-top:11.35pt;width:10.45pt;height:8.95pt;mso-wrap-style:none;v-text-anchor:middle" type="_x0000_t12">
                <v:fill o:detectmouseclick="t" type="solid" color2="#ff4f0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760</wp:posOffset>
                </wp:positionH>
                <wp:positionV relativeFrom="paragraph">
                  <wp:posOffset>29845</wp:posOffset>
                </wp:positionV>
                <wp:extent cx="31623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8pt;margin-top:2.35pt;width:24.85pt;height:26.95pt;mso-wrap-style:none;v-text-anchor:middle">
                <v:fill o:detectmouseclick="t" type="solid" color2="black" opacity="0"/>
                <v:stroke color="#548dd4" weight="28440" joinstyle="miter" endcap="flat"/>
                <w10:wrap type="none"/>
              </v:oval>
            </w:pict>
          </mc:Fallback>
        </mc:AlternateConten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ab/>
        <w:tab/>
        <w:t xml:space="preserve">          Místo prostupu zdivem mezi poschodími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/>
      </w:pPr>
      <w:r>
        <w:rPr>
          <w:b/>
          <w:szCs w:val="24"/>
          <w:u w:val="single"/>
        </w:rPr>
        <w:t xml:space="preserve">1. Stávající stav 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Datová kabeláž je realizována ve standardu Cate ve smyslu norem ISO/IEC 11801, EIA/TIA-568-A,B (EN 50 713, ČSN EN 50 174) pro síť Gigabit Ethernet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Pasivní systém – kabely + moduly – LYNX Cat5e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Zásuvky a panely jsou zapojeny dle normy EIA/TIA 5687-B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Kabeláž je vedena ve standardních elektroinstalačních vkládacích žlábkách.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Datový rozvaděč R1 je stojanový datový rozvaděč (27U 600x800). Rozvaděč je osazen 2 switchi Netgear FS 75 T2 (24 portů 10/100 Mb + 4 porty Gigabit)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Datový rozvaděč R2 je nástěnný datový rozvaděč (12U/400) osazen 1switchem.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/>
      </w:pPr>
      <w:r>
        <w:rPr>
          <w:b/>
          <w:szCs w:val="24"/>
          <w:u w:val="single"/>
        </w:rPr>
        <w:t>2. Požadovaný stav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 xml:space="preserve">Pokrytí školy dle plánu rozmístění prvků. 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Datové rozvody staré budovy dle plánu rozmístění prvků.</w:t>
      </w:r>
    </w:p>
    <w:p>
      <w:pPr>
        <w:pStyle w:val="List"/>
        <w:tabs>
          <w:tab w:val="left" w:pos="285" w:leader="none"/>
        </w:tabs>
        <w:spacing w:lineRule="atLeast" w:line="23" w:before="0" w:after="0"/>
        <w:rPr/>
      </w:pPr>
      <w:r>
        <w:rPr>
          <w:sz w:val="22"/>
        </w:rPr>
        <w:t>Datové rozvody pro připojení aktivních prvků WiFi.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Datové rozvody nové budovy vzhledem ke změně umístění datového rozvaděče dle plánu.</w:t>
      </w:r>
    </w:p>
    <w:p>
      <w:pPr>
        <w:pStyle w:val="Normal"/>
        <w:rPr/>
      </w:pPr>
      <w:r>
        <w:rPr>
          <w:sz w:val="22"/>
          <w:szCs w:val="22"/>
        </w:rPr>
        <w:t>Rekonstrukce datových rozvodů počítačové učebny dle rozmístění jednotlivých pracovišť doplnění přípojek vzhledem k výměně nábytkového vybavení (30 žákovských počítačů + 1 učitelský)</w:t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</w:rPr>
        <w:t>Páteřní optické propojení rozvaděče R1 a R2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 úklid prostor</w:t>
      </w:r>
    </w:p>
    <w:p>
      <w:pPr>
        <w:pStyle w:val="List"/>
        <w:numPr>
          <w:ilvl w:val="0"/>
          <w:numId w:val="2"/>
        </w:numPr>
        <w:tabs>
          <w:tab w:val="left" w:pos="426" w:leader="none"/>
        </w:tabs>
        <w:spacing w:lineRule="atLeast" w:line="23" w:before="0" w:after="0"/>
        <w:ind w:left="426" w:hanging="426"/>
        <w:rPr/>
      </w:pPr>
      <w:r>
        <w:rPr>
          <w:sz w:val="22"/>
        </w:rPr>
        <w:t>dodavatel  před předáním zadavateli, zajistí odvoz všech obalů, zbytků materiálů a provede kompletní úkl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ožadavek záruky</w:t>
      </w:r>
      <w:r>
        <w:rPr>
          <w:sz w:val="22"/>
        </w:rPr>
        <w:t xml:space="preserve"> - od předání kompletu zadavatel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>
          <w:highlight w:val="yellow"/>
        </w:rPr>
      </w:pPr>
      <w:r>
        <w:rPr>
          <w:highlight w:val="yellow"/>
        </w:rPr>
        <w:t>systémová záruka na datové rozvody min.15 let (nevztahuje se na mechanické poškození)</w:t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  <w:highlight w:val="yellow"/>
        </w:rPr>
        <w:t>Předání hotového dílo bude provedeno protokolárně. Protokol musí obsahovat ověření jednotlivých bodů standardu konektivity dle požadavku IROP, tak aby mohl být přiložen k ZZoR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/>
      </w:pPr>
      <w:r>
        <w:rPr>
          <w:b/>
        </w:rPr>
        <w:t>Dodavatel  bude zajišťovat servisní služby po celou dobu udržitelnosti projektu tzn. po dobu minimálně 60 měsíců od předání kompletu  zadavateli.</w:t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List"/>
        <w:tabs>
          <w:tab w:val="left" w:pos="993" w:leader="none"/>
        </w:tabs>
        <w:spacing w:before="0" w:after="0"/>
        <w:rPr/>
      </w:pPr>
      <w:r>
        <w:rPr>
          <w:sz w:val="22"/>
        </w:rPr>
        <w:t xml:space="preserve">Přílohy:    </w:t>
        <w:tab/>
        <w:t>Výkres č. 1 - 8  - půdorysy budov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9:00Z</dcterms:created>
  <dc:creator>Franta</dc:creator>
  <dc:description/>
  <dc:language>en-US</dc:language>
  <cp:lastModifiedBy>Lenka Koubkova</cp:lastModifiedBy>
  <cp:lastPrinted>2017-12-20T08:39:00Z</cp:lastPrinted>
  <dcterms:modified xsi:type="dcterms:W3CDTF">2018-04-05T11:09:00Z</dcterms:modified>
  <cp:revision>2</cp:revision>
  <dc:subject/>
  <dc:title>Zadání  dodávek vybavení  odborné učebny a kabinetu – technická  specifikace</dc:title>
</cp:coreProperties>
</file>