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>
          <w:sz w:val="28"/>
          <w:szCs w:val="28"/>
        </w:rPr>
        <w:t>Název stavby: Regenerace panelové sídliště Bruntál - sídliště Květná – I  I.etap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peň: dokumentace pro provedení stavb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TECHNICKÁ ZPRÁVA</w:t>
      </w:r>
    </w:p>
    <w:p>
      <w:pPr>
        <w:pStyle w:val="Normal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Heading1"/>
        <w:spacing w:before="12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 05 – Sadové úprav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1.  SEZNAM DOKUMENTACE</w:t>
      </w:r>
    </w:p>
    <w:p>
      <w:pPr>
        <w:pStyle w:val="Normal"/>
        <w:numPr>
          <w:ilvl w:val="1"/>
          <w:numId w:val="3"/>
        </w:numPr>
        <w:ind w:left="0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sz w:val="22"/>
          <w:szCs w:val="22"/>
        </w:rPr>
        <w:t>Technická zpráva                                                      č.v.   D.05.01</w:t>
      </w:r>
    </w:p>
    <w:p>
      <w:pPr>
        <w:pStyle w:val="Normal"/>
        <w:numPr>
          <w:ilvl w:val="1"/>
          <w:numId w:val="3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Situace                                                                               D.05.0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2.  VŠEOBECNÁ ČÁST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1  Projektové podklady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Projektová dokumentace byla zpracována na zá</w:t>
        <w:softHyphen/>
        <w:t>kladě: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předcházejícího stupně PD (DSP „RPS Bruntál – sídliště Květná“ – II. etapa, IV. 2016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      geodetického zaměření z</w:t>
      </w:r>
      <w:r>
        <w:rPr>
          <w:rFonts w:cs="Arial" w:ascii="Arial" w:hAnsi="Arial"/>
          <w:sz w:val="22"/>
          <w:szCs w:val="22"/>
        </w:rPr>
        <w:t>ájmového území v  měřítku 1:500,</w:t>
      </w:r>
    </w:p>
    <w:p>
      <w:pPr>
        <w:pStyle w:val="TextBody"/>
        <w:rPr/>
      </w:pPr>
      <w:r>
        <w:rPr>
          <w:rFonts w:cs="Arial" w:ascii="Arial" w:hAnsi="Arial"/>
          <w:szCs w:val="22"/>
        </w:rPr>
        <w:t>-       vyjádření dotčených orgánů k předcházejícímu stupni PD, vyjádření správců sítí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    vlastního terénního průzkumu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2  Projednání projektu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Projekt byl projednán formou konzultací se zástupci investor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3  Rozsah objektu </w:t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  <w:r>
        <w:rPr>
          <w:rFonts w:cs="Arial" w:ascii="Arial" w:hAnsi="Arial"/>
          <w:szCs w:val="22"/>
        </w:rPr>
        <w:t>Součástí projektu je humusování (rozprostření orniční zeminy) vybraných ploch dotčených stavbou a určených k sadovým úpravám a dále založení vegetačních prvků (výsadby stromů, keřů, pnoucích rostlin, trvalek, založení resp. rekonstrukce trávníku). Přípravné práce (kácení, odstranění nežádoucích dřevin) jsou součástí SO 01 a jsou uvedeny ve v. č. 05.02.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rPr>
          <w:rFonts w:ascii="Arial" w:hAnsi="Arial" w:cs="Arial"/>
          <w:b/>
          <w:b/>
          <w:iCs/>
          <w:szCs w:val="22"/>
          <w:u w:val="single"/>
        </w:rPr>
      </w:pPr>
      <w:r>
        <w:rPr>
          <w:rFonts w:cs="Arial" w:ascii="Arial" w:hAnsi="Arial"/>
          <w:b/>
          <w:iCs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ZÁKLADNÍ TECHNICKÉ ÚDAJ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1 Návrh řešení sadových úprav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Cílem řešení sadových úprav je vytvoření funkčního uceleného systému sídlištní zeleně.  Tento systém využívá jak hodnotných stávajících vegetačních prvků, tak prvků navrhovaných. Základním prvkem jsou stromy, které jsou navrhovány jednak v podobě páteřního stromořadí podél „rekreačního“ chodníku ve vnitrobloku bytových domů, jednak v podobě soliterních jedinců resp. skupin v uzlových bodech ŘÚ. Výsadba stromů bude tvořit sjednocující prvek sídlištního parteru. K výsadbě jsou doporučeny taxony, jejichž nároky odpovídají daným stanovištním podmínkám a které nemají zvýšené nároky na následnou údržbu a nejsou výraznými alergeny. Vysazovány budou vzrostlé výpěstky listnatých stromů v kategorii alejový strom (obvod kmínku 18-20 cm) resp. vzrostlé (soliterní) výpěstky jehličnatých stromů (225-250 cm). Kompaktní keřové výsadby plošné výsadby trvalek jsou navrhovány především na menších a obtížně udržovatelných plochách. Konstrukce zástěn resp. boxů stanovišť pro odpadové kontejnery a pergoly u odpočívadla a dětské hřiště budou – tam kde je výsadba možná -  osázeny nenáročnými pnoucími rostlinami. Projekt dále předpokládá rekonstrukci trávníkových ploch dotčených stavbou.</w:t>
      </w:r>
    </w:p>
    <w:p>
      <w:pPr>
        <w:pStyle w:val="TextBodyInden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TextBodyInden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3.2  Humusování</w:t>
      </w:r>
    </w:p>
    <w:p>
      <w:pPr>
        <w:pStyle w:val="TextBodyInden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TextBodyIndent"/>
        <w:rPr/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 xml:space="preserve">Humusování (rozprostření kvalitní /orniční/ zeminy v tl. vrstvy 5 cm), tedy vytvoření vegetační vrstvy půdy, bude provedeno na plochách dotčených stavbou a určených pro založení vegetačních prvků. Jedná se o úseky po zrušených zpevněných plochách navržené k zatravnění resp. výsadbě, o záhony s upravovanou figurou terénu a o pásy podél nově osazených obrubníků.         </w:t>
      </w:r>
    </w:p>
    <w:p>
      <w:pPr>
        <w:pStyle w:val="TextBodyIndent"/>
        <w:rPr/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>V</w:t>
      </w:r>
      <w:r>
        <w:rPr>
          <w:rFonts w:cs="Arial" w:ascii="Arial" w:hAnsi="Arial"/>
        </w:rPr>
        <w:t>rstvou humózní zeminy nesmí být překryt stavební odpad, podkladní vrstvy kameniva u nových zpevněných ploch apod. Pláň před humusováním nesmí být utužena resp. musí být mechanicky narušena. Humusování není možno provádět za mokra.</w:t>
      </w:r>
    </w:p>
    <w:p>
      <w:pPr>
        <w:pStyle w:val="TextBodyIndent"/>
        <w:rPr>
          <w:rFonts w:ascii="Arial" w:hAnsi="Arial" w:cs="Arial"/>
          <w:szCs w:val="2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Upravená vrstva vegetační nosné vrstvy půdy se nemá odchylovat na 4 m dlouhé měřící linii o více než 5 cm od požadované roviny. Napojení na okolní plochy musí být plynulé.</w:t>
      </w:r>
      <w:r>
        <w:rPr>
          <w:rFonts w:cs="Arial" w:ascii="Arial" w:hAnsi="Arial"/>
          <w:szCs w:val="22"/>
        </w:rPr>
        <w:t xml:space="preserve">           Humusování vegetačně upravovaných ploch musí být provedeno v dostatečném předstihu před vlastním založením vegetačních prvků tak, aby bylo umožněno vyklíčení a nárůst plevelných rostlin ze semenné zásoby obsažené v orniční zemině. </w:t>
      </w:r>
    </w:p>
    <w:p>
      <w:pPr>
        <w:pStyle w:val="TextBodyInden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Veškeré práce s půdou budou provedeny dle ustanovení </w:t>
      </w:r>
      <w:r>
        <w:rPr>
          <w:rFonts w:cs="Arial" w:ascii="Arial" w:hAnsi="Arial"/>
          <w:i/>
        </w:rPr>
        <w:t>ČSN 83 9011 Technolog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vegetačních úprav v krajině – Práce s půdou</w:t>
      </w:r>
      <w:r>
        <w:rPr>
          <w:rFonts w:cs="Arial" w:ascii="Arial" w:hAnsi="Arial"/>
        </w:rPr>
        <w:t>. Výběr orniční zeminy bude před zahájením prací odsouhlasen zástupcem investora a projektantem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3.3  Sortimentální skladba výsadeb</w:t>
      </w:r>
    </w:p>
    <w:p>
      <w:pPr>
        <w:pStyle w:val="TextBodyInden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zCs w:val="22"/>
        </w:rPr>
        <w:t>Návrh sortimentální skladby výsadeb vychází ze stanovištních podmínek ŘÚ.</w:t>
      </w:r>
    </w:p>
    <w:p>
      <w:pPr>
        <w:pStyle w:val="TextBodyInden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Stromy listnaté 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lus baccata ´Street Parade´</w:t>
        <w:tab/>
        <w:t xml:space="preserve">          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unus padus ´Colorata´</w:t>
        <w:tab/>
        <w:t xml:space="preserve">            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Stromy jehličnaté 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nus nigra</w:t>
        <w:tab/>
        <w:t xml:space="preserve">            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Keře listnaté 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/>
      </w:pPr>
      <w:r>
        <w:rPr>
          <w:rFonts w:cs="Arial" w:ascii="Arial" w:hAnsi="Arial"/>
          <w:sz w:val="22"/>
          <w:szCs w:val="22"/>
        </w:rPr>
        <w:t xml:space="preserve">Cotoneaster dammrii ´Eichholz´ </w:t>
        <w:tab/>
        <w:t xml:space="preserve">        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/>
      </w:pPr>
      <w:r>
        <w:rPr>
          <w:rFonts w:cs="Arial" w:ascii="Arial" w:hAnsi="Arial"/>
          <w:sz w:val="22"/>
          <w:szCs w:val="22"/>
        </w:rPr>
        <w:t xml:space="preserve">Ribes alpinum </w:t>
        <w:tab/>
        <w:t xml:space="preserve">        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/>
      </w:pPr>
      <w:r>
        <w:rPr>
          <w:rFonts w:cs="Arial" w:ascii="Arial" w:hAnsi="Arial"/>
          <w:sz w:val="22"/>
          <w:szCs w:val="22"/>
        </w:rPr>
        <w:t xml:space="preserve">Rosa ´Sea Foam´ </w:t>
        <w:tab/>
        <w:t xml:space="preserve">        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iraea cinerea ´Grefsheim´ </w:t>
        <w:tab/>
        <w:t xml:space="preserve">        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/>
      </w:pPr>
      <w:r>
        <w:rPr>
          <w:rFonts w:cs="Arial" w:ascii="Arial" w:hAnsi="Arial"/>
          <w:sz w:val="22"/>
          <w:szCs w:val="22"/>
        </w:rPr>
        <w:t xml:space="preserve">Spiraea japonica ´Albiflora´ </w:t>
        <w:tab/>
        <w:t xml:space="preserve">        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/>
      </w:pPr>
      <w:r>
        <w:rPr>
          <w:rFonts w:cs="Arial" w:ascii="Arial" w:hAnsi="Arial"/>
          <w:sz w:val="22"/>
          <w:szCs w:val="22"/>
        </w:rPr>
        <w:t xml:space="preserve">Spiraea japonica ´Shirobana´ </w:t>
        <w:tab/>
        <w:t xml:space="preserve">        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mphoricarpus x doorenbosii ´Magic Berry´</w:t>
        <w:tab/>
        <w:tab/>
        <w:t xml:space="preserve">         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/>
      </w:pPr>
      <w:r>
        <w:rPr>
          <w:rFonts w:cs="Arial" w:ascii="Arial" w:hAnsi="Arial"/>
          <w:sz w:val="22"/>
          <w:szCs w:val="22"/>
        </w:rPr>
        <w:t xml:space="preserve">Symphoricarpus chenaultii ´Hancock´   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noucí rostliny 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/>
      </w:pPr>
      <w:r>
        <w:rPr>
          <w:rFonts w:cs="Arial" w:ascii="Arial" w:hAnsi="Arial"/>
          <w:sz w:val="22"/>
          <w:szCs w:val="22"/>
        </w:rPr>
        <w:t xml:space="preserve">Clematis alpina </w:t>
        <w:tab/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lematis tangutica </w:t>
        <w:tab/>
        <w:t xml:space="preserve">         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Trvalky 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/>
      </w:pPr>
      <w:r>
        <w:rPr>
          <w:rFonts w:cs="Arial" w:ascii="Arial" w:hAnsi="Arial"/>
          <w:sz w:val="22"/>
          <w:szCs w:val="22"/>
        </w:rPr>
        <w:t xml:space="preserve">Alchemilla mollis </w:t>
        <w:tab/>
        <w:t xml:space="preserve">        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eranium macrorrhizum ´Spessart´ </w:t>
        <w:tab/>
        <w:t xml:space="preserve">        </w:t>
        <w:tab/>
        <w:t xml:space="preserve"> </w:t>
      </w:r>
    </w:p>
    <w:p>
      <w:pPr>
        <w:pStyle w:val="TextBodyInden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3.4 Specifikace vegetačních prvků</w:t>
      </w:r>
    </w:p>
    <w:p>
      <w:pPr>
        <w:pStyle w:val="TextBodyInden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TextBodyIndent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  <w:t>Stromy listnaté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ind w:left="1843" w:hanging="1843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pěstek:</w:t>
        <w:tab/>
        <w:t xml:space="preserve">kmenný tvar (kategorie alejový strom), obvod kmene 18-20 cm, ZB </w:t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1. jakost dle ON  464920. 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1843" w:leader="none"/>
        </w:tabs>
        <w:ind w:left="1843" w:hanging="1843"/>
        <w:rPr/>
      </w:pPr>
      <w:r>
        <w:rPr>
          <w:rFonts w:cs="Arial" w:ascii="Arial" w:hAnsi="Arial"/>
          <w:szCs w:val="22"/>
        </w:rPr>
        <w:t>Kotvení, ochrana:</w:t>
        <w:tab/>
        <w:t>kotvení tříbodové dřevěnými kůly frézovanými prům. 8 cm, dl. 250 cm (hloubková impregnace zdravotně nezávadným materiálem) a příčkami, bandáž kmene rákosovou rohoží, mulčování drcenou kůrou tl. 10 cm (výsadbová mísa prům. 1 m); u vyznačených stromů, vysazovaných v blízkosti podzemních inženýrských sítí, bude  instalována certifikovaná ochranná protikořenová bariéra v. 0,50 m.</w:t>
        <w:tab/>
        <w:tab/>
        <w:t xml:space="preserve"> 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ind w:left="1843" w:hanging="184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chnolg. založení: kopání jamek o prům. 1,5 násobku průměru balu s částečnou výměnou půdy (vegetační nosná vrstva dle </w:t>
      </w:r>
      <w:r>
        <w:rPr>
          <w:rFonts w:cs="Arial" w:ascii="Arial" w:hAnsi="Arial"/>
          <w:i/>
          <w:sz w:val="22"/>
          <w:szCs w:val="22"/>
        </w:rPr>
        <w:t>ČSN 83 9011</w:t>
      </w:r>
      <w:r>
        <w:rPr>
          <w:rFonts w:cs="Arial" w:ascii="Arial" w:hAnsi="Arial"/>
          <w:sz w:val="22"/>
          <w:szCs w:val="22"/>
        </w:rPr>
        <w:t xml:space="preserve"> – směs zeminy z výkopu a pěstebního substrátu s podílem jílových částic  v poměru 2 : 1) přihnojení plným tabletovaným hnojivem (4 ks/strom), výsadba, kotvení, bandážování, zhotovení zálivkové mísy, zálivka, mulčování, řez, dokončovací péče. Dle </w:t>
      </w:r>
      <w:r>
        <w:rPr>
          <w:rFonts w:cs="Arial" w:ascii="Arial" w:hAnsi="Arial"/>
          <w:i/>
          <w:sz w:val="22"/>
          <w:szCs w:val="22"/>
        </w:rPr>
        <w:t>ČSN 83 9021 Technolog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vegetačních úprav v krajině – Rostliny a jejich výsadb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ind w:left="1843" w:hanging="184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  <w:t>Stromy jehličnaté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ind w:left="1843" w:hanging="1843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Výpěstek:</w:t>
        <w:tab/>
        <w:t xml:space="preserve">soliterní rostlina v. 225-250 cm, ZB 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Indent"/>
        <w:tabs>
          <w:tab w:val="clear" w:pos="708"/>
          <w:tab w:val="left" w:pos="1843" w:leader="none"/>
        </w:tabs>
        <w:ind w:left="1843" w:hanging="1843"/>
        <w:rPr/>
      </w:pPr>
      <w:r>
        <w:rPr>
          <w:rFonts w:cs="Arial" w:ascii="Arial" w:hAnsi="Arial"/>
          <w:szCs w:val="22"/>
        </w:rPr>
        <w:t>Kotvení, ochrana:</w:t>
        <w:tab/>
        <w:t xml:space="preserve">kotvení 2 dřevěnými kůly frézovanými prům. 8 cm, dl. 250 cm (hloubková impregnace zdravotně nezávadným materiálem), mulčování drcenou kůrou tl. 10 cm (výsadbová mísa prům. 1 m). </w:t>
        <w:tab/>
        <w:tab/>
        <w:t xml:space="preserve"> 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ind w:left="184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ind w:left="1843" w:hanging="184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chnolg. založení: kopání jamek o prům. 1,5 násobku průměru balu s částečnou výměnou půdy (vegetační nosná vrstva dle </w:t>
      </w:r>
      <w:r>
        <w:rPr>
          <w:rFonts w:cs="Arial" w:ascii="Arial" w:hAnsi="Arial"/>
          <w:i/>
          <w:sz w:val="22"/>
          <w:szCs w:val="22"/>
        </w:rPr>
        <w:t>ČSN 83 9011</w:t>
      </w:r>
      <w:r>
        <w:rPr>
          <w:rFonts w:cs="Arial" w:ascii="Arial" w:hAnsi="Arial"/>
          <w:sz w:val="22"/>
          <w:szCs w:val="22"/>
        </w:rPr>
        <w:t xml:space="preserve"> – směs zeminy z výkopu a pěstebního substrátu s podílem jílových částic v poměru 2 : 1) přihnojení plným tabletovaným hnojivem (4 ks/strom), výsadba, kotvení,  zhotovení zálivkové mísy, zálivka, mulčování, dokončovací péče. Dle </w:t>
      </w:r>
      <w:r>
        <w:rPr>
          <w:rFonts w:cs="Arial" w:ascii="Arial" w:hAnsi="Arial"/>
          <w:i/>
          <w:sz w:val="22"/>
          <w:szCs w:val="22"/>
        </w:rPr>
        <w:t>ČSN 83 9021 Technolog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vegetačních úprav v krajině – Rostliny a jejich výsadb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  <w:t>Keře listnaté, pnoucí rostliny</w:t>
      </w:r>
    </w:p>
    <w:p>
      <w:pPr>
        <w:pStyle w:val="TextBodyIndent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ind w:left="1843" w:hanging="1843"/>
        <w:jc w:val="both"/>
        <w:rPr/>
      </w:pPr>
      <w:r>
        <w:rPr>
          <w:rFonts w:cs="Arial" w:ascii="Arial" w:hAnsi="Arial"/>
          <w:sz w:val="22"/>
          <w:szCs w:val="22"/>
        </w:rPr>
        <w:t>Výpěstek:</w:t>
        <w:tab/>
        <w:t>standardní sazenice kontejnerované (keře min. 3 výhony, pnoucí vel. 60+, vyvazované)</w:t>
      </w:r>
    </w:p>
    <w:p>
      <w:pPr>
        <w:pStyle w:val="Zkladntextodsazen3"/>
        <w:rPr>
          <w:rFonts w:ascii="Arial" w:hAnsi="Arial" w:cs="Arial"/>
          <w:szCs w:val="22"/>
        </w:rPr>
      </w:pPr>
      <w:r>
        <w:rPr>
          <w:szCs w:val="22"/>
        </w:rPr>
        <w:tab/>
      </w:r>
    </w:p>
    <w:p>
      <w:pPr>
        <w:pStyle w:val="Zkladntextodsazen3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           </w:t>
      </w:r>
      <w:r>
        <w:rPr>
          <w:rFonts w:cs="Arial" w:ascii="Arial" w:hAnsi="Arial"/>
          <w:szCs w:val="22"/>
        </w:rPr>
        <w:t>Ochrana:              mulčování  drcenou kůrou (tl. vrstvy 8 cm); na svazích (v rozsahu dle v.č. 05.02) zabezpečení protierozní ochrany pomocí kokosové sítě 400g/m2 + ochrana mulč. výsadeb dřevěnými hloubkově impregnovanými půlkuláči prům. 8 cm kotvenými pomocí dřevěných kolíků se špicí d. min. 40 cm ze stejného materiálu – rozteč řad půlkuláčů cca 0,75 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ind w:left="1843" w:hanging="184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olg. založení:</w:t>
        <w:tab/>
        <w:t>chemické odplevelení výsadbové plochy (1x totální systémový herbicid 0,0015 l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), obdělání půdy (dle </w:t>
      </w:r>
      <w:r>
        <w:rPr>
          <w:rFonts w:cs="Arial" w:ascii="Arial" w:hAnsi="Arial"/>
          <w:i/>
          <w:sz w:val="22"/>
          <w:szCs w:val="22"/>
        </w:rPr>
        <w:t>ČSN 83 9011</w:t>
      </w:r>
      <w:r>
        <w:rPr>
          <w:rFonts w:cs="Arial" w:ascii="Arial" w:hAnsi="Arial"/>
          <w:sz w:val="22"/>
          <w:szCs w:val="22"/>
        </w:rPr>
        <w:t>) – založení záhonu,  kopání jamek vel. 0,01 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s částečnou výměnou půdy (směs zeminy z výkopu a pěstebního substrátu s podílem jílových částic  v poměru 2 : 1), výsadba vč. přihnojení plným tabletovaným hnojivem (1 ks/sazenice), navedení pnoucích rostlin na konstrukci, zálivka, mulčování, dokončovací péče. Dle </w:t>
      </w:r>
      <w:r>
        <w:rPr>
          <w:rFonts w:cs="Arial" w:ascii="Arial" w:hAnsi="Arial"/>
          <w:i/>
          <w:sz w:val="22"/>
          <w:szCs w:val="22"/>
        </w:rPr>
        <w:t>ČSN 83 902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  <w:t xml:space="preserve">Trvalky </w:t>
      </w:r>
    </w:p>
    <w:p>
      <w:pPr>
        <w:pStyle w:val="TextBodyIndent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ind w:left="1843" w:hanging="184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pěstek:</w:t>
        <w:tab/>
        <w:t xml:space="preserve">zapěstované sazenice kontejnerované (K 12 cm) 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ind w:left="1843" w:hanging="184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ind w:left="1843" w:hanging="1843"/>
        <w:jc w:val="both"/>
        <w:rPr/>
      </w:pPr>
      <w:r>
        <w:rPr>
          <w:rFonts w:cs="Arial" w:ascii="Arial" w:hAnsi="Arial"/>
          <w:sz w:val="22"/>
          <w:szCs w:val="22"/>
        </w:rPr>
        <w:t>Ochrana:               mulčování  záhonu drcenou kůrou (tl. vrstvy 6 cm)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ind w:left="1843" w:hanging="184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ind w:left="1843" w:hanging="184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olg. založení:</w:t>
        <w:tab/>
        <w:t>chemické odplevelení výsadbové plochy (1x totální neselektivní systémový herbicid 0,0015 l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), založení záhonu (rytí, kultivátorování, hrabání), zapravení 3 cm vrstvy kompostového substrátu, přídavek půdního kondicionéru resp. sorbentu (50 g/m2) vč. zapravení, kopání jamek vel. 0,01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bez výměny půdy, výsadba, zálivka, mulčování, dokončovací péče. Dle </w:t>
      </w:r>
      <w:r>
        <w:rPr>
          <w:rFonts w:cs="Arial" w:ascii="Arial" w:hAnsi="Arial"/>
          <w:i/>
          <w:sz w:val="22"/>
          <w:szCs w:val="22"/>
        </w:rPr>
        <w:t>ČSN 83 9021.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  <w:t>Trávník zátěžový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ind w:left="1843" w:hanging="184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ivo:</w:t>
        <w:tab/>
        <w:t>zátěžová travní směs rekreačního typu – dobrá pokryvnost, odolnost na sešlapávání, nízká produkce organické hmoty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ind w:left="1843" w:hanging="1843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olg. založení:</w:t>
        <w:tab/>
        <w:t>chemické odplevelení (1x totální neselektivní systémový herbicid 0,0015 l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), základní zpracování půdy (dle </w:t>
      </w:r>
      <w:r>
        <w:rPr>
          <w:rFonts w:cs="Arial" w:ascii="Arial" w:hAnsi="Arial"/>
          <w:i/>
          <w:sz w:val="22"/>
          <w:szCs w:val="22"/>
        </w:rPr>
        <w:t>ČSN 83 9011</w:t>
      </w:r>
      <w:r>
        <w:rPr>
          <w:rFonts w:cs="Arial" w:ascii="Arial" w:hAnsi="Arial"/>
          <w:sz w:val="22"/>
          <w:szCs w:val="22"/>
        </w:rPr>
        <w:t>), odstranění kamene, velkých hrud apod., jemné terénní úpravy (úprava terénu do  požadovaného tvaru), předseťové  zpracování půdy vč. hnojení plným granulovaným hnojivem (30 g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), založení trávníku výsevem (30 g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), lehké zapravení osiva, válení, dokončovací péče, 1. seč (trávník bude předán po 1. seči). Dle </w:t>
      </w:r>
      <w:r>
        <w:rPr>
          <w:rFonts w:cs="Arial" w:ascii="Arial" w:hAnsi="Arial"/>
          <w:i/>
          <w:sz w:val="22"/>
          <w:szCs w:val="22"/>
        </w:rPr>
        <w:t>ČSN 83 9031 Technologie vegetačních úprav v krajině – Trávníky a jejich zakládání.</w:t>
      </w:r>
    </w:p>
    <w:p>
      <w:pPr>
        <w:pStyle w:val="Normal"/>
        <w:tabs>
          <w:tab w:val="clear" w:pos="708"/>
          <w:tab w:val="left" w:pos="1843" w:leader="none"/>
        </w:tabs>
        <w:ind w:left="1843" w:hanging="1843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b/>
          <w:szCs w:val="22"/>
        </w:rPr>
        <w:t>3.6  Použití plastového obrubníku</w:t>
      </w:r>
    </w:p>
    <w:p>
      <w:pPr>
        <w:pStyle w:val="TextBodyInden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TextBodyIndent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>K oddělení výsadbových záhonů od navazující zatravněné plochy bude použit „neviditelný“ plastový flexibilní obrubník černé barvy v. 8 cm, kotvený plastovými hřeby (3ks/m). Stejný obrubník  bude použit i k oddělení štěrkového zásypu zasakovacích žeber od navazující sadovnicky upravované plochy (viz.: v.č. 05.02, řez č. 8 /v.č. 02.07/ aj.).</w:t>
      </w:r>
    </w:p>
    <w:p>
      <w:pPr>
        <w:pStyle w:val="Zkladntextodsazen2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3.7  Rozvojová péče o sadové úpravy</w:t>
      </w:r>
    </w:p>
    <w:p>
      <w:pPr>
        <w:pStyle w:val="TextBodyInden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TextBodyIndent"/>
        <w:rPr/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 xml:space="preserve">Založeným sadovnickým úpravám je třeba zabezpečit zvl. v roce výsadby a v následujících třech letech odpovídající rozvojovou péči dle </w:t>
      </w:r>
      <w:r>
        <w:rPr>
          <w:rFonts w:cs="Arial" w:ascii="Arial" w:hAnsi="Arial"/>
          <w:i/>
          <w:szCs w:val="22"/>
        </w:rPr>
        <w:t>ČSN 83 9051 Technologie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i/>
          <w:szCs w:val="22"/>
        </w:rPr>
        <w:t>vegetačních úprav v krajině – Rozvojová a udržovací péče o vegetační plochy</w:t>
      </w:r>
      <w:r>
        <w:rPr>
          <w:rFonts w:cs="Arial" w:ascii="Arial" w:hAnsi="Arial"/>
          <w:szCs w:val="22"/>
        </w:rPr>
        <w:t>. Základní charakteristika rozvojové péče:</w:t>
      </w:r>
    </w:p>
    <w:p>
      <w:pPr>
        <w:pStyle w:val="TextBodyIndent"/>
        <w:numPr>
          <w:ilvl w:val="0"/>
          <w:numId w:val="6"/>
        </w:numPr>
        <w:rPr/>
      </w:pPr>
      <w:r>
        <w:rPr>
          <w:rFonts w:cs="Arial" w:ascii="Arial" w:hAnsi="Arial"/>
          <w:szCs w:val="22"/>
        </w:rPr>
        <w:t>výchovný řez listnatých dřevin v následujícím roce po výsadbě,</w:t>
      </w:r>
    </w:p>
    <w:p>
      <w:pPr>
        <w:pStyle w:val="TextBodyIndent"/>
        <w:numPr>
          <w:ilvl w:val="0"/>
          <w:numId w:val="6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úprava úvazků a kotvení stromů, oprava bandáže,</w:t>
      </w:r>
    </w:p>
    <w:p>
      <w:pPr>
        <w:pStyle w:val="TextBodyIndent"/>
        <w:numPr>
          <w:ilvl w:val="0"/>
          <w:numId w:val="6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dstraňování suchých částí trvalek v předjarním období,</w:t>
      </w:r>
    </w:p>
    <w:p>
      <w:pPr>
        <w:pStyle w:val="TextBodyIndent"/>
        <w:numPr>
          <w:ilvl w:val="0"/>
          <w:numId w:val="6"/>
        </w:numPr>
        <w:rPr/>
      </w:pPr>
      <w:r>
        <w:rPr>
          <w:rFonts w:cs="Arial" w:ascii="Arial" w:hAnsi="Arial"/>
          <w:szCs w:val="22"/>
        </w:rPr>
        <w:t>bodové resp. pomístní odplevelování výsadeb dřevin a trvalek,</w:t>
      </w:r>
    </w:p>
    <w:p>
      <w:pPr>
        <w:pStyle w:val="TextBodyIndent"/>
        <w:numPr>
          <w:ilvl w:val="0"/>
          <w:numId w:val="6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livka stromů (min. 150 resp. 130 l/ks), keřových výsadeb a trvalek v období jarních a letních přísušků – dle aktuální potřeby,</w:t>
      </w:r>
    </w:p>
    <w:p>
      <w:pPr>
        <w:pStyle w:val="TextBodyIndent"/>
        <w:numPr>
          <w:ilvl w:val="0"/>
          <w:numId w:val="6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avidelné sečení, přihnojování a vyhrabávání trávníku.</w:t>
      </w:r>
    </w:p>
    <w:p>
      <w:pPr>
        <w:pStyle w:val="TextBodyIndent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ozvojová péče není součástí projektu.</w:t>
      </w:r>
    </w:p>
    <w:p>
      <w:pPr>
        <w:pStyle w:val="TextBodyInden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3.8  Použité normy a předpisy</w:t>
      </w:r>
    </w:p>
    <w:p>
      <w:pPr>
        <w:pStyle w:val="TextBodyInden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TextBodyInden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ři realizaci sadovnických úprav je potřeba dodržovat ustanovení následujících norem a přepisů:</w:t>
      </w:r>
    </w:p>
    <w:p>
      <w:pPr>
        <w:pStyle w:val="TextBodyInden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numPr>
          <w:ilvl w:val="0"/>
          <w:numId w:val="6"/>
        </w:numPr>
        <w:rPr>
          <w:rFonts w:ascii="Arial" w:hAnsi="Arial" w:cs="Arial"/>
          <w:szCs w:val="22"/>
        </w:rPr>
      </w:pPr>
      <w:r>
        <w:rPr>
          <w:rFonts w:cs="Arial" w:ascii="Arial" w:hAnsi="Arial"/>
          <w:i/>
          <w:szCs w:val="22"/>
        </w:rPr>
        <w:t>ČSN 83 9061 (Technologie vegetačních úprav v krajině – Ochrana stromů, porostů a vegetačních ploch při stavebních pracích</w:t>
      </w:r>
    </w:p>
    <w:p>
      <w:pPr>
        <w:pStyle w:val="TextBodyIndent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  <w:i/>
        </w:rPr>
        <w:t>ČSN 83 9011 Technolog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vegetačních úprav v krajině – Práce s půdou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43" w:leader="none"/>
          <w:tab w:val="left" w:pos="212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ČSN 83 9021 Technolog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vegetačních úprav v krajině – Rostliny a jejich výsadb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43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ČSN 83 9031 Technologie vegetačních úprav v krajině – Trávníky a jejich zakládání</w:t>
      </w:r>
    </w:p>
    <w:p>
      <w:pPr>
        <w:pStyle w:val="TextBodyIndent"/>
        <w:numPr>
          <w:ilvl w:val="0"/>
          <w:numId w:val="6"/>
        </w:numPr>
        <w:rPr>
          <w:rFonts w:ascii="Arial" w:hAnsi="Arial" w:cs="Arial"/>
          <w:szCs w:val="22"/>
        </w:rPr>
      </w:pPr>
      <w:r>
        <w:rPr>
          <w:rFonts w:cs="Arial" w:ascii="Arial" w:hAnsi="Arial"/>
          <w:i/>
          <w:szCs w:val="22"/>
        </w:rPr>
        <w:t>ČSN 83 9051 Technologie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i/>
          <w:szCs w:val="22"/>
        </w:rPr>
        <w:t>vegetačních úprav v krajině – Rozvojová a udržovací péče o vegetační plochy</w:t>
      </w:r>
    </w:p>
    <w:p>
      <w:pPr>
        <w:pStyle w:val="TextBodyIndent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4.  ČASOVÉ VAZBY OBJEKTU</w:t>
      </w:r>
    </w:p>
    <w:p>
      <w:pPr>
        <w:pStyle w:val="TextBody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Realizaci vlastních sadových úprav budou předcházet práce týkající se přípravy území (SO 01) a realizace zpevněných ploch (SO 02), VO (SO 03) a mobiliáře (SO 04). Humusování ploch bude probíhat souběžně s ostatními stavebními objekty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5.   ZVLÁŠTNÍ POKYNY PRO BEZPEČNOST  PRACÍ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Zkladntext3"/>
        <w:rPr>
          <w:rFonts w:cs="Arial"/>
          <w:b/>
          <w:b/>
          <w:bCs/>
          <w:szCs w:val="24"/>
        </w:rPr>
      </w:pPr>
      <w:r>
        <w:rPr>
          <w:rFonts w:eastAsia="Arial"/>
          <w:b/>
          <w:bCs/>
          <w:sz w:val="22"/>
        </w:rPr>
        <w:t xml:space="preserve">     </w:t>
      </w:r>
      <w:r>
        <w:rPr>
          <w:b/>
          <w:bCs/>
          <w:sz w:val="22"/>
        </w:rPr>
        <w:t>Výkopové práce je možno zahájit až po vytyčení a označení všech podzemních vedení, aby nedošlo k jejich poškození. Vytyčení vedení zajistí dodavatel stavby. Zástupce dodavatele stavby a případného subdodavatele, který bude zajišťovat provedení sadových úprav, bude prokazatelně seznámen</w:t>
      </w:r>
      <w:r>
        <w:rPr>
          <w:rFonts w:cs="Arial"/>
          <w:b/>
          <w:bCs/>
          <w:sz w:val="22"/>
          <w:szCs w:val="22"/>
        </w:rPr>
        <w:t xml:space="preserve"> s vytyčenými trasami všech podzemních inženýrských sítí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Při křížení nadzemních a podzemních vedení je nutno dodržovat ochranná pásma. V ochranném pásmu stávajících inženýrských rozvodů se zemní práce (zvláště u kabelů) musí provádět ručně. Při jejich odkrytí je nutné uvědomit správce těchto rozvodů a zajistit ochranu zařízení proti porušení a jiným vnějším vlivům (mráz, atd.). Odkrytá podzemní vedení a zařízení se musí zakreslit do dokumentace</w:t>
      </w:r>
      <w:r>
        <w:rPr>
          <w:rFonts w:cs="Arial" w:ascii="Arial" w:hAnsi="Arial"/>
        </w:rPr>
        <w:t xml:space="preserve"> skutečného provedení stavby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</w:rPr>
        <w:t xml:space="preserve">    </w:t>
      </w:r>
      <w:r>
        <w:rPr>
          <w:rFonts w:cs="Arial" w:ascii="Arial" w:hAnsi="Arial"/>
          <w:color w:val="000000"/>
          <w:sz w:val="22"/>
        </w:rPr>
        <w:t>V průběhu realizace stavby je nutno respektovat platné požárně bezpečnostní a hygienické předpisy, týkající se ochrany zdraví pracujících, zejména pak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Zákon č. 262/2006 zákoník práce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>Zákon č. 309/2006</w:t>
      </w:r>
      <w:r>
        <w:rPr>
          <w:rFonts w:cs="Arial" w:ascii="Arial" w:hAnsi="Arial"/>
          <w:sz w:val="22"/>
          <w:szCs w:val="22"/>
        </w:rPr>
        <w:t xml:space="preserve"> kterým se upravují další požadavky bezpečnosti a ochrany zdraví při práci v pracovněprávních vztazích  a o zajištění bezpečnosti a ochrany zdraví při činnosti nebo poskytování služeb mimo  pracovněprávní vztahy  (zákon o zajištění dalších podmínek bezpečnosti a ochrany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draví při práci )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>Nařízení vlády č. 378/2001 Sb</w:t>
      </w:r>
      <w:r>
        <w:rPr>
          <w:rFonts w:cs="Arial" w:ascii="Arial" w:hAnsi="Arial"/>
          <w:sz w:val="22"/>
          <w:szCs w:val="22"/>
        </w:rPr>
        <w:t xml:space="preserve">. ze dne 12. září 2001 , kterým se stanoví bližší požadavky na bezpečný provoz a používání strojů, technických zařízení, přístrojů a nářadí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>Nařízení vlády č. 362/2005 Sb.</w:t>
      </w:r>
      <w:r>
        <w:rPr>
          <w:rFonts w:cs="Arial" w:ascii="Arial" w:hAnsi="Arial"/>
          <w:sz w:val="22"/>
          <w:szCs w:val="22"/>
        </w:rPr>
        <w:t xml:space="preserve">, ze dne 17. srpna 2005 , o bližších požadavcích na bezpečnost a ochranu zdraví při práci na pracovištích s nebezpečím pádu z výšky nebo do hloubky,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>Nařízení vlády č. 101/205 Sb</w:t>
      </w:r>
      <w:r>
        <w:rPr>
          <w:rFonts w:cs="Arial" w:ascii="Arial" w:hAnsi="Arial"/>
          <w:sz w:val="22"/>
          <w:szCs w:val="22"/>
        </w:rPr>
        <w:t xml:space="preserve">., ze dne 26. ledna 2005 , o podrobnějších požadavcích na pracoviště a pracovní prostředí,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>Nařízení vlády č. 591/2006 Sb</w:t>
      </w:r>
      <w:r>
        <w:rPr>
          <w:rFonts w:cs="Arial" w:ascii="Arial" w:hAnsi="Arial"/>
          <w:sz w:val="22"/>
          <w:szCs w:val="22"/>
        </w:rPr>
        <w:t xml:space="preserve">., ze dne 12. prosince 2006 , o bližších minimálních požadavcích na bezpečnost a ochranu zdraví na staveništích,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>Vyhláška ČÚBP a CBU č. 48/82 Sb</w:t>
      </w:r>
      <w:r>
        <w:rPr>
          <w:rFonts w:cs="Arial" w:ascii="Arial" w:hAnsi="Arial"/>
          <w:sz w:val="22"/>
          <w:szCs w:val="22"/>
        </w:rPr>
        <w:t xml:space="preserve">., ve znění pozdějších předpisů – bezpečnostní požadavky k zajištění bezpečnosti práce a technických zařízení – platná část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>NV č. 378/2001 Sb</w:t>
      </w:r>
      <w:r>
        <w:rPr>
          <w:rFonts w:cs="Arial" w:ascii="Arial" w:hAnsi="Arial"/>
          <w:sz w:val="22"/>
          <w:szCs w:val="22"/>
        </w:rPr>
        <w:t>.,kterým se stanoví bližší požadavky na bezpečný provoz a používaní</w:t>
        <w:tab/>
        <w:t xml:space="preserve"> strojů, tech.zařízení ,přístrojů a nářadí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>Zákon č. 185/2001 Sb</w:t>
      </w:r>
      <w:r>
        <w:rPr>
          <w:rFonts w:cs="Arial" w:ascii="Arial" w:hAnsi="Arial"/>
          <w:sz w:val="22"/>
          <w:szCs w:val="22"/>
        </w:rPr>
        <w:t xml:space="preserve">. o odpadech –hospodaření s odpady, ukládání, likvidace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>NV č. 11/2002 Sb</w:t>
      </w:r>
      <w:r>
        <w:rPr>
          <w:rFonts w:cs="Arial" w:ascii="Arial" w:hAnsi="Arial"/>
          <w:sz w:val="22"/>
          <w:szCs w:val="22"/>
        </w:rPr>
        <w:t xml:space="preserve">.,  kterým se stanoví vzhled a umístění bezpečnostních značek a zavedení signálů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>Vyhl. č. 432/2003 Sb</w:t>
      </w:r>
      <w:r>
        <w:rPr>
          <w:rFonts w:cs="Arial" w:ascii="Arial" w:hAnsi="Arial"/>
          <w:sz w:val="22"/>
          <w:szCs w:val="22"/>
        </w:rPr>
        <w:t xml:space="preserve">., § 2-4  – o ochraně veřejného zdraví,zařazování prací do kategorií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>Zákon č. 356/2003 Sb</w:t>
      </w:r>
      <w:r>
        <w:rPr>
          <w:rFonts w:cs="Arial" w:ascii="Arial" w:hAnsi="Arial"/>
          <w:sz w:val="22"/>
          <w:szCs w:val="22"/>
        </w:rPr>
        <w:t xml:space="preserve">., o chemických látkách a přípravcích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>Vyhl. MZ č. 195/2005 Sb</w:t>
      </w:r>
      <w:r>
        <w:rPr>
          <w:rFonts w:cs="Arial" w:ascii="Arial" w:hAnsi="Arial"/>
          <w:sz w:val="22"/>
          <w:szCs w:val="22"/>
        </w:rPr>
        <w:t xml:space="preserve">. – o hyg.  požadavcích na provoz zdravotnických zařízení , úklidu a praní prádla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V č. 361/2007 Sb</w:t>
      </w:r>
      <w:r>
        <w:rPr>
          <w:rFonts w:cs="Arial" w:ascii="Arial" w:hAnsi="Arial"/>
          <w:sz w:val="22"/>
          <w:szCs w:val="22"/>
        </w:rPr>
        <w:t xml:space="preserve">. , kterým se stanoví podmínky ochrany zdraví při práci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6.  SMĚROVÉ A VÝŠKOVÉ VYTYČENÍ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ladní vytyčení stavby se provede dle výkresu č. D 02.04. Vytyčení výsadeb stromů se provede dle v.č. 05.02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 podrobné vytýčení projektant předá vybranému dodavatelovi digitální formu projektu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ýškový systém – Balt po vyrovnání.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řadnicový systém JTSK.</w:t>
      </w:r>
    </w:p>
    <w:p>
      <w:pPr>
        <w:pStyle w:val="Normal"/>
        <w:ind w:left="36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caps/>
          <w:szCs w:val="28"/>
        </w:rPr>
        <w:t>7.  Upozornění  projektant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Dokumentace je zpracovaná dle současných znalostí projektanta o řešené lokalitě. Tomuto stavu odpovídá i přesnost a podrobnost jednotlivých specifikací výrobků a materiálů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Na stavbě může dojít k jinému návrhu řešení vzniklého problému a projektant si tedy vyhrazuje právo pro provedení dílčích změn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Dodavatel při stanovení nabídkové ceny musí vzít tuto skutečnost v úvahu a počítat s finanční rezervou na případné pokrytí výše uvedených změn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8. SPECIFIKACE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</w:rPr>
        <w:t>Humusování                                                                                       1487 m2/ 74 m3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tom: - plochy po rušených zpevněných plochách</w:t>
        <w:tab/>
        <w:tab/>
        <w:t xml:space="preserve">                       690 m2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- plochy výsadeb na plochách s upravenou figurou terénu                   293 m2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- plochy (pásy) podél chodníků resp. zpev. ploch s novými obrubami  504 m2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</w:rPr>
        <w:t>Výsadba stromů alejových                                                                                   27 k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sadba soliterních stromů jehličnatých                                                                9 k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ulčované plochy výsadbových mís stromů                                                       27 m2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</w:rPr>
        <w:t xml:space="preserve">Výsadba keřů a pnoucích rostlin (kompaktní mulč. výsadby)           830+10 = 840 m2 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ýsadba keřů a pnoucích rostlin                                                    2190+81 = 2271 ks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ýsadba trvalek (kompaktní mulč. výsadby)                                           83 m2/469 ks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ulčované plochy bez výsadby                                                                          28 m2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</w:rPr>
        <w:t>Založení trávníku výsevem                                                                             4007 m2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hradní (neviditelný) obrubník plastový                                                            119 m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řevěné zábrany                                                                                                 222 m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ierozní kokosová síť                                                                                    173 m2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ikořenová bariéra (fólie) š. 0,50 m                                                                 6,4 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hled rostlinného materiál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my listnaté (obv. 18-20 cm, ZB)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</w:t>
        <w:tab/>
        <w:t>Malus baccata ´Street Parade´</w:t>
        <w:tab/>
        <w:t xml:space="preserve">          21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</w:t>
        <w:tab/>
        <w:t>Prunus padus ´Colorata´</w:t>
        <w:tab/>
        <w:t xml:space="preserve">            6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my jehličnaté (225-250 cm, ZB)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</w:t>
        <w:tab/>
        <w:t>Pinus nigra</w:t>
        <w:tab/>
        <w:t xml:space="preserve">            9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eře listnaté 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</w:t>
        <w:tab/>
        <w:t>Cotoneaster dammrii ´Eichholz´ (20-40 cm, K)</w:t>
        <w:tab/>
        <w:t xml:space="preserve">        257 (1,75 ks/m2)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</w:t>
        <w:tab/>
        <w:t>Ribes alpinum (20-40 cm, K)</w:t>
        <w:tab/>
        <w:t xml:space="preserve">        474 (5,00 ks/m2)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</w:t>
        <w:tab/>
        <w:t>Rosa ´Sea Foam´ (20-40 cm, K)</w:t>
        <w:tab/>
        <w:t xml:space="preserve">        140 (2,50 ks/m2)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</w:t>
        <w:tab/>
        <w:t>Spiraea cinerea ´Grefsheim´ (20-40 cm,K)</w:t>
        <w:tab/>
        <w:t xml:space="preserve">        151 (1,75 ks/m2)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</w:t>
        <w:tab/>
        <w:t>Spiraea japonica ´Albiflora´ (20-40 cm,K)</w:t>
        <w:tab/>
        <w:t xml:space="preserve">        297 (5,00 ks/m2)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</w:t>
        <w:tab/>
        <w:t>Spiraea japonica ´Shirobana´ (20-40 cm,K)</w:t>
        <w:tab/>
        <w:t xml:space="preserve">        414 (5,00 ks/m2)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</w:t>
        <w:tab/>
        <w:t>Symphoricarpus x doorenbosii ´Magic Berry´</w:t>
        <w:tab/>
        <w:tab/>
        <w:t xml:space="preserve">         70 (1,75 ks/m2)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(20-40 cm,K)    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</w:t>
        <w:tab/>
        <w:t>Symphoricarpus chenaultii ´Hancock´(20-40 cm,K)   502 (1,75 ks/m2)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noucí rostliny 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</w:t>
        <w:tab/>
        <w:t>Clematis alpina (60+ cm, K)</w:t>
        <w:tab/>
        <w:t xml:space="preserve">         45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</w:t>
        <w:tab/>
        <w:t>Clematis tangutica (60+ cm, K)</w:t>
        <w:tab/>
        <w:t xml:space="preserve">         36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valky 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</w:t>
        <w:tab/>
        <w:t>Alchemilla mollis (K12)</w:t>
        <w:tab/>
        <w:t xml:space="preserve">        283 (7,00 ks/m2)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</w:t>
        <w:tab/>
        <w:t>Geranium macrorrhizum ´Spessart´ (K12)</w:t>
        <w:tab/>
        <w:t xml:space="preserve">        186 (7,00 ks/m2)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Vypracoval: Ing. Jan Divila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4">
    <w:lvl w:ilvl="0">
      <w:start w:val="3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 Narro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jc w:val="both"/>
      <w:outlineLvl w:val="2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  <w:i w:val="false"/>
      <w:color w:val="0000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basedOn w:val="Standardnpsmoodstavce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 Narrow" w:hAnsi="Arial Narrow" w:cs="Arial Narrow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-567" w:hanging="850"/>
    </w:pPr>
    <w:rPr/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843" w:leader="none"/>
        <w:tab w:val="left" w:pos="2127" w:leader="none"/>
      </w:tabs>
      <w:ind w:left="1843" w:hanging="3260"/>
      <w:jc w:val="both"/>
    </w:pPr>
    <w:rPr>
      <w:rFonts w:ascii="Arial Narrow" w:hAnsi="Arial Narrow" w:cs="Arial Narrow"/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5T05:19:00Z</dcterms:created>
  <dc:creator>ARBOREA Březová s.r.o.</dc:creator>
  <dc:description/>
  <cp:keywords/>
  <dc:language>en-US</dc:language>
  <cp:lastModifiedBy>Divilovi2</cp:lastModifiedBy>
  <cp:lastPrinted>2010-06-15T17:39:00Z</cp:lastPrinted>
  <dcterms:modified xsi:type="dcterms:W3CDTF">2017-04-22T08:06:00Z</dcterms:modified>
  <cp:revision>119</cp:revision>
  <dc:subject/>
  <dc:title>Stavba:</dc:title>
</cp:coreProperties>
</file>