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276" w:type="dxa"/>
        <w:jc w:val="left"/>
        <w:tblInd w:w="-6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843"/>
        <w:gridCol w:w="1842"/>
        <w:gridCol w:w="1843"/>
        <w:gridCol w:w="1418"/>
        <w:gridCol w:w="1417"/>
      </w:tblGrid>
      <w:tr>
        <w:trPr>
          <w:trHeight w:val="480" w:hRule="exac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 projektu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v.projekta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projektan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BOREA Březová s.r.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hradní a krajinná architekt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. Divil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. Dobe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. Divila</w:t>
            </w:r>
          </w:p>
        </w:tc>
        <w:tc>
          <w:tcPr>
            <w:tcW w:w="28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řezová 96, 763 15 Slušov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: 602 511 55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18"/>
              </w:rPr>
            </w:pPr>
            <w:r>
              <w:rPr>
                <w:rFonts w:cs="Arial" w:ascii="Arial" w:hAnsi="Arial"/>
                <w:sz w:val="32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u w:val="none"/>
                </w:rPr>
                <w:t>arborea@volny.cz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ww.arboreabrezova.cz</w:t>
            </w:r>
          </w:p>
        </w:tc>
      </w:tr>
      <w:tr>
        <w:trPr>
          <w:trHeight w:val="320" w:hRule="exact"/>
        </w:trPr>
        <w:tc>
          <w:tcPr>
            <w:tcW w:w="744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dnatel: Město Bruntál, Nádražní 994/20, 792 01 Bruntál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át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37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: Bruntál</w:t>
            </w:r>
          </w:p>
        </w:tc>
        <w:tc>
          <w:tcPr>
            <w:tcW w:w="36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>Kraj: Moravskoslezský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um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/2017</w:t>
            </w:r>
          </w:p>
        </w:tc>
      </w:tr>
      <w:tr>
        <w:trPr>
          <w:trHeight w:val="320" w:hRule="exact"/>
        </w:trPr>
        <w:tc>
          <w:tcPr>
            <w:tcW w:w="7441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ázev:  Regenerace panelového sídliště – Bruntál - sídlišt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. zakázky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2017</w:t>
            </w:r>
          </w:p>
        </w:tc>
      </w:tr>
      <w:tr>
        <w:trPr>
          <w:trHeight w:val="300" w:hRule="exact"/>
        </w:trPr>
        <w:tc>
          <w:tcPr>
            <w:tcW w:w="7441" w:type="dxa"/>
            <w:gridSpan w:val="4"/>
            <w:tcBorders>
              <w:left w:val="single" w:sz="12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Květná – II. etap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peň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S</w:t>
            </w:r>
          </w:p>
        </w:tc>
      </w:tr>
      <w:tr>
        <w:trPr>
          <w:trHeight w:val="300" w:hRule="exact"/>
        </w:trPr>
        <w:tc>
          <w:tcPr>
            <w:tcW w:w="744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. kopie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7441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sah: Identifikační údaj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 výkres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00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708"/>
          <w:tab w:val="right" w:pos="7655" w:leader="none"/>
          <w:tab w:val="left" w:pos="7797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avba:  Regenerace panelového sídliště – Bruntál – sídliště Květná – II. etap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tabs>
          <w:tab w:val="clear" w:pos="708"/>
          <w:tab w:val="right" w:pos="7655" w:leader="none"/>
          <w:tab w:val="left" w:pos="7797" w:leader="none"/>
        </w:tabs>
        <w:rPr/>
      </w:pPr>
      <w:r>
        <w:rPr>
          <w:rFonts w:cs="Arial" w:ascii="Arial" w:hAnsi="Arial"/>
          <w:b w:val="false"/>
          <w:sz w:val="28"/>
          <w:szCs w:val="28"/>
        </w:rPr>
        <w:t xml:space="preserve">Stupeň PD: Dokumentace pro provedení stavby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IDENTIFIKAČNÍ ÚDAJE</w:t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stavby:</w:t>
        <w:tab/>
        <w:tab/>
        <w:t>Regenerace panelového sídliště – Bruntál – sídliště Květná – II. etapa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tavebník:</w:t>
        <w:tab/>
        <w:t xml:space="preserve">Město Bruntál 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Nádražní 994/20, 792 01 Bruntál 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Č: 00295892, DIČ: CZ00295892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 554 706 111</w:t>
      </w:r>
    </w:p>
    <w:p>
      <w:pPr>
        <w:pStyle w:val="Normal"/>
        <w:tabs>
          <w:tab w:val="clear" w:pos="708"/>
          <w:tab w:val="left" w:pos="1985" w:leader="none"/>
          <w:tab w:val="left" w:pos="28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atel:</w:t>
        <w:tab/>
        <w:t>ARBOREA BŘEZOVÁ s.r.o.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>Březová 96, 763 15 Slušovice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stoupen ing. Janem Divilou, jednatelem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Č: 15527379,  DIČ: CZ15527379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tel.: 602 511 558, e-mail:arborea@volny.cz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 projektu,</w:t>
        <w:tab/>
        <w:t>ing. Jan Divila, autorizovaný architekt pro obor zahradní a krajinářská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:</w:t>
        <w:tab/>
        <w:t>tvorba, č. autorizace: ČKA 01 227</w:t>
      </w:r>
    </w:p>
    <w:p>
      <w:pPr>
        <w:pStyle w:val="Normal"/>
        <w:tabs>
          <w:tab w:val="clear" w:pos="708"/>
          <w:tab w:val="left" w:pos="1985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510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Vypracoval:</w:t>
        <w:tab/>
      </w:r>
      <w:r>
        <w:rPr>
          <w:rFonts w:cs="Arial" w:ascii="Arial" w:hAnsi="Arial"/>
          <w:bCs/>
          <w:sz w:val="22"/>
          <w:szCs w:val="22"/>
        </w:rPr>
        <w:t xml:space="preserve">Ing. Josef Vančura, autorizovaný inženýr </w:t>
      </w:r>
      <w:r>
        <w:rPr>
          <w:rFonts w:cs="Arial" w:ascii="Arial" w:hAnsi="Arial"/>
          <w:sz w:val="22"/>
          <w:szCs w:val="22"/>
        </w:rPr>
        <w:t xml:space="preserve">pro dopravní stavby,      </w:t>
      </w:r>
    </w:p>
    <w:p>
      <w:pPr>
        <w:pStyle w:val="Normal"/>
        <w:tabs>
          <w:tab w:val="clear" w:pos="708"/>
          <w:tab w:val="left" w:pos="1985" w:leader="none"/>
          <w:tab w:val="left" w:pos="5103" w:leader="none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č. autorizace ČKAIT 1302317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                   Ing. Jaroslav Kříž, autorizovaný inženýr pro technologická zařízen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staveb, č. autorizace ČKAIT 1300695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L. Pleva, P. Paulík, J. Dobeš</w:t>
      </w:r>
    </w:p>
    <w:p>
      <w:pPr>
        <w:pStyle w:val="Normal"/>
        <w:tabs>
          <w:tab w:val="clear" w:pos="708"/>
          <w:tab w:val="left" w:pos="1985" w:leader="none"/>
          <w:tab w:val="left" w:pos="5103" w:leader="none"/>
          <w:tab w:val="left" w:pos="59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peň projektu:</w:t>
        <w:tab/>
        <w:t>dokumentace pro provedení stavby (DPS)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  <w:tab/>
        <w:t>březen 2017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rPr/>
      </w:pPr>
      <w:r>
        <w:rPr>
          <w:rFonts w:cs="Arial" w:ascii="Arial" w:hAnsi="Arial"/>
          <w:sz w:val="22"/>
          <w:szCs w:val="22"/>
        </w:rPr>
        <w:t>Objektové členění stavby:</w:t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 01 Příprava území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 02 Komunikace, zpevněné ploch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 03 Veřejné osvětlení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 04 Mobiliář, herní prvk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 05 Sadové úpravy </w:t>
      </w:r>
    </w:p>
    <w:p>
      <w:pPr>
        <w:pStyle w:val="Normal"/>
        <w:tabs>
          <w:tab w:val="clear" w:pos="708"/>
          <w:tab w:val="right" w:pos="8505" w:leader="dot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8505" w:leader="dot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bsah dokumentace:</w:t>
      </w:r>
    </w:p>
    <w:p>
      <w:pPr>
        <w:pStyle w:val="Normal"/>
        <w:tabs>
          <w:tab w:val="clear" w:pos="708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00.1</w:t>
        <w:tab/>
        <w:t>Identifikační údaje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.00.1</w:t>
        <w:tab/>
        <w:t>Situace širších vztahů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.00.2,3</w:t>
        <w:tab/>
        <w:t>Celková a koordinační situace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1.1</w:t>
        <w:tab/>
        <w:t>SO 01 TZ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1.2</w:t>
        <w:tab/>
        <w:t>SO 01 Situace č.1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2.1</w:t>
        <w:tab/>
        <w:t>SO 02 TZ + přílohy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2.2</w:t>
        <w:tab/>
        <w:t xml:space="preserve">SO 02 Situace 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2.3</w:t>
        <w:tab/>
        <w:t>SO 02 Vytyčovací schema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2.4</w:t>
        <w:tab/>
        <w:t>SO 02 Vytyčovací výkres DH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2.5</w:t>
        <w:tab/>
        <w:t>SO 02 Řezy 1,2,4,5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2.6</w:t>
        <w:tab/>
        <w:t>SO 02 Řezy 3,6,7,17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2.7</w:t>
        <w:tab/>
        <w:t>SO 02 Řezy 8,9,10,13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2.8</w:t>
        <w:tab/>
        <w:t>SO 02 Řezy 11,12,19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2.9</w:t>
        <w:tab/>
        <w:t>SO 02 Řezy 14,15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2.10</w:t>
        <w:tab/>
        <w:t>SO 02 Řezy 20,21,22,23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2.11</w:t>
        <w:tab/>
        <w:t>SO 02 Řezy 24,25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2.12</w:t>
        <w:tab/>
        <w:t>SO 02 Řezy 27,28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2.13</w:t>
        <w:tab/>
        <w:t>SO 02 Řezy 16,29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3.1</w:t>
        <w:tab/>
        <w:t>SO 03 TZ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3.2</w:t>
        <w:tab/>
        <w:t>SO 03 Situace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3.3</w:t>
        <w:tab/>
        <w:t>SO 03 Řez základem pro stožáry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3.4</w:t>
        <w:tab/>
        <w:t>SO 03 Řez uložení kabelů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4.1</w:t>
        <w:tab/>
        <w:t>SO 04 TZ + přílohy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4.2</w:t>
        <w:tab/>
        <w:t>SO 04 Dětské hřiště – situace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4.3</w:t>
        <w:tab/>
        <w:t>SO 04 Oplocení DH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4.4</w:t>
        <w:tab/>
        <w:t>SO 04 Oplocení DH – závěs branky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4.5</w:t>
        <w:tab/>
        <w:t>SO 04 Pergola OD – půdorys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4.6</w:t>
        <w:tab/>
        <w:t>SO 04 Pergola OD – detaily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4.7</w:t>
        <w:tab/>
        <w:t>SO 04 Pergola DH – půdorys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4.8</w:t>
        <w:tab/>
        <w:t>SO 04 Pergola DH – detaily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4.9</w:t>
        <w:tab/>
        <w:t>SO 04 Zábradlí u č.p. 1727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4.10</w:t>
        <w:tab/>
        <w:t>SO 04 Zábradlí u č.p. 1735/1734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5.1</w:t>
        <w:tab/>
        <w:t>SO 05 TZ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05.2</w:t>
        <w:tab/>
        <w:t>SO 05 Situace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.00.1</w:t>
        <w:tab/>
        <w:t>Dokladová část – vyjádření správců sítí</w:t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  <w:tab w:val="right" w:pos="8505" w:leader="dot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  <w:i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basedOn w:val="Standardnpsmoodstavce"/>
    <w:qFormat/>
    <w:rPr>
      <w:rFonts w:ascii="Arial Narrow" w:hAnsi="Arial Narrow" w:cs="Arial Narrow"/>
      <w:sz w:val="2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-567" w:hanging="850"/>
    </w:pPr>
    <w:rPr/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  <w:tab w:val="left" w:pos="2127" w:leader="none"/>
      </w:tabs>
      <w:ind w:left="1843" w:hanging="3260"/>
      <w:jc w:val="both"/>
    </w:pPr>
    <w:rPr>
      <w:rFonts w:ascii="Arial Narrow" w:hAnsi="Arial Narrow" w:cs="Arial Narrow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borea@volny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05:19:00Z</dcterms:created>
  <dc:creator>ARBOREA Březová s.r.o.</dc:creator>
  <dc:description/>
  <cp:keywords/>
  <dc:language>en-US</dc:language>
  <cp:lastModifiedBy>Divilovi2</cp:lastModifiedBy>
  <cp:lastPrinted>2013-06-24T13:46:00Z</cp:lastPrinted>
  <dcterms:modified xsi:type="dcterms:W3CDTF">2017-04-17T20:52:00Z</dcterms:modified>
  <cp:revision>92</cp:revision>
  <dc:subject/>
  <dc:title>Stavba:</dc:title>
</cp:coreProperties>
</file>